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Times New Roman" w:cs="Times New Roman"/>
          <w:b/>
          <w:b/>
          <w:bCs/>
          <w:color w:val="auto"/>
          <w:position w:val="26"/>
          <w:sz w:val="48"/>
          <w:szCs w:val="48"/>
          <w:lang w:val="en-GB" w:eastAsia="zxx" w:bidi="zxx"/>
        </w:rPr>
      </w:pPr>
      <w:r>
        <w:rPr>
          <w:rFonts w:eastAsia="Times New Roman" w:cs="Times New Roman" w:ascii="Times New Roman" w:hAnsi="Times New Roman"/>
          <w:b/>
          <w:bCs/>
          <w:color w:val="auto"/>
          <w:position w:val="26"/>
          <w:sz w:val="48"/>
          <w:szCs w:val="48"/>
          <w:lang w:val="en-GB" w:eastAsia="zxx" w:bidi="zxx"/>
        </w:rPr>
        <w:t>cMXD User's Guide</w:t>
      </w:r>
    </w:p>
    <w:p>
      <w:pPr>
        <w:pStyle w:val="Normal"/>
        <w:jc w:val="center"/>
        <w:rPr>
          <w:rFonts w:ascii="Times New Roman" w:hAnsi="Times New Roman" w:eastAsia="Times New Roman" w:cs="Times New Roman"/>
          <w:b/>
          <w:b/>
          <w:bCs/>
          <w:color w:val="auto"/>
          <w:position w:val="26"/>
          <w:sz w:val="48"/>
          <w:szCs w:val="48"/>
          <w:lang w:val="en-GB" w:eastAsia="zxx" w:bidi="zxx"/>
        </w:rPr>
      </w:pPr>
      <w:r>
        <w:rPr>
          <w:rFonts w:eastAsia="Times New Roman" w:cs="Times New Roman" w:ascii="Times New Roman" w:hAnsi="Times New Roman"/>
          <w:b/>
          <w:bCs/>
          <w:color w:val="auto"/>
          <w:position w:val="26"/>
          <w:sz w:val="48"/>
          <w:szCs w:val="48"/>
          <w:lang w:val="en-GB" w:eastAsia="zxx" w:bidi="zxx"/>
        </w:rPr>
      </w:r>
    </w:p>
    <w:p>
      <w:pPr>
        <w:pStyle w:val="Normal"/>
        <w:jc w:val="center"/>
        <w:rPr>
          <w:rFonts w:ascii="Times New Roman" w:hAnsi="Times New Roman" w:eastAsia="Times New Roman" w:cs="Times New Roman"/>
          <w:b/>
          <w:b/>
          <w:bCs/>
          <w:color w:val="auto"/>
          <w:position w:val="26"/>
          <w:sz w:val="48"/>
          <w:szCs w:val="48"/>
          <w:lang w:val="en-GB" w:eastAsia="zxx" w:bidi="zxx"/>
        </w:rPr>
      </w:pPr>
      <w:r>
        <w:rPr>
          <w:rFonts w:eastAsia="Times New Roman" w:cs="Times New Roman" w:ascii="Times New Roman" w:hAnsi="Times New Roman"/>
          <w:b/>
          <w:bCs/>
          <w:color w:val="auto"/>
          <w:position w:val="26"/>
          <w:sz w:val="48"/>
          <w:szCs w:val="48"/>
          <w:lang w:val="en-GB" w:eastAsia="zxx" w:bidi="zxx"/>
        </w:rPr>
        <w:t>M X D</w:t>
      </w:r>
    </w:p>
    <w:p>
      <w:pPr>
        <w:pStyle w:val="Normal"/>
        <w:jc w:val="center"/>
        <w:rPr>
          <w:rFonts w:ascii="Times New Roman" w:hAnsi="Times New Roman" w:eastAsia="Times New Roman" w:cs="Times New Roman"/>
          <w:b/>
          <w:b/>
          <w:bCs/>
          <w:color w:val="auto"/>
          <w:position w:val="26"/>
          <w:sz w:val="48"/>
          <w:szCs w:val="48"/>
          <w:lang w:val="en-GB" w:eastAsia="zxx" w:bidi="zxx"/>
        </w:rPr>
      </w:pPr>
      <w:r>
        <w:rPr>
          <w:rFonts w:eastAsia="Times New Roman" w:cs="Times New Roman" w:ascii="Times New Roman" w:hAnsi="Times New Roman"/>
          <w:b/>
          <w:bCs/>
          <w:color w:val="auto"/>
          <w:position w:val="26"/>
          <w:sz w:val="48"/>
          <w:szCs w:val="48"/>
          <w:lang w:val="en-GB" w:eastAsia="zxx" w:bidi="zxx"/>
        </w:rPr>
        <w:t>is a</w:t>
      </w:r>
    </w:p>
    <w:p>
      <w:pPr>
        <w:pStyle w:val="Normal"/>
        <w:jc w:val="center"/>
        <w:rPr>
          <w:rFonts w:ascii="Times New Roman" w:hAnsi="Times New Roman" w:eastAsia="Times New Roman" w:cs="Times New Roman"/>
          <w:b/>
          <w:b/>
          <w:bCs/>
          <w:color w:val="auto"/>
          <w:position w:val="26"/>
          <w:sz w:val="48"/>
          <w:szCs w:val="48"/>
          <w:lang w:val="en-GB" w:eastAsia="zxx" w:bidi="zxx"/>
        </w:rPr>
      </w:pPr>
      <w:r>
        <w:rPr>
          <w:rFonts w:eastAsia="Times New Roman" w:cs="Times New Roman" w:ascii="Times New Roman" w:hAnsi="Times New Roman"/>
          <w:b/>
          <w:bCs/>
          <w:color w:val="auto"/>
          <w:position w:val="26"/>
          <w:sz w:val="48"/>
          <w:szCs w:val="48"/>
          <w:lang w:val="en-GB" w:eastAsia="zxx" w:bidi="zxx"/>
        </w:rPr>
        <w:t>Mixed data eXecutive</w:t>
      </w:r>
    </w:p>
    <w:p>
      <w:pPr>
        <w:pStyle w:val="Normal"/>
        <w:jc w:val="center"/>
        <w:rPr>
          <w:rFonts w:ascii="Times New Roman" w:hAnsi="Times New Roman" w:eastAsia="Times New Roman" w:cs="Times New Roman"/>
          <w:b/>
          <w:b/>
          <w:bCs/>
          <w:color w:val="auto"/>
          <w:position w:val="26"/>
          <w:sz w:val="48"/>
          <w:szCs w:val="48"/>
          <w:lang w:val="en-GB" w:eastAsia="zxx" w:bidi="zxx"/>
        </w:rPr>
      </w:pPr>
      <w:r>
        <w:rPr>
          <w:rFonts w:eastAsia="Times New Roman" w:cs="Times New Roman" w:ascii="Times New Roman" w:hAnsi="Times New Roman"/>
          <w:b/>
          <w:bCs/>
          <w:color w:val="auto"/>
          <w:position w:val="26"/>
          <w:sz w:val="48"/>
          <w:szCs w:val="48"/>
          <w:lang w:val="en-GB" w:eastAsia="zxx" w:bidi="zxx"/>
        </w:rPr>
        <w:t>for</w:t>
      </w:r>
    </w:p>
    <w:p>
      <w:pPr>
        <w:pStyle w:val="Normal"/>
        <w:jc w:val="center"/>
        <w:rPr>
          <w:rFonts w:ascii="Times New Roman" w:hAnsi="Times New Roman" w:eastAsia="Times New Roman" w:cs="Times New Roman"/>
          <w:b/>
          <w:b/>
          <w:bCs/>
          <w:color w:val="auto"/>
          <w:position w:val="26"/>
          <w:sz w:val="48"/>
          <w:szCs w:val="48"/>
          <w:lang w:val="en-GB" w:eastAsia="zxx" w:bidi="zxx"/>
        </w:rPr>
      </w:pPr>
      <w:r>
        <w:rPr>
          <w:rFonts w:eastAsia="Times New Roman" w:cs="Times New Roman" w:ascii="Times New Roman" w:hAnsi="Times New Roman"/>
          <w:b/>
          <w:bCs/>
          <w:color w:val="auto"/>
          <w:position w:val="26"/>
          <w:sz w:val="48"/>
          <w:szCs w:val="48"/>
          <w:lang w:val="en-GB" w:eastAsia="zxx" w:bidi="zxx"/>
        </w:rPr>
        <w:t>Crystallography</w:t>
      </w:r>
    </w:p>
    <w:p>
      <w:pPr>
        <w:pStyle w:val="Normal"/>
        <w:jc w:val="center"/>
        <w:rPr>
          <w:rFonts w:ascii="Times New Roman" w:hAnsi="Times New Roman" w:eastAsia="Times New Roman" w:cs="Times New Roman"/>
          <w:b/>
          <w:b/>
          <w:bCs/>
          <w:color w:val="auto"/>
          <w:position w:val="26"/>
          <w:sz w:val="48"/>
          <w:szCs w:val="48"/>
          <w:lang w:val="en-GB" w:eastAsia="zxx" w:bidi="zxx"/>
        </w:rPr>
      </w:pPr>
      <w:r>
        <w:rPr>
          <w:rFonts w:eastAsia="Times New Roman" w:cs="Times New Roman" w:ascii="Times New Roman" w:hAnsi="Times New Roman"/>
          <w:b/>
          <w:bCs/>
          <w:color w:val="auto"/>
          <w:position w:val="26"/>
          <w:sz w:val="48"/>
          <w:szCs w:val="48"/>
          <w:lang w:val="en-GB" w:eastAsia="zxx" w:bidi="zxx"/>
        </w:rPr>
      </w:r>
    </w:p>
    <w:p>
      <w:pPr>
        <w:pStyle w:val="Normal"/>
        <w:jc w:val="center"/>
        <w:rPr>
          <w:rFonts w:ascii="Times New Roman" w:hAnsi="Times New Roman" w:eastAsia="Times New Roman" w:cs="Times New Roman"/>
          <w:b/>
          <w:b/>
          <w:bCs/>
          <w:color w:val="auto"/>
          <w:position w:val="26"/>
          <w:sz w:val="48"/>
          <w:szCs w:val="48"/>
          <w:lang w:val="en-GB" w:eastAsia="zxx" w:bidi="zxx"/>
        </w:rPr>
      </w:pPr>
      <w:r>
        <w:rPr>
          <w:rFonts w:eastAsia="Times New Roman" w:cs="Times New Roman" w:ascii="Times New Roman" w:hAnsi="Times New Roman"/>
          <w:b/>
          <w:bCs/>
          <w:color w:val="auto"/>
          <w:position w:val="26"/>
          <w:sz w:val="48"/>
          <w:szCs w:val="48"/>
          <w:lang w:val="en-GB" w:eastAsia="zxx" w:bidi="zxx"/>
        </w:rPr>
        <w:t>Version 3.9.M</w:t>
      </w:r>
    </w:p>
    <w:p>
      <w:pPr>
        <w:pStyle w:val="Normal"/>
        <w:jc w:val="center"/>
        <w:rPr>
          <w:rFonts w:ascii="Times New Roman" w:hAnsi="Times New Roman" w:eastAsia="Times New Roman" w:cs="Times New Roman"/>
          <w:b/>
          <w:b/>
          <w:bCs/>
          <w:color w:val="auto"/>
          <w:position w:val="26"/>
          <w:sz w:val="48"/>
          <w:szCs w:val="48"/>
          <w:lang w:val="en-GB" w:eastAsia="zxx" w:bidi="zxx"/>
        </w:rPr>
      </w:pPr>
      <w:r>
        <w:rPr>
          <w:rFonts w:eastAsia="Times New Roman" w:cs="Times New Roman" w:ascii="Times New Roman" w:hAnsi="Times New Roman"/>
          <w:b/>
          <w:bCs/>
          <w:color w:val="auto"/>
          <w:position w:val="26"/>
          <w:sz w:val="48"/>
          <w:szCs w:val="48"/>
          <w:lang w:val="en-GB" w:eastAsia="zxx" w:bidi="zxx"/>
        </w:rPr>
        <w:t>March 2008</w:t>
      </w:r>
    </w:p>
    <w:p>
      <w:pPr>
        <w:pStyle w:val="Normal"/>
        <w:jc w:val="center"/>
        <w:rPr>
          <w:rFonts w:ascii="Times New Roman" w:hAnsi="Times New Roman" w:eastAsia="Times New Roman" w:cs="Times New Roman"/>
          <w:b/>
          <w:b/>
          <w:bCs/>
          <w:color w:val="auto"/>
          <w:position w:val="26"/>
          <w:sz w:val="48"/>
          <w:szCs w:val="48"/>
          <w:lang w:val="en-GB" w:eastAsia="zxx" w:bidi="zxx"/>
        </w:rPr>
      </w:pPr>
      <w:r>
        <w:rPr>
          <w:rFonts w:eastAsia="Times New Roman" w:cs="Times New Roman" w:ascii="Times New Roman" w:hAnsi="Times New Roman"/>
          <w:b/>
          <w:bCs/>
          <w:color w:val="auto"/>
          <w:position w:val="26"/>
          <w:sz w:val="48"/>
          <w:szCs w:val="48"/>
          <w:lang w:val="en-GB" w:eastAsia="zxx" w:bidi="zxx"/>
        </w:rPr>
      </w:r>
    </w:p>
    <w:p>
      <w:pPr>
        <w:pStyle w:val="Normal"/>
        <w:jc w:val="center"/>
        <w:rPr>
          <w:rFonts w:ascii="Times New Roman" w:hAnsi="Times New Roman" w:eastAsia="Times New Roman" w:cs="Times New Roman"/>
          <w:b/>
          <w:b/>
          <w:bCs/>
          <w:color w:val="auto"/>
          <w:position w:val="8"/>
          <w:sz w:val="28"/>
          <w:szCs w:val="28"/>
          <w:lang w:val="en-GB" w:eastAsia="zxx" w:bidi="zxx"/>
        </w:rPr>
      </w:pPr>
      <w:r>
        <w:rPr>
          <w:rFonts w:eastAsia="Times New Roman" w:cs="Times New Roman" w:ascii="Times New Roman" w:hAnsi="Times New Roman"/>
          <w:b/>
          <w:bCs/>
          <w:color w:val="auto"/>
          <w:position w:val="8"/>
          <w:sz w:val="28"/>
          <w:szCs w:val="28"/>
          <w:lang w:val="en-GB" w:eastAsia="zxx" w:bidi="zxx"/>
        </w:rPr>
      </w:r>
    </w:p>
    <w:p>
      <w:pPr>
        <w:pStyle w:val="Normal"/>
        <w:jc w:val="center"/>
        <w:rPr>
          <w:rFonts w:ascii="Times New Roman" w:hAnsi="Times New Roman" w:eastAsia="Times New Roman" w:cs="Times New Roman"/>
          <w:color w:val="auto"/>
          <w:position w:val="8"/>
          <w:sz w:val="28"/>
          <w:szCs w:val="28"/>
          <w:lang w:val="en-GB" w:eastAsia="zxx" w:bidi="zxx"/>
        </w:rPr>
      </w:pPr>
      <w:r>
        <w:rPr>
          <w:rFonts w:eastAsia="Times New Roman" w:cs="Times New Roman" w:ascii="Times New Roman" w:hAnsi="Times New Roman"/>
          <w:color w:val="auto"/>
          <w:position w:val="8"/>
          <w:sz w:val="28"/>
          <w:szCs w:val="28"/>
          <w:lang w:val="en-GB" w:eastAsia="zxx" w:bidi="zxx"/>
        </w:rPr>
      </w:r>
    </w:p>
    <w:p>
      <w:pPr>
        <w:pStyle w:val="Normal"/>
        <w:jc w:val="center"/>
        <w:rPr>
          <w:rFonts w:ascii="Times New Roman" w:hAnsi="Times New Roman" w:eastAsia="Times New Roman" w:cs="Times New Roman"/>
          <w:color w:val="auto"/>
          <w:position w:val="8"/>
          <w:sz w:val="28"/>
          <w:szCs w:val="28"/>
          <w:lang w:val="en-GB" w:eastAsia="zxx" w:bidi="zxx"/>
        </w:rPr>
      </w:pPr>
      <w:r>
        <w:rPr>
          <w:rFonts w:eastAsia="Times New Roman" w:cs="Times New Roman" w:ascii="Times New Roman" w:hAnsi="Times New Roman"/>
          <w:color w:val="auto"/>
          <w:position w:val="8"/>
          <w:sz w:val="28"/>
          <w:szCs w:val="28"/>
          <w:lang w:val="en-GB" w:eastAsia="zxx" w:bidi="zxx"/>
        </w:rPr>
      </w:r>
    </w:p>
    <w:p>
      <w:pPr>
        <w:pStyle w:val="Normal"/>
        <w:jc w:val="center"/>
        <w:rPr>
          <w:rFonts w:ascii="Times New Roman" w:hAnsi="Times New Roman" w:eastAsia="Times New Roman" w:cs="Times New Roman"/>
          <w:b/>
          <w:b/>
          <w:bCs/>
          <w:color w:val="auto"/>
          <w:position w:val="8"/>
          <w:sz w:val="28"/>
          <w:szCs w:val="28"/>
          <w:lang w:val="en-GB" w:eastAsia="zxx" w:bidi="zxx"/>
        </w:rPr>
      </w:pPr>
      <w:r>
        <w:rPr>
          <w:rFonts w:eastAsia="Times New Roman" w:cs="Times New Roman" w:ascii="Times New Roman" w:hAnsi="Times New Roman"/>
          <w:b/>
          <w:bCs/>
          <w:color w:val="auto"/>
          <w:position w:val="8"/>
          <w:sz w:val="28"/>
          <w:szCs w:val="28"/>
          <w:lang w:val="en-GB" w:eastAsia="zxx" w:bidi="zxx"/>
        </w:rPr>
        <w:t>Pierre Wolfers</w:t>
      </w:r>
    </w:p>
    <w:p>
      <w:pPr>
        <w:pStyle w:val="Normal"/>
        <w:jc w:val="center"/>
        <w:rPr>
          <w:rFonts w:ascii="Times New Roman" w:hAnsi="Times New Roman" w:eastAsia="Times New Roman" w:cs="Times New Roman"/>
          <w:b/>
          <w:b/>
          <w:bCs/>
          <w:color w:val="auto"/>
          <w:position w:val="8"/>
          <w:sz w:val="28"/>
          <w:szCs w:val="28"/>
          <w:lang w:val="en-GB" w:eastAsia="zxx" w:bidi="zxx"/>
        </w:rPr>
      </w:pPr>
      <w:r>
        <w:rPr>
          <w:rFonts w:eastAsia="Times New Roman" w:cs="Times New Roman" w:ascii="Times New Roman" w:hAnsi="Times New Roman"/>
          <w:b/>
          <w:bCs/>
          <w:color w:val="auto"/>
          <w:position w:val="8"/>
          <w:sz w:val="28"/>
          <w:szCs w:val="28"/>
          <w:lang w:val="en-GB" w:eastAsia="zxx" w:bidi="zxx"/>
        </w:rPr>
        <w:t>Institut Néel</w:t>
      </w:r>
    </w:p>
    <w:p>
      <w:pPr>
        <w:pStyle w:val="Normal"/>
        <w:jc w:val="center"/>
        <w:rPr>
          <w:rFonts w:ascii="Times New Roman" w:hAnsi="Times New Roman" w:eastAsia="Times New Roman" w:cs="Times New Roman"/>
          <w:b/>
          <w:b/>
          <w:bCs/>
          <w:color w:val="auto"/>
          <w:position w:val="8"/>
          <w:sz w:val="28"/>
          <w:szCs w:val="28"/>
          <w:lang w:val="en-GB" w:eastAsia="zxx" w:bidi="zxx"/>
        </w:rPr>
      </w:pPr>
      <w:r>
        <w:rPr>
          <w:rFonts w:eastAsia="Times New Roman" w:cs="Times New Roman" w:ascii="Times New Roman" w:hAnsi="Times New Roman"/>
          <w:b/>
          <w:bCs/>
          <w:color w:val="auto"/>
          <w:position w:val="8"/>
          <w:sz w:val="28"/>
          <w:szCs w:val="28"/>
          <w:lang w:val="en-GB" w:eastAsia="zxx" w:bidi="zxx"/>
        </w:rPr>
      </w:r>
    </w:p>
    <w:p>
      <w:pPr>
        <w:pStyle w:val="Normal"/>
        <w:jc w:val="center"/>
        <w:rPr>
          <w:rFonts w:ascii="Times New Roman" w:hAnsi="Times New Roman" w:eastAsia="Times New Roman" w:cs="Times New Roman"/>
          <w:b/>
          <w:b/>
          <w:bCs/>
          <w:color w:val="auto"/>
          <w:position w:val="8"/>
          <w:sz w:val="28"/>
          <w:szCs w:val="28"/>
          <w:lang w:val="en-GB" w:eastAsia="zxx" w:bidi="zxx"/>
        </w:rPr>
      </w:pPr>
      <w:r>
        <w:rPr>
          <w:rFonts w:eastAsia="Times New Roman" w:cs="Times New Roman" w:ascii="Times New Roman" w:hAnsi="Times New Roman"/>
          <w:b/>
          <w:bCs/>
          <w:color w:val="auto"/>
          <w:position w:val="8"/>
          <w:sz w:val="28"/>
          <w:szCs w:val="28"/>
          <w:lang w:val="en-GB" w:eastAsia="zxx" w:bidi="zxx"/>
        </w:rPr>
        <w:t>C.N.R.S. 166 X 38042 GRENOBLE-CEDEX, FRANCE</w:t>
      </w:r>
    </w:p>
    <w:p>
      <w:pPr>
        <w:pStyle w:val="Normal"/>
        <w:jc w:val="center"/>
        <w:rPr>
          <w:rFonts w:ascii="Times New Roman" w:hAnsi="Times New Roman" w:eastAsia="Times New Roman" w:cs="Times New Roman"/>
          <w:b/>
          <w:b/>
          <w:bCs/>
          <w:color w:val="auto"/>
          <w:position w:val="8"/>
          <w:sz w:val="28"/>
          <w:szCs w:val="28"/>
          <w:lang w:val="en-GB" w:eastAsia="zxx" w:bidi="zxx"/>
        </w:rPr>
      </w:pPr>
      <w:r>
        <w:rPr>
          <w:rFonts w:eastAsia="Times New Roman" w:cs="Times New Roman" w:ascii="Times New Roman" w:hAnsi="Times New Roman"/>
          <w:b/>
          <w:bCs/>
          <w:color w:val="auto"/>
          <w:position w:val="8"/>
          <w:sz w:val="28"/>
          <w:szCs w:val="28"/>
          <w:lang w:val="en-GB" w:eastAsia="zxx" w:bidi="zxx"/>
        </w:rPr>
      </w:r>
      <w:r>
        <w:br w:type="page"/>
      </w:r>
    </w:p>
    <w:p>
      <w:pPr>
        <w:pStyle w:val="Titredetabledesmatires"/>
        <w:tabs>
          <w:tab w:val="clear" w:pos="708"/>
          <w:tab w:val="left" w:pos="3313" w:leader="none"/>
        </w:tabs>
        <w:spacing w:before="240" w:after="120"/>
        <w:jc w:val="center"/>
        <w:rPr/>
      </w:pPr>
      <w:r>
        <w:rPr/>
        <w:t>Summary</w:t>
      </w:r>
    </w:p>
    <w:p>
      <w:pPr>
        <w:sectPr>
          <w:headerReference w:type="default" r:id="rId2"/>
          <w:type w:val="nextPage"/>
          <w:pgSz w:w="11906" w:h="16838"/>
          <w:pgMar w:left="1134" w:right="1134" w:gutter="0" w:header="680" w:top="1338" w:footer="0" w:bottom="680"/>
          <w:pgNumType w:fmt="decimal"/>
          <w:formProt w:val="false"/>
          <w:textDirection w:val="lrTb"/>
          <w:docGrid w:type="default" w:linePitch="360" w:charSpace="0"/>
        </w:sectPr>
      </w:pPr>
    </w:p>
    <w:p>
      <w:pPr>
        <w:pStyle w:val="Contents1"/>
        <w:tabs>
          <w:tab w:val="right" w:pos="9637" w:leader="dot"/>
          <w:tab w:val="right" w:pos="9638" w:leader="dot"/>
        </w:tabs>
        <w:rPr/>
      </w:pPr>
      <w:r>
        <w:rPr/>
        <w:t>Preface</w:t>
        <w:tab/>
        <w:t>4</w:t>
      </w:r>
    </w:p>
    <w:p>
      <w:pPr>
        <w:pStyle w:val="Contents1"/>
        <w:tabs>
          <w:tab w:val="right" w:pos="9637" w:leader="dot"/>
          <w:tab w:val="right" w:pos="9638" w:leader="dot"/>
        </w:tabs>
        <w:rPr/>
      </w:pPr>
      <w:r>
        <w:rPr/>
        <w:t>I.1 - Getting start with MXD</w:t>
        <w:tab/>
        <w:t>10</w:t>
      </w:r>
    </w:p>
    <w:p>
      <w:pPr>
        <w:pStyle w:val="Contents1"/>
        <w:tabs>
          <w:tab w:val="right" w:pos="9637" w:leader="dot"/>
          <w:tab w:val="right" w:pos="9638" w:leader="dot"/>
        </w:tabs>
        <w:rPr/>
      </w:pPr>
      <w:r>
        <w:rPr/>
        <w:t>I.1.1 - MXD - To Call the MXDCMP compiler and perform some various task</w:t>
        <w:tab/>
        <w:t>10</w:t>
      </w:r>
    </w:p>
    <w:p>
      <w:pPr>
        <w:pStyle w:val="Contents1"/>
        <w:tabs>
          <w:tab w:val="right" w:pos="9637" w:leader="dot"/>
          <w:tab w:val="right" w:pos="9638" w:leader="dot"/>
        </w:tabs>
        <w:rPr/>
      </w:pPr>
      <w:r>
        <w:rPr/>
        <w:t>I.1.2 - MLS - To perform a least-squares run</w:t>
        <w:tab/>
        <w:t>10</w:t>
      </w:r>
    </w:p>
    <w:p>
      <w:pPr>
        <w:pStyle w:val="Contents1"/>
        <w:tabs>
          <w:tab w:val="right" w:pos="9637" w:leader="dot"/>
          <w:tab w:val="right" w:pos="9638" w:leader="dot"/>
        </w:tabs>
        <w:rPr/>
      </w:pPr>
      <w:r>
        <w:rPr/>
        <w:t>I.1.3 - MXDDEL To Reset MXD To Normal State</w:t>
        <w:tab/>
        <w:t>11</w:t>
      </w:r>
    </w:p>
    <w:p>
      <w:pPr>
        <w:pStyle w:val="Contents1"/>
        <w:tabs>
          <w:tab w:val="right" w:pos="9637" w:leader="dot"/>
          <w:tab w:val="right" w:pos="9638" w:leader="dot"/>
        </w:tabs>
        <w:rPr/>
      </w:pPr>
      <w:r>
        <w:rPr/>
        <w:t>I.2 – Crystallographic Structure example</w:t>
        <w:tab/>
        <w:t>11</w:t>
      </w:r>
    </w:p>
    <w:p>
      <w:pPr>
        <w:pStyle w:val="Contents1"/>
        <w:tabs>
          <w:tab w:val="right" w:pos="9637" w:leader="dot"/>
          <w:tab w:val="right" w:pos="9638" w:leader="dot"/>
        </w:tabs>
        <w:rPr/>
      </w:pPr>
      <w:r>
        <w:rPr/>
        <w:t>I.3 – Magnetic structure example</w:t>
        <w:tab/>
        <w:t>13</w:t>
      </w:r>
    </w:p>
    <w:p>
      <w:pPr>
        <w:pStyle w:val="Contents1"/>
        <w:tabs>
          <w:tab w:val="right" w:pos="9637" w:leader="dot"/>
          <w:tab w:val="right" w:pos="9638" w:leader="dot"/>
        </w:tabs>
        <w:rPr/>
      </w:pPr>
      <w:r>
        <w:rPr/>
        <w:t>I.4 – MXD source file template to fit with heterogeneous data (X-Ray and neutrons)</w:t>
        <w:tab/>
        <w:t>15</w:t>
      </w:r>
    </w:p>
    <w:p>
      <w:pPr>
        <w:pStyle w:val="Contents1"/>
        <w:tabs>
          <w:tab w:val="right" w:pos="9637" w:leader="dot"/>
          <w:tab w:val="right" w:pos="9638" w:leader="dot"/>
        </w:tabs>
        <w:rPr/>
      </w:pPr>
      <w:r>
        <w:rPr/>
        <w:t>I.5 – Template to fit from twin or magnetic domains data</w:t>
        <w:tab/>
        <w:t>16</w:t>
      </w:r>
    </w:p>
    <w:p>
      <w:pPr>
        <w:pStyle w:val="Contents1"/>
        <w:tabs>
          <w:tab w:val="right" w:pos="9637" w:leader="dot"/>
          <w:tab w:val="right" w:pos="9638" w:leader="dot"/>
        </w:tabs>
        <w:rPr/>
      </w:pPr>
      <w:r>
        <w:rPr/>
        <w:t>I.6 – Helimagnetic structure fit</w:t>
        <w:tab/>
        <w:t>17</w:t>
      </w:r>
    </w:p>
    <w:p>
      <w:pPr>
        <w:pStyle w:val="Contents1"/>
        <w:tabs>
          <w:tab w:val="right" w:pos="9637" w:leader="dot"/>
          <w:tab w:val="right" w:pos="9638" w:leader="dot"/>
        </w:tabs>
        <w:rPr/>
      </w:pPr>
      <w:r>
        <w:rPr/>
        <w:t>I.7 – Becker and Coppens extinction management</w:t>
        <w:tab/>
        <w:t>19</w:t>
      </w:r>
    </w:p>
    <w:p>
      <w:pPr>
        <w:pStyle w:val="Contents1"/>
        <w:tabs>
          <w:tab w:val="right" w:pos="9637" w:leader="dot"/>
          <w:tab w:val="right" w:pos="9638" w:leader="dot"/>
        </w:tabs>
        <w:rPr/>
      </w:pPr>
      <w:r>
        <w:rPr/>
        <w:t>I.8 – Polarized neutrons management</w:t>
        <w:tab/>
        <w:t>20</w:t>
      </w:r>
    </w:p>
    <w:p>
      <w:pPr>
        <w:pStyle w:val="Contents1"/>
        <w:tabs>
          <w:tab w:val="right" w:pos="9637" w:leader="dot"/>
          <w:tab w:val="right" w:pos="9638" w:leader="dot"/>
        </w:tabs>
        <w:rPr/>
      </w:pPr>
      <w:r>
        <w:rPr/>
        <w:t>II.2 – Atomic structure factor</w:t>
        <w:tab/>
        <w:t>25</w:t>
      </w:r>
    </w:p>
    <w:p>
      <w:pPr>
        <w:pStyle w:val="Contents1"/>
        <w:tabs>
          <w:tab w:val="right" w:pos="9637" w:leader="dot"/>
          <w:tab w:val="right" w:pos="9638" w:leader="dot"/>
        </w:tabs>
        <w:rPr/>
      </w:pPr>
      <w:r>
        <w:rPr/>
        <w:t>II.3 - Magnetic structure factor</w:t>
        <w:tab/>
        <w:t>26</w:t>
      </w:r>
    </w:p>
    <w:p>
      <w:pPr>
        <w:pStyle w:val="Contents1"/>
        <w:tabs>
          <w:tab w:val="right" w:pos="9637" w:leader="dot"/>
          <w:tab w:val="right" w:pos="9638" w:leader="dot"/>
        </w:tabs>
        <w:rPr/>
      </w:pPr>
      <w:r>
        <w:rPr/>
        <w:t>II.4 – Polarized neutron intensities</w:t>
        <w:tab/>
        <w:t>28</w:t>
      </w:r>
    </w:p>
    <w:p>
      <w:pPr>
        <w:pStyle w:val="Contents1"/>
        <w:tabs>
          <w:tab w:val="right" w:pos="9637" w:leader="dot"/>
          <w:tab w:val="right" w:pos="9638" w:leader="dot"/>
        </w:tabs>
        <w:rPr/>
      </w:pPr>
      <w:r>
        <w:rPr/>
        <w:t>I.5 – Modulated atomic structure management</w:t>
        <w:tab/>
        <w:t>29</w:t>
      </w:r>
    </w:p>
    <w:p>
      <w:pPr>
        <w:pStyle w:val="Contents1"/>
        <w:tabs>
          <w:tab w:val="right" w:pos="9637" w:leader="dot"/>
          <w:tab w:val="right" w:pos="9638" w:leader="dot"/>
        </w:tabs>
        <w:rPr/>
      </w:pPr>
      <w:r>
        <w:rPr/>
        <w:t>II.6 – Calculated and observed values</w:t>
        <w:tab/>
        <w:t>31</w:t>
      </w:r>
    </w:p>
    <w:p>
      <w:pPr>
        <w:pStyle w:val="Contents1"/>
        <w:tabs>
          <w:tab w:val="right" w:pos="9637" w:leader="dot"/>
          <w:tab w:val="right" w:pos="9638" w:leader="dot"/>
        </w:tabs>
        <w:rPr/>
      </w:pPr>
      <w:r>
        <w:rPr/>
        <w:t>II.6.1 - Intensities</w:t>
        <w:tab/>
        <w:t>31</w:t>
      </w:r>
    </w:p>
    <w:p>
      <w:pPr>
        <w:pStyle w:val="Contents1"/>
        <w:tabs>
          <w:tab w:val="right" w:pos="9637" w:leader="dot"/>
          <w:tab w:val="right" w:pos="9638" w:leader="dot"/>
        </w:tabs>
        <w:rPr/>
      </w:pPr>
      <w:r>
        <w:rPr/>
        <w:t>II.6.2 - F2 Observation Data</w:t>
        <w:tab/>
        <w:t>32</w:t>
      </w:r>
    </w:p>
    <w:p>
      <w:pPr>
        <w:pStyle w:val="Contents1"/>
        <w:tabs>
          <w:tab w:val="right" w:pos="9637" w:leader="dot"/>
          <w:tab w:val="right" w:pos="9638" w:leader="dot"/>
        </w:tabs>
        <w:rPr/>
      </w:pPr>
      <w:r>
        <w:rPr/>
        <w:t>II.6.3 - Structure Factor Based Observation Data</w:t>
        <w:tab/>
        <w:t>32</w:t>
      </w:r>
    </w:p>
    <w:p>
      <w:pPr>
        <w:pStyle w:val="Contents1"/>
        <w:tabs>
          <w:tab w:val="right" w:pos="9637" w:leader="dot"/>
          <w:tab w:val="right" w:pos="9638" w:leader="dot"/>
        </w:tabs>
        <w:rPr/>
      </w:pPr>
      <w:r>
        <w:rPr/>
        <w:t>II.6.4 - Polarized neutron case</w:t>
        <w:tab/>
        <w:t>32</w:t>
      </w:r>
    </w:p>
    <w:p>
      <w:pPr>
        <w:pStyle w:val="Contents1"/>
        <w:tabs>
          <w:tab w:val="right" w:pos="9637" w:leader="dot"/>
          <w:tab w:val="right" w:pos="9638" w:leader="dot"/>
        </w:tabs>
        <w:rPr/>
      </w:pPr>
      <w:r>
        <w:rPr/>
        <w:t>II.7 – Least-Squares formulae</w:t>
        <w:tab/>
        <w:t>33</w:t>
      </w:r>
    </w:p>
    <w:p>
      <w:pPr>
        <w:pStyle w:val="Contents1"/>
        <w:tabs>
          <w:tab w:val="right" w:pos="9637" w:leader="dot"/>
          <w:tab w:val="right" w:pos="9638" w:leader="dot"/>
        </w:tabs>
        <w:rPr/>
      </w:pPr>
      <w:r>
        <w:rPr/>
        <w:t>III.1 – Keywords notations</w:t>
        <w:tab/>
        <w:t>36</w:t>
      </w:r>
    </w:p>
    <w:p>
      <w:pPr>
        <w:pStyle w:val="Contents1"/>
        <w:tabs>
          <w:tab w:val="right" w:pos="9637" w:leader="dot"/>
          <w:tab w:val="right" w:pos="9638" w:leader="dot"/>
        </w:tabs>
        <w:rPr/>
      </w:pPr>
      <w:r>
        <w:rPr/>
        <w:t>III.2 – Primitive parameters notations</w:t>
        <w:tab/>
        <w:t>37</w:t>
      </w:r>
    </w:p>
    <w:p>
      <w:pPr>
        <w:pStyle w:val="Contents1"/>
        <w:tabs>
          <w:tab w:val="right" w:pos="9637" w:leader="dot"/>
          <w:tab w:val="right" w:pos="9638" w:leader="dot"/>
        </w:tabs>
        <w:rPr/>
      </w:pPr>
      <w:r>
        <w:rPr/>
        <w:t>III.3 – Input data form</w:t>
        <w:tab/>
        <w:t>39</w:t>
      </w:r>
    </w:p>
    <w:p>
      <w:pPr>
        <w:pStyle w:val="Contents1"/>
        <w:tabs>
          <w:tab w:val="right" w:pos="9637" w:leader="dot"/>
          <w:tab w:val="right" w:pos="9638" w:leader="dot"/>
        </w:tabs>
        <w:rPr/>
      </w:pPr>
      <w:r>
        <w:rPr/>
        <w:t>III.4 – Optional and necessary primitive parameters</w:t>
        <w:tab/>
        <w:t>39</w:t>
      </w:r>
    </w:p>
    <w:p>
      <w:pPr>
        <w:pStyle w:val="Contents1"/>
        <w:tabs>
          <w:tab w:val="right" w:pos="9637" w:leader="dot"/>
          <w:tab w:val="right" w:pos="9638" w:leader="dot"/>
        </w:tabs>
        <w:rPr/>
      </w:pPr>
      <w:r>
        <w:rPr/>
        <w:t>III.5 – Alternative choice notation</w:t>
        <w:tab/>
        <w:t>40</w:t>
      </w:r>
    </w:p>
    <w:p>
      <w:pPr>
        <w:pStyle w:val="Contents1"/>
        <w:tabs>
          <w:tab w:val="right" w:pos="9637" w:leader="dot"/>
          <w:tab w:val="right" w:pos="9638" w:leader="dot"/>
        </w:tabs>
        <w:rPr/>
      </w:pPr>
      <w:r>
        <w:rPr/>
        <w:t>IV.1 - Heading (TITLE) statement</w:t>
        <w:tab/>
        <w:t>41</w:t>
      </w:r>
    </w:p>
    <w:p>
      <w:pPr>
        <w:pStyle w:val="Contents1"/>
        <w:tabs>
          <w:tab w:val="right" w:pos="9637" w:leader="dot"/>
          <w:tab w:val="right" w:pos="9638" w:leader="dot"/>
        </w:tabs>
        <w:rPr/>
      </w:pPr>
      <w:r>
        <w:rPr/>
        <w:t>IV.2  The PRAGMA statement</w:t>
        <w:tab/>
        <w:t>42</w:t>
      </w:r>
    </w:p>
    <w:p>
      <w:pPr>
        <w:pStyle w:val="Contents1"/>
        <w:tabs>
          <w:tab w:val="right" w:pos="9637" w:leader="dot"/>
          <w:tab w:val="right" w:pos="9638" w:leader="dot"/>
        </w:tabs>
        <w:rPr/>
      </w:pPr>
      <w:r>
        <w:rPr/>
        <w:t>IV.2.2 - The D Option For Data Interpretation Listing</w:t>
        <w:tab/>
        <w:t>43</w:t>
      </w:r>
    </w:p>
    <w:p>
      <w:pPr>
        <w:pStyle w:val="Contents1"/>
        <w:tabs>
          <w:tab w:val="right" w:pos="9637" w:leader="dot"/>
          <w:tab w:val="right" w:pos="9638" w:leader="dot"/>
        </w:tabs>
        <w:rPr/>
      </w:pPr>
      <w:r>
        <w:rPr/>
        <w:t>- The N Option For Not Existing File Error Handling</w:t>
        <w:tab/>
        <w:t>43</w:t>
      </w:r>
    </w:p>
    <w:p>
      <w:pPr>
        <w:pStyle w:val="Contents1"/>
        <w:tabs>
          <w:tab w:val="right" w:pos="9637" w:leader="dot"/>
          <w:tab w:val="right" w:pos="9638" w:leader="dot"/>
        </w:tabs>
        <w:rPr/>
      </w:pPr>
      <w:r>
        <w:rPr/>
        <w:t>IV.2.5 - The F Option For Source Input Format</w:t>
        <w:tab/>
        <w:t>44</w:t>
      </w:r>
    </w:p>
    <w:p>
      <w:pPr>
        <w:pStyle w:val="Contents1"/>
        <w:tabs>
          <w:tab w:val="right" w:pos="9637" w:leader="dot"/>
          <w:tab w:val="right" w:pos="9638" w:leader="dot"/>
        </w:tabs>
        <w:rPr/>
      </w:pPr>
      <w:r>
        <w:rPr/>
        <w:t>IV.4  ENDFILE statement</w:t>
        <w:tab/>
        <w:t>45</w:t>
      </w:r>
    </w:p>
    <w:p>
      <w:pPr>
        <w:pStyle w:val="Contents1"/>
        <w:tabs>
          <w:tab w:val="right" w:pos="9637" w:leader="dot"/>
          <w:tab w:val="right" w:pos="9638" w:leader="dot"/>
        </w:tabs>
        <w:rPr/>
      </w:pPr>
      <w:r>
        <w:rPr/>
        <w:t>IV.5 - The MXD source input file logic</w:t>
        <w:tab/>
        <w:t>45</w:t>
      </w:r>
    </w:p>
    <w:p>
      <w:pPr>
        <w:sectPr>
          <w:type w:val="continuous"/>
          <w:pgSz w:w="11906" w:h="16838"/>
          <w:pgMar w:left="1134" w:right="1134" w:gutter="0" w:header="680" w:top="1338" w:footer="0" w:bottom="680"/>
          <w:formProt w:val="false"/>
          <w:textDirection w:val="lrTb"/>
          <w:docGrid w:type="default" w:linePitch="360" w:charSpace="0"/>
        </w:sectPr>
      </w:pPr>
    </w:p>
    <w:p>
      <w:pPr>
        <w:sectPr>
          <w:type w:val="continuous"/>
          <w:pgSz w:w="11906" w:h="16838"/>
          <w:pgMar w:left="1134" w:right="1134" w:gutter="0" w:header="680" w:top="1338" w:footer="0" w:bottom="680"/>
          <w:formProt w:val="false"/>
          <w:textDirection w:val="lrTb"/>
          <w:docGrid w:type="default" w:linePitch="360" w:charSpace="0"/>
        </w:sectPr>
        <w:pStyle w:val="Normal"/>
        <w:numPr>
          <w:ilvl w:val="0"/>
          <w:numId w:val="0"/>
        </w:numPr>
        <w:tabs>
          <w:tab w:val="clear" w:pos="708"/>
          <w:tab w:val="right" w:pos="9637" w:leader="dot"/>
          <w:tab w:val="right" w:pos="9638" w:leader="dot"/>
        </w:tabs>
        <w:ind w:left="0" w:hanging="0"/>
        <w:rPr/>
      </w:pPr>
      <w:r>
        <w:rPr/>
      </w:r>
      <w:r>
        <w:br w:type="page"/>
      </w:r>
    </w:p>
    <w:p>
      <w:pPr>
        <w:pStyle w:val="Normal"/>
        <w:jc w:val="center"/>
        <w:rPr/>
      </w:pPr>
      <w:r>
        <w:fldChar w:fldCharType="begin"/>
      </w:r>
      <w:r>
        <w:rPr/>
        <w:instrText xml:space="preserve"> TC "Preface" \l 1 </w:instrText>
      </w:r>
      <w:r>
        <w:rPr/>
        <w:fldChar w:fldCharType="separate"/>
      </w:r>
      <w:r>
        <w:rPr/>
      </w:r>
      <w:r>
        <w:rPr/>
        <w:fldChar w:fldCharType="end"/>
      </w:r>
      <w:r>
        <w:rPr>
          <w:rFonts w:eastAsia="Times New Roman" w:cs="Times New Roman" w:ascii="Times New Roman" w:hAnsi="Times New Roman"/>
          <w:color w:val="auto"/>
          <w:position w:val="10"/>
          <w:sz w:val="40"/>
          <w:szCs w:val="40"/>
          <w:lang w:val="en-GB" w:eastAsia="zxx" w:bidi="zxx"/>
        </w:rPr>
        <w:t>Prefac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spacing w:lineRule="auto" w:line="360"/>
        <w:ind w:left="0" w:right="0" w:firstLine="575"/>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The MXD Crystallographic System is the result of a new approach for structure determination. The modern program language as PASCAL and ADA are suitable to perform an efficient data syntax analysis, therefore the tradition is to write the PASCAL compiler in PASCAL. The present software is written in PASCAL to take advantage of the dynamic memory allocation, recursive procedures or functions, pointed variable. This crystallographic system is well suited to use a large variety of linear or non linear constraints. It can be used for many radiation data together, as Neutron or X-Ray data.</w:t>
      </w:r>
    </w:p>
    <w:p>
      <w:pPr>
        <w:pStyle w:val="Normal"/>
        <w:spacing w:lineRule="auto" w:line="360"/>
        <w:ind w:left="0" w:right="0" w:firstLine="575"/>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ind w:left="0" w:right="0" w:firstLine="425"/>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The MXD scope is :</w:t>
      </w:r>
    </w:p>
    <w:p>
      <w:pPr>
        <w:pStyle w:val="Normal"/>
        <w:spacing w:lineRule="auto" w:line="360"/>
        <w:ind w:left="863" w:right="550" w:hanging="0"/>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 Crystallographic and/or magnetic structures, with or without structure modulation and mono or multi wave-vector modes, and with powder or single crystal data.</w:t>
      </w:r>
    </w:p>
    <w:p>
      <w:pPr>
        <w:pStyle w:val="Normal"/>
        <w:spacing w:lineRule="auto" w:line="360"/>
        <w:ind w:left="863" w:right="550" w:hanging="0"/>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 The experimental data must be in integrated form, and for powders a management procedure for a group of overlapping reflection is included. A limited data reduction is possible by the system (as 5 or 3 points integration method).</w:t>
      </w:r>
    </w:p>
    <w:p>
      <w:pPr>
        <w:pStyle w:val="Normal"/>
        <w:spacing w:lineRule="auto" w:line="360"/>
        <w:ind w:left="863" w:right="550" w:hanging="0"/>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ind w:left="0" w:right="0" w:firstLine="425"/>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This crystallographic system has two components:</w:t>
      </w:r>
    </w:p>
    <w:p>
      <w:pPr>
        <w:pStyle w:val="Normal"/>
        <w:spacing w:lineRule="auto" w:line="360"/>
        <w:ind w:left="863" w:right="0" w:hanging="0"/>
        <w:jc w:val="both"/>
        <w:rPr/>
      </w:pPr>
      <w:r>
        <w:rPr>
          <w:rFonts w:eastAsia="Times New Roman" w:cs="Times New Roman" w:ascii="Times New Roman" w:hAnsi="Times New Roman"/>
          <w:color w:val="auto"/>
          <w:position w:val="0"/>
          <w:sz w:val="24"/>
          <w:sz w:val="24"/>
          <w:szCs w:val="24"/>
          <w:vertAlign w:val="baseline"/>
          <w:lang w:val="en-GB" w:eastAsia="zxx" w:bidi="zxx"/>
        </w:rPr>
        <w:t xml:space="preserve">- The MXD program which is the </w:t>
      </w:r>
      <w:r>
        <w:rPr>
          <w:rFonts w:eastAsia="Times New Roman" w:cs="Times New Roman" w:ascii="Times New Roman" w:hAnsi="Times New Roman"/>
          <w:b/>
          <w:color w:val="auto"/>
          <w:position w:val="0"/>
          <w:sz w:val="24"/>
          <w:sz w:val="24"/>
          <w:szCs w:val="24"/>
          <w:vertAlign w:val="baseline"/>
          <w:lang w:val="en-GB" w:eastAsia="zxx" w:bidi="zxx"/>
        </w:rPr>
        <w:t>DATA COMPILER</w:t>
      </w:r>
      <w:r>
        <w:rPr>
          <w:rFonts w:eastAsia="Times New Roman" w:cs="Times New Roman" w:ascii="Times New Roman" w:hAnsi="Times New Roman"/>
          <w:color w:val="auto"/>
          <w:position w:val="0"/>
          <w:sz w:val="24"/>
          <w:sz w:val="24"/>
          <w:szCs w:val="24"/>
          <w:vertAlign w:val="baseline"/>
          <w:lang w:val="en-GB" w:eastAsia="zxx" w:bidi="zxx"/>
        </w:rPr>
        <w:t>, this is the most complex part of the system. This data compiler program is the MXDCMP program which must run in first.</w:t>
      </w:r>
    </w:p>
    <w:p>
      <w:pPr>
        <w:pStyle w:val="Normal"/>
        <w:spacing w:lineRule="auto" w:line="360"/>
        <w:ind w:left="863" w:right="0" w:hanging="0"/>
        <w:jc w:val="both"/>
        <w:rPr/>
      </w:pPr>
      <w:r>
        <w:rPr>
          <w:rFonts w:eastAsia="Times New Roman" w:cs="Times New Roman" w:ascii="Times New Roman" w:hAnsi="Times New Roman"/>
          <w:color w:val="auto"/>
          <w:position w:val="0"/>
          <w:sz w:val="24"/>
          <w:sz w:val="24"/>
          <w:szCs w:val="24"/>
          <w:vertAlign w:val="baseline"/>
          <w:lang w:val="en-GB" w:eastAsia="zxx" w:bidi="zxx"/>
        </w:rPr>
        <w:t xml:space="preserve">- The </w:t>
      </w:r>
      <w:r>
        <w:rPr>
          <w:rFonts w:eastAsia="Times New Roman" w:cs="Times New Roman" w:ascii="Times New Roman" w:hAnsi="Times New Roman"/>
          <w:b/>
          <w:color w:val="auto"/>
          <w:position w:val="0"/>
          <w:sz w:val="24"/>
          <w:sz w:val="24"/>
          <w:szCs w:val="24"/>
          <w:vertAlign w:val="baseline"/>
          <w:lang w:val="en-GB" w:eastAsia="zxx" w:bidi="zxx"/>
        </w:rPr>
        <w:t>APPLICATION PROGRAMS</w:t>
      </w:r>
      <w:r>
        <w:rPr>
          <w:rFonts w:eastAsia="Times New Roman" w:cs="Times New Roman" w:ascii="Times New Roman" w:hAnsi="Times New Roman"/>
          <w:color w:val="auto"/>
          <w:position w:val="0"/>
          <w:sz w:val="24"/>
          <w:sz w:val="24"/>
          <w:szCs w:val="24"/>
          <w:vertAlign w:val="baseline"/>
          <w:lang w:val="en-GB" w:eastAsia="zxx" w:bidi="zxx"/>
        </w:rPr>
        <w:t xml:space="preserve"> which perform the desired computing with the MXD compiled code. The main application program is the Least Square Fitting program MXDLSQ, but some other one can be added in the future.</w:t>
      </w:r>
    </w:p>
    <w:p>
      <w:pPr>
        <w:pStyle w:val="Normal"/>
        <w:spacing w:lineRule="auto" w:line="360"/>
        <w:ind w:left="863" w:right="0" w:hanging="0"/>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ind w:left="0" w:right="0" w:firstLine="425"/>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The MXD REFERENCE is :</w:t>
      </w:r>
    </w:p>
    <w:p>
      <w:pPr>
        <w:pStyle w:val="Normal"/>
        <w:spacing w:lineRule="auto" w:line="360"/>
        <w:rPr>
          <w:rFonts w:ascii="Times New Roman" w:hAnsi="Times New Roman" w:eastAsia="Times New Roman" w:cs="Times New Roman"/>
          <w:color w:val="auto"/>
          <w:position w:val="0"/>
          <w:sz w:val="12"/>
          <w:sz w:val="12"/>
          <w:szCs w:val="12"/>
          <w:vertAlign w:val="baseline"/>
          <w:lang w:val="en-GB" w:eastAsia="zxx" w:bidi="zxx"/>
        </w:rPr>
      </w:pPr>
      <w:r>
        <w:rPr>
          <w:rFonts w:eastAsia="Times New Roman" w:cs="Times New Roman" w:ascii="Times New Roman" w:hAnsi="Times New Roman"/>
          <w:color w:val="auto"/>
          <w:position w:val="0"/>
          <w:sz w:val="12"/>
          <w:sz w:val="12"/>
          <w:szCs w:val="12"/>
          <w:vertAlign w:val="baseline"/>
          <w:lang w:val="en-GB" w:eastAsia="zxx" w:bidi="zxx"/>
        </w:rPr>
      </w:r>
    </w:p>
    <w:p>
      <w:pPr>
        <w:pStyle w:val="Normal"/>
        <w:spacing w:lineRule="auto" w:line="360"/>
        <w:ind w:left="850" w:right="0" w:hanging="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MXD: a general least-squares program for non-standard crystallographic refinements.</w:t>
      </w:r>
    </w:p>
    <w:p>
      <w:pPr>
        <w:pStyle w:val="Normal"/>
        <w:spacing w:lineRule="auto" w:line="360"/>
        <w:ind w:left="850" w:right="0" w:hanging="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P. Wolfers, Institut Néel, CNRS et Université J. Fourier,</w:t>
      </w:r>
    </w:p>
    <w:p>
      <w:pPr>
        <w:pStyle w:val="Normal"/>
        <w:spacing w:lineRule="auto" w:line="360"/>
        <w:ind w:left="850" w:right="0" w:hanging="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C. N. R. S., 25 avenue des Martyrs,</w:t>
      </w:r>
    </w:p>
    <w:p>
      <w:pPr>
        <w:pStyle w:val="Normal"/>
        <w:spacing w:lineRule="auto" w:line="360"/>
        <w:ind w:left="850" w:right="0" w:hanging="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B.P. 166 X, 38042 Grenoble CEDEX, France.</w:t>
      </w:r>
    </w:p>
    <w:p>
      <w:pPr>
        <w:pStyle w:val="Normal"/>
        <w:spacing w:lineRule="auto" w:line="360"/>
        <w:ind w:left="850" w:right="0" w:hanging="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P. Wolfers, J. Appl. Cryst, 23, 554-557, (1990).</w:t>
      </w:r>
    </w:p>
    <w:p>
      <w:pPr>
        <w:pStyle w:val="Normal"/>
        <w:spacing w:lineRule="auto" w:line="360"/>
        <w:ind w:left="850" w:right="0" w:hanging="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r>
        <w:br w:type="page"/>
      </w:r>
    </w:p>
    <w:p>
      <w:pPr>
        <w:pStyle w:val="Normal"/>
        <w:spacing w:lineRule="auto" w:line="360"/>
        <w:ind w:left="-13" w:right="0" w:hanging="0"/>
        <w:jc w:val="center"/>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CONTENT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CHAPTER III     SYNTAX ELEMENTS OF THE MXD LANGUAG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II.1   KEYWORD NOTATION.  . . . . . . . . . . . . . . . III-1</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II.2   PRIMITIVE PARAMETER NOTATION.  . . . . . . . . . III-1</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II.2.1   Numeric Expression Notation. . . . . . . . . . III-1</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II.2.2   String Constant Expression Notation. . . . . . III-2</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II.2.3   Identifier Notation. . . . . . . . . . . . . . III-2</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II.2.4   Expression Operators.  . . . . . . . . . . . . III-3</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II.3   INPUT DATA FORM. . . . . . . . . . . . . . . . . III-3</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II.4   OPTIONAL AND OBLIGED PRIMITIVE PARAMETERS. . . . III-3</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II.5   ALTERNATIVE CHOICE NOTATION. . . . . . . . . . . III-4</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II.6   GENERAL MXD STATEMENT FORM.  . . . . . . . . . . III-4</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CHAPTER IV      DATA MANAGEMENT PRIMITIVES OF MX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V.1    HEADING STATEMENT. . . . . . . . . . . . . . . .  IV-1</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V.2    THE PRAGMA STATEMENT.  . . . . . . . . . . . . .  IV-1</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V.2.1    The L Option For List On Or Off. . . . . . . .  IV-2</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V.2.2    The D Option For Data Interpretation Listing.   IV-3</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V.2.3    The M Option For Macro Expanssion Listing. . .  IV-3</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xml:space="preserve">IV.2.4    The N Option For Not Existing File Error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Handling.  . . . . . . . . . . . . . . . . . .  IV-3</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V.2.5    The F Option For Source Input Format.  . . . .  IV-3</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V.3    INCLUDE AND CHAINE STATEMENT.  . . . . . . . . .  IV-4</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V.4    ENDFILE STATEMENT. . . . . . . . . . . . . . . .  IV-4</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V.5    THE MXD SOURCE INPUT FILE LOGIC. . . . . . . . .  IV-5</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V.6    THE APPLICATION PROGRAM OPTION SPECIFICATIONS. .  IV-6</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CHAPTER V       PHYSICAL PRIMITIVES OF MX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1     THE UNIT CELL DEFINITION STATEMENT.  . . . . . . . V-1</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2     DECLARATIONS AND ASSIGNEMENT STATEMENTS. . . . . . V-2</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2.1     Declaration And Assignement Of Variable. . . . . V-3</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2.2     Declaration And Assignation Of Parameters. . . . V-3</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3     VARIABLE MANAGEMENT STATEMENTS.  . . . . . . . . . V-5</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3.1     FIXED And UNFIXED Statements.  . . . . . . . . . V-5</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3.2     Variable Range Specification.  . . . . . . . . . V-5</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3.3     Diagonal Block For Least-square Program. . . . . V-6</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4     THE ATOM DECLARATION STATEMENT.  . . . . . . . . . V-7</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5     THE WAVE VECTOR DECLARATION STATEMENT. . . . . . . V-8</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6     THE POLARIZED DIRECTION DECLARATION STATEMENT. . . V-8</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7     THE MAGNETIC MOMENT DECLARATION STATEMENT. . . . . V-8</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8     THE MODULATED DISPLACEMENT DECLARATION STATEMENT.  V-9</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CHAPTER VI      SYMMETRY MANAGEMENT STATEMENT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I.1    THE LATTICE STATEMENT. . . . . . . . . . . . . .  VI-1</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I.2    THE CENTER STATEMENT.  . . . . . . . . . . . . .  VI-2</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I.3    THE SYMTRY STATEMENT.  . . . . . . . . . . . . .  VI-2</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I.4    THE GENSPACE STATEMENT.  . . . . . . . . . . . .  VI-2</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xml:space="preserve">VI.5    SOME CONSIDERATIONS ON THE USE OF SYMMETRY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FORMATIONS.  . . . . . . . . . . . . . . . . .  VI-3</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CHAPTER VII     THE EXPERIMENTAL DATA MANAGEMENT STATEMENT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II.1   DATA COLLECTION DEFINITION STATEMENT.  . . . . . VII-1</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II.2   DATA COLLECTION REFERENCE STATEMENT. . . . . . . VII-6</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II.3   CLRDATA STATEMENT. . . . . . . . . . . . . . . . VII-6</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xml:space="preserve">VII.4   MANAGEMENT OF FORM FACTOR TABLE IN BINARY DATA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ILE.  . . . . . . . . . . . . . . . . . . . . . VII-7</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II.5   MAGNETIC SPECIFICATION STATEMENT.  . . . . . . . VII-7</w:t>
      </w:r>
    </w:p>
    <w:p>
      <w:pPr>
        <w:pStyle w:val="Normal"/>
        <w:numPr>
          <w:ilvl w:val="0"/>
          <w:numId w:val="1"/>
        </w:numPr>
        <w:tabs>
          <w:tab w:val="clear" w:pos="708"/>
          <w:tab w:val="left" w:pos="720" w:leader="none"/>
        </w:tabs>
        <w:ind w:left="360" w:right="0" w:hanging="360"/>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WARNING FOR PREVIOUSLY DEFINED DATA COLLECTIONS. VII-8</w:t>
      </w:r>
    </w:p>
    <w:p>
      <w:pPr>
        <w:pStyle w:val="Normal"/>
        <w:ind w:left="360" w:right="0" w:hanging="0"/>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numPr>
          <w:ilvl w:val="0"/>
          <w:numId w:val="1"/>
        </w:numPr>
        <w:tabs>
          <w:tab w:val="clear" w:pos="708"/>
          <w:tab w:val="left" w:pos="720" w:leader="none"/>
        </w:tabs>
        <w:ind w:left="360" w:right="0" w:hanging="360"/>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CHAPTER VIII    EXPRESSIONS AND SYMBOLS IN MX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III.1  THE MXD FUNCTIONS. . . . . . . . . . . . . . .  VIII-3</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III.1.1  Standard Function Of MXD.  . . . . . . . . .  VIII-3</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III.1.2  User Defined MXD Function. . . . . . . . . .  VIII-5</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III.2  RESERVED AND PREDEFINED SYMBOLS. . . . . . . .  VIII-6</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III.2.1  Predefined Variable Parameters.  . . . . . .  VIII-6</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III.2.2  Predefined Constant Parameters.  . . . . . .  VIII-7</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III.2.3  Reserved Parameter Names.  . . . . . . . . .  VIII-8</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CHAPTER IX      MACRO FACILITIES IN THE MXD LANGUAG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X.1    MACRO STATEMENTS.  . . . . . . . . . . . . . . .  IX-1</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X.2    LOCAL SYMBOL DEFINITION. . . . . . . . . . . . .  IX-2</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X.3    CONDITIONAL COMPILATION OF A PART OF MXD SOURCE.  IX-3</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X.4    THE REPEAT STATEMENT.  . . . . . . . . . . . . .  IX-4</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X.5    THE STOP ON DETECTED ERROR STATEMENT.  . . . . .  IX-4</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X.6    THE MACRO LIBRARY MANAGEMENT OF MXDCMP.  . . . .  IX-4</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X.7    THE CONTROLLED INPUT/OUTPUT OF MXDCMP. . . . . .  IX-6</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X.7.1    The Controlled Terminal Operations.  . . . . .  IX-6</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X.7.2    The Listing Outputs. . . . . . . . . . . . . .  IX-7</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X.7.3    The User File Management.  . . . . . . . . . .  IX-7</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CHAPTER X       THE LEAST SQUARE PROGRAM MXDLSQ.</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X.1     THE SPECIFICATIONS OPTIONS.  . . . . . . . . . . . X-1</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X.2     THE LISTING OUTPUT OPTIONS.  . . . . . . . . . . . X-3</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X.3     OUTPUT OPTIONS TO GO TO OTHER PROGRAMS.  . . . . . X-7</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CHAPTER XI      VAX/VMS IMPLEMENTATION OF MX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XI.1    MXD INSTALLATION.  . . . . . . . . . . . . . . .  XI-1</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xml:space="preserve">XI.1.1    The First MXD Installation Is Performed In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teps As Below : . . . . . . . . . . . . . . .  XI-1</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xml:space="preserve">XI.1.2    TO Upgrade From A Previous Version 3.4 Or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bove. . . . . . . . . . . . . . . . . . . . .  XI-2</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XI.2    VAX/VMS MXD COMMANDS.  . . . . . . . . . . . . .  XI-3</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XI.2.1    The Least Square Command MLS.  . . . . . . . .  XI-3</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XI.2.2    The MXD Command. . . . . . . . . . . . . . . .  XI-4</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XI.2.3    The MXDDEL Statement.  . . . . . . . . . . . .  XI-5</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APPENDIX A      ERROR NUMBER SUMMARY</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APPENDIX B      HOW WRITE MXD DATA AS STANDAR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APPENDIX C      LEGAL EXPRESSION OPERATORS AND STANDARD FUNCT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1     OPERATORS FOR ALL CONSTANT EXPRESSIONS.  . . . . . C-1</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2     OPERATORS FOR NUMERIC ALL EXPRESSIONS. . . . . . . C-1</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3     OPERATOR FOR STRING EXPRESSIONS. . . . . . . . . . C-1</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4     FUNCTIONS FOR VARIABLE EXPRESSIONS.  . . . . . . . C-2</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5     FUNCTIONS FOR ALL NUMERIC EXPRESSIONS. . . . . . . C-2</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6     OPERATORS FOR ALL NUMERIC EXPRESSIONS. . . . . . . C-2</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7     FUNCTIONS FOR NUMERIC CONSTANT EXPRESSION. . . . . C-2</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8     OPERATORS AND FUNCTIONS FOR STRING EXPRESSION. . . C-3</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9     THE PRE-DECLARED VARIABLE PARAMETERS.  . . . . . . C-3</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APPENDIX D      THE STANDARD MACRO LIBRARIE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1     THE GENERAL PURPOSE MACRO LIBRARY "MXDLIB.MXL" . . D-1</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xml:space="preserve">D.1.1     The HELMOM Macro For Helimagnetic Moment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escription. . . . . . . . . . . . . . . . . . . D-2</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xml:space="preserve">D.1.2     The HELDSP Macro For Modulated Displacement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escription. . . . . . . . . . . . . . . . . . . D-2</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1.3     Le Page And E.J. Gabe Extinction Correction. . . D-3</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1.4     SHEL-X Extinction Correction.  . . . . . . . . . D-4</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xml:space="preserve">D.1.5     Cooper And Roose Formula For A Cylinder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bsorption.  . . . . . . . . . . . . . . . . . . D-4</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xml:space="preserve">D.2     THE P. BECKER AND P. COPPENS ( LINEX LIKE )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XTINCTION CORRECTION. . . . . . . . . . . . . . . D-5</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APPENDIX E      MXD DATA FILES STRUCTURE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APPENDIX F      MXD INTERFACE WITH OTHER CRYSTALLOGRAPHIC SYSTEM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1     OUTPUT INTERFACES TO THE CAMBRIDGE LIBRARY MK3.  . F-1</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xml:space="preserve">F.2     INPUT INTERFACE FROM CAD4 GONIOMETER (ENRAF NONIUS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4-CIRCLES).  . . . . . . . . . . . . . . . . . . . F-1</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xml:space="preserve">F.3     INPUT INTERFACE FROM THE SDP (B. FRENZ)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RYSTALLOGRAPHIC SYSTEM. . . . . . . . . . . . . . F-1</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xml:space="preserve">F.4     OUTPUT INTERFACE TO THE SDP (B. FRENZ)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RYSTALLOGRAPHIC SYSTEM. . . . . . . . . . . . . . F-2</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APPENDIX G      EQUIVALENT REFLECTIONS UTILITIES.</w:t>
      </w:r>
    </w:p>
    <w:p>
      <w:pPr>
        <w:pStyle w:val="Normal"/>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 xml:space="preserve">G.1     SORTING AN ASCII FILE IN INCREASING </w:t>
      </w:r>
    </w:p>
    <w:p>
      <w:pPr>
        <w:pStyle w:val="Normal"/>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SIN(THETA)/LAMBDA. . . . . . . . . . . . . . . . . G-1</w:t>
      </w:r>
    </w:p>
    <w:p>
      <w:pPr>
        <w:pStyle w:val="Normal"/>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 xml:space="preserve">G.2     EQUIVALENT AVERAGE AND OR TWIN/MAGNETIC DOMAINS </w:t>
      </w:r>
    </w:p>
    <w:p>
      <w:pPr>
        <w:pStyle w:val="Normal"/>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EXPANSSION.  . . . . . . . . . . . . . . . . . . . G-1</w:t>
      </w:r>
    </w:p>
    <w:p>
      <w:pPr>
        <w:pStyle w:val="Normal"/>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center"/>
        <w:rPr>
          <w:rFonts w:ascii="Times New Roman" w:hAnsi="Times New Roman" w:eastAsia="Times New Roman" w:cs="Times New Roman"/>
          <w:b/>
          <w:b/>
          <w:bCs/>
          <w:color w:val="auto"/>
          <w:position w:val="0"/>
          <w:sz w:val="40"/>
          <w:sz w:val="40"/>
          <w:szCs w:val="40"/>
          <w:vertAlign w:val="baseline"/>
          <w:lang w:val="en-GB" w:eastAsia="zxx" w:bidi="zxx"/>
        </w:rPr>
      </w:pPr>
      <w:r>
        <w:rPr>
          <w:rFonts w:eastAsia="Times New Roman" w:cs="Times New Roman" w:ascii="Times New Roman" w:hAnsi="Times New Roman"/>
          <w:b/>
          <w:bCs/>
          <w:color w:val="auto"/>
          <w:position w:val="0"/>
          <w:sz w:val="40"/>
          <w:sz w:val="40"/>
          <w:szCs w:val="40"/>
          <w:vertAlign w:val="baseline"/>
          <w:lang w:val="en-GB" w:eastAsia="zxx" w:bidi="zxx"/>
        </w:rPr>
        <w:t>I - Introduction to MXD</w:t>
      </w:r>
    </w:p>
    <w:p>
      <w:pPr>
        <w:pStyle w:val="Normal"/>
        <w:rPr>
          <w:rFonts w:ascii="Times New Roman" w:hAnsi="Times New Roman" w:eastAsia="Times New Roman" w:cs="Times New Roman"/>
          <w:b/>
          <w:b/>
          <w:bCs/>
          <w:color w:val="auto"/>
          <w:position w:val="6"/>
          <w:sz w:val="24"/>
          <w:szCs w:val="24"/>
          <w:lang w:val="en-GB" w:eastAsia="zxx" w:bidi="zxx"/>
        </w:rPr>
      </w:pPr>
      <w:r>
        <w:rPr>
          <w:rFonts w:eastAsia="Times New Roman" w:cs="Times New Roman" w:ascii="Times New Roman" w:hAnsi="Times New Roman"/>
          <w:b/>
          <w:bCs/>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spacing w:lineRule="auto" w:line="360"/>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This chapter is a description of the main aspects of the data file for the MXD system. It gives also the basic features to use MXD on the VAX/VMS systems, for the others MXD implantations, some differences can be observed.</w:t>
      </w:r>
    </w:p>
    <w:p>
      <w:pPr>
        <w:pStyle w:val="Normal"/>
        <w:spacing w:lineRule="auto" w:line="360"/>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The chapter XI gives all the standard implementations details.</w:t>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The input data files of the Data Compiler (MXDCMP) are text files which can be written by a standard text editor (for example EVE or EDT on the VAX/VMS systems).</w:t>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We will develop with some data examples, the main aspects of the MXD data, and explain the logical data design of MXD.</w:t>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For each example, the presentation of the data file model is made in two parts: the left part is the data text and the right part is a comment. This right part is (as a legal comment in true MXD data) surrounded by the symbol "(*" and "*) or "{" and "}" as this:</w:t>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center"/>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 this is a comment *)</w:t>
      </w:r>
    </w:p>
    <w:p>
      <w:pPr>
        <w:pStyle w:val="Normal"/>
        <w:jc w:val="center"/>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 this is an other comment }</w:t>
      </w:r>
    </w:p>
    <w:p>
      <w:pPr>
        <w:pStyle w:val="Normal"/>
        <w:jc w:val="center"/>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 This { is a unique } comment *)</w:t>
      </w:r>
    </w:p>
    <w:p>
      <w:pPr>
        <w:pStyle w:val="Normal"/>
        <w:jc w:val="center"/>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In the following examples, the data file models are templates, not ready-to-use files. Thus, the reader can understand the structure of the data for a particular application.</w:t>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For all magnetic structure problems the user must know the working space definition that is used for the magnetic moment components. The CELL statement defines the working space for all crystallographic system as :</w:t>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center"/>
        <w:rPr>
          <w:rFonts w:ascii="Times New Roman" w:hAnsi="Times New Roman" w:eastAsia="Times New Roman" w:cs="Times New Roman"/>
          <w:color w:val="auto"/>
          <w:position w:val="10"/>
          <w:sz w:val="24"/>
          <w:szCs w:val="24"/>
          <w:lang w:val="en-GB" w:eastAsia="zxx" w:bidi="zxx"/>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plane</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m:rPr>
              <m:lit/>
              <m:nor/>
            </m:rPr>
            <w:rPr>
              <w:rFonts w:ascii="Cambria Math" w:hAnsi="Cambria Math"/>
            </w:rPr>
            <m:t xml:space="preserve">and </m:t>
          </m:r>
        </m:oMath>
      </m:oMathPara>
    </w:p>
    <w:p>
      <w:pPr>
        <w:pStyle w:val="Normal"/>
        <w:jc w:val="both"/>
        <w:rPr>
          <w:rFonts w:ascii="Times New Roman" w:hAnsi="Times New Roman" w:eastAsia="Times New Roman" w:cs="Times New Roman"/>
          <w:color w:val="auto"/>
          <w:position w:val="10"/>
          <w:sz w:val="24"/>
          <w:szCs w:val="24"/>
          <w:lang w:val="en-GB" w:eastAsia="zxx" w:bidi="zxx"/>
        </w:rPr>
      </w:pPr>
      <w:r>
        <w:rPr>
          <w:rFonts w:eastAsia="Times New Roman" w:cs="Times New Roman" w:ascii="Times New Roman" w:hAnsi="Times New Roman"/>
          <w:color w:val="auto"/>
          <w:position w:val="10"/>
          <w:sz w:val="24"/>
          <w:szCs w:val="24"/>
          <w:lang w:val="en-GB" w:eastAsia="zxx" w:bidi="zxx"/>
        </w:rPr>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When the RCELL unit cell statement is used, the definition is changed to</w:t>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center"/>
        <w:rPr>
          <w:rFonts w:ascii="Times New Roman" w:hAnsi="Times New Roman" w:eastAsia="Times New Roman" w:cs="Times New Roman"/>
          <w:color w:val="auto"/>
          <w:position w:val="10"/>
          <w:sz w:val="24"/>
          <w:szCs w:val="24"/>
          <w:lang w:val="en-GB" w:eastAsia="zxx" w:bidi="zxx"/>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r>
            <m:rPr>
              <m:lit/>
              <m:nor/>
            </m:rPr>
            <w:rPr>
              <w:rFonts w:ascii="Cambria Math" w:hAnsi="Cambria Math"/>
            </w:rPr>
            <m:t xml:space="preserve">bold </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 axis and </m:t>
          </m:r>
        </m:oMath>
      </m:oMathPara>
    </w:p>
    <w:p>
      <w:pPr>
        <w:pStyle w:val="Normal"/>
        <w:jc w:val="both"/>
        <w:rPr>
          <w:rFonts w:ascii="Times New Roman" w:hAnsi="Times New Roman" w:eastAsia="Times New Roman" w:cs="Times New Roman"/>
          <w:color w:val="auto"/>
          <w:position w:val="10"/>
          <w:sz w:val="24"/>
          <w:szCs w:val="24"/>
          <w:lang w:val="en-GB" w:eastAsia="zxx" w:bidi="zxx"/>
        </w:rPr>
      </w:pPr>
      <w:r>
        <w:rPr>
          <w:rFonts w:eastAsia="Times New Roman" w:cs="Times New Roman" w:ascii="Times New Roman" w:hAnsi="Times New Roman"/>
          <w:color w:val="auto"/>
          <w:position w:val="10"/>
          <w:sz w:val="24"/>
          <w:szCs w:val="24"/>
          <w:lang w:val="en-GB" w:eastAsia="zxx" w:bidi="zxx"/>
        </w:rPr>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The advantage of that last working space definition is to keep the three fold axis in the (111) direction, which is more convenient to express the symmetry relations.</w:t>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numPr>
          <w:ilvl w:val="0"/>
          <w:numId w:val="0"/>
        </w:numPr>
        <w:ind w:left="0" w:hanging="0"/>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r>
        <w:br w:type="page"/>
      </w:r>
    </w:p>
    <w:p>
      <w:pPr>
        <w:pStyle w:val="Normal"/>
        <w:jc w:val="left"/>
        <w:rPr/>
      </w:pPr>
      <w:r>
        <w:fldChar w:fldCharType="begin"/>
      </w:r>
      <w:r>
        <w:rPr/>
        <w:instrText xml:space="preserve"> TC "I.1 - Getting start with MXD" \l 1 </w:instrText>
      </w:r>
      <w:r>
        <w:rPr/>
        <w:fldChar w:fldCharType="separate"/>
      </w:r>
      <w:r>
        <w:rPr/>
      </w:r>
      <w:r>
        <w:rPr/>
        <w:fldChar w:fldCharType="end"/>
      </w:r>
      <w:r>
        <w:rPr>
          <w:rFonts w:eastAsia="Times New Roman" w:cs="Times New Roman" w:ascii="Times New Roman" w:hAnsi="Times New Roman"/>
          <w:b/>
          <w:bCs/>
          <w:color w:val="auto"/>
          <w:position w:val="13"/>
          <w:sz w:val="32"/>
          <w:szCs w:val="32"/>
          <w:lang w:val="en-GB" w:eastAsia="zxx" w:bidi="zxx"/>
        </w:rPr>
        <w:t>I.1 - Getting start with MXD</w:t>
      </w:r>
    </w:p>
    <w:p>
      <w:pPr>
        <w:pStyle w:val="Normal"/>
        <w:rPr>
          <w:rFonts w:ascii="Times New Roman" w:hAnsi="Times New Roman" w:eastAsia="Times New Roman" w:cs="Times New Roman"/>
          <w:b/>
          <w:b/>
          <w:bCs/>
          <w:color w:val="auto"/>
          <w:position w:val="6"/>
          <w:sz w:val="24"/>
          <w:szCs w:val="24"/>
          <w:lang w:val="en-GB" w:eastAsia="zxx" w:bidi="zxx"/>
        </w:rPr>
      </w:pPr>
      <w:r>
        <w:rPr>
          <w:rFonts w:eastAsia="Times New Roman" w:cs="Times New Roman" w:ascii="Times New Roman" w:hAnsi="Times New Roman"/>
          <w:b/>
          <w:bCs/>
          <w:color w:val="auto"/>
          <w:position w:val="6"/>
          <w:sz w:val="24"/>
          <w:szCs w:val="24"/>
          <w:lang w:val="en-GB" w:eastAsia="zxx" w:bidi="zxx"/>
        </w:rPr>
      </w:r>
    </w:p>
    <w:p>
      <w:pPr>
        <w:pStyle w:val="Normal"/>
        <w:spacing w:lineRule="auto" w:line="360"/>
        <w:ind w:left="0" w:right="0" w:firstLine="425"/>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The next commands can be system dependant, so the activation of MXD can present some differences among the different MXD implementations. The described commands are the standard VAX/VMS implementation commands.</w:t>
      </w:r>
    </w:p>
    <w:p>
      <w:pPr>
        <w:pStyle w:val="Normal"/>
        <w:spacing w:lineRule="auto" w:line="360"/>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The chapter XI gives more information on the supported implementations.</w:t>
      </w:r>
    </w:p>
    <w:p>
      <w:pPr>
        <w:pStyle w:val="Normal"/>
        <w:spacing w:lineRule="auto" w:line="360"/>
        <w:ind w:left="0" w:right="0" w:firstLine="425"/>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The first thing to use MXD is to execute the MXDDEF system procedure. This file (MXDDEF.COM) which is located in a system manager dependant disk area, is frequently actived by the initial user login command procedure. It uses a monitor command line as :</w:t>
      </w:r>
    </w:p>
    <w:p>
      <w:pPr>
        <w:pStyle w:val="Normal"/>
        <w:spacing w:lineRule="auto" w:line="360"/>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ind w:left="575" w:right="0" w:hanging="0"/>
        <w:jc w:val="both"/>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t>$ @SYS$USERSOFT:[CRYSTALLO.MXD]MXDDEF ! Install MXD definitions.</w:t>
      </w:r>
    </w:p>
    <w:p>
      <w:pPr>
        <w:pStyle w:val="Normal"/>
        <w:spacing w:lineRule="auto" w:line="360"/>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ind w:left="0" w:right="0" w:firstLine="425"/>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The correct equivalent line can be inserted in the initial login file (LOGIN.COM). It defines the MXD commands and the logical device "MXDLIB:" that is the MXD software location in the system.</w:t>
      </w:r>
    </w:p>
    <w:p>
      <w:pPr>
        <w:pStyle w:val="Normal"/>
        <w:spacing w:lineRule="auto" w:line="360"/>
        <w:ind w:left="0" w:right="0" w:firstLine="413"/>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The MXD commands (for VAX/VMS systems ) are MXD, MLS and MLSC.</w:t>
      </w:r>
    </w:p>
    <w:p>
      <w:pPr>
        <w:pStyle w:val="Normal"/>
        <w:spacing w:lineRule="auto" w:line="360"/>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fldChar w:fldCharType="begin"/>
      </w:r>
      <w:r>
        <w:rPr/>
        <w:instrText xml:space="preserve"> TC "I.1.1 - MXD - To Call the MXDCMP compiler and perform some various task" \l 1 </w:instrText>
      </w:r>
      <w:r>
        <w:rPr/>
        <w:fldChar w:fldCharType="separate"/>
      </w:r>
      <w:r>
        <w:rPr/>
      </w:r>
      <w:r>
        <w:rPr/>
        <w:fldChar w:fldCharType="end"/>
      </w:r>
      <w:r>
        <w:rPr>
          <w:rFonts w:eastAsia="Times New Roman" w:cs="Times New Roman" w:ascii="Times New Roman" w:hAnsi="Times New Roman"/>
          <w:b/>
          <w:bCs/>
          <w:color w:val="auto"/>
          <w:position w:val="0"/>
          <w:sz w:val="28"/>
          <w:sz w:val="28"/>
          <w:szCs w:val="28"/>
          <w:vertAlign w:val="baseline"/>
          <w:lang w:val="en-GB" w:eastAsia="zxx" w:bidi="zxx"/>
        </w:rPr>
        <w:t>I.1.1 - MXD - To Call the MXDCMP compiler and perform some various task</w:t>
      </w:r>
    </w:p>
    <w:p>
      <w:pPr>
        <w:pStyle w:val="Normal"/>
        <w:spacing w:lineRule="auto" w:line="360"/>
        <w:ind w:left="0" w:right="0" w:firstLine="413"/>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For example, to create the absorption table for a spherical single crystal, you can type-in</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tLeast" w:line="100"/>
        <w:ind w:left="563" w:right="0" w:hanging="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t>$ MXD MXDLIB:ABSORB</w:t>
      </w:r>
    </w:p>
    <w:p>
      <w:pPr>
        <w:pStyle w:val="Normal"/>
        <w:spacing w:lineRule="atLeast" w:line="100"/>
        <w:ind w:left="563" w:right="0" w:hanging="0"/>
        <w:rPr/>
      </w:pPr>
      <w:r>
        <w:rPr>
          <w:rFonts w:eastAsia="Times New Roman" w:cs="Courier 10 Pitch" w:ascii="Courier 10 Pitch" w:hAnsi="Courier 10 Pitch"/>
          <w:color w:val="auto"/>
          <w:position w:val="0"/>
          <w:sz w:val="20"/>
          <w:sz w:val="20"/>
          <w:szCs w:val="20"/>
          <w:vertAlign w:val="baseline"/>
          <w:lang w:val="en-GB" w:eastAsia="zxx" w:bidi="zxx"/>
        </w:rPr>
        <w:t>...</w:t>
      </w:r>
      <w:r>
        <w:rPr>
          <w:rFonts w:eastAsia="Times New Roman" w:cs="Courier 10 Pitch" w:ascii="Courier 10 Pitch" w:hAnsi="Courier 10 Pitch"/>
          <w:i/>
          <w:iCs/>
          <w:color w:val="auto"/>
          <w:position w:val="0"/>
          <w:sz w:val="20"/>
          <w:sz w:val="20"/>
          <w:szCs w:val="20"/>
          <w:vertAlign w:val="baseline"/>
          <w:lang w:val="en-GB" w:eastAsia="zxx" w:bidi="zxx"/>
        </w:rPr>
        <w:t xml:space="preserve"> give the required values </w:t>
      </w:r>
      <w:r>
        <w:rPr>
          <w:rFonts w:eastAsia="Times New Roman" w:cs="Courier 10 Pitch" w:ascii="Courier 10 Pitch" w:hAnsi="Courier 10 Pitch"/>
          <w:color w:val="auto"/>
          <w:position w:val="0"/>
          <w:sz w:val="20"/>
          <w:sz w:val="20"/>
          <w:szCs w:val="20"/>
          <w:vertAlign w:val="baseline"/>
          <w:lang w:val="en-GB" w:eastAsia="zxx" w:bidi="zxx"/>
        </w:rPr>
        <w:t>...</w:t>
      </w:r>
    </w:p>
    <w:p>
      <w:pPr>
        <w:pStyle w:val="Normal"/>
        <w:spacing w:lineRule="atLeast" w:line="100"/>
        <w:ind w:left="563" w:right="0" w:hanging="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t>$</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or also to perform a particular computing (If you had lost your HP or TEXAS pocket computer):</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tLeast" w:line="100"/>
        <w:ind w:left="550" w:right="0" w:hanging="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t>$ MXD</w:t>
      </w:r>
    </w:p>
    <w:p>
      <w:pPr>
        <w:pStyle w:val="Normal"/>
        <w:spacing w:lineRule="atLeast" w:line="100"/>
        <w:ind w:left="550" w:right="0" w:hanging="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t>MXD&gt; DISPLAY ' 2(1/2) = ', 2**(1/2);</w:t>
      </w:r>
    </w:p>
    <w:p>
      <w:pPr>
        <w:pStyle w:val="Normal"/>
        <w:spacing w:lineRule="atLeast" w:line="100"/>
        <w:ind w:left="550" w:right="0" w:hanging="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2(1/2) =  1.414213538E+00</w:t>
      </w:r>
    </w:p>
    <w:p>
      <w:pPr>
        <w:pStyle w:val="Normal"/>
        <w:spacing w:lineRule="atLeast" w:line="100"/>
        <w:ind w:left="550" w:right="0" w:hanging="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t>MXD&gt;</w:t>
      </w:r>
    </w:p>
    <w:p>
      <w:pPr>
        <w:pStyle w:val="Normal"/>
        <w:spacing w:lineRule="atLeast" w:line="100"/>
        <w:ind w:left="550" w:right="0" w:hanging="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t>$</w:t>
      </w:r>
    </w:p>
    <w:p>
      <w:pPr>
        <w:pStyle w:val="Normal"/>
        <w:spacing w:lineRule="auto" w:line="360"/>
        <w:ind w:left="550" w:right="0" w:hanging="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fldChar w:fldCharType="begin"/>
      </w:r>
      <w:r>
        <w:rPr/>
        <w:instrText xml:space="preserve"> TC "I.1.2 - MLS - To perform a least-squares run" \l 1 </w:instrText>
      </w:r>
      <w:r>
        <w:rPr/>
        <w:fldChar w:fldCharType="separate"/>
      </w:r>
      <w:r>
        <w:rPr/>
      </w:r>
      <w:r>
        <w:rPr/>
        <w:fldChar w:fldCharType="end"/>
      </w:r>
      <w:r>
        <w:rPr>
          <w:rFonts w:eastAsia="Times New Roman" w:cs="Times New Roman" w:ascii="Times New Roman" w:hAnsi="Times New Roman"/>
          <w:b/>
          <w:bCs/>
          <w:color w:val="auto"/>
          <w:position w:val="0"/>
          <w:sz w:val="28"/>
          <w:sz w:val="28"/>
          <w:szCs w:val="28"/>
          <w:vertAlign w:val="baseline"/>
          <w:lang w:val="en-GB" w:eastAsia="zxx" w:bidi="zxx"/>
        </w:rPr>
        <w:t>I.1.2 - MLS - To perform a least-squares run</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This command can receive three parameters.</w:t>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ab/>
        <w:t>The first one is the MXD file specification that you  want  to  submit, that is always required but as a defaulted file type ".MXD".</w:t>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ab/>
        <w:t>The second one is the listing device that is defaulted to the user's terminal. The "*" listing device is equivalent to TT: the user's terminal.</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ab/>
        <w:t>The third one is the new save device assignement  (for the logical device "IN:"). This device can be used to reset the fit parameters ( The MXD VARIABLES ) at the values computed from a  previous least-squares run. The default value of this parameter is the null device (NL:) after the login (MXDDEF execution) and the value is not changed when this parameter is not given. To restart from the initial state the user must specify "NL:" and to restart from last state the user can specify "SY:" that is equivalent to the current default directory.</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ind w:left="0" w:right="0" w:firstLine="425"/>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For example, if the MXD file has the name "UAPHA.MXD", to write listing on the terminal</w:t>
      </w:r>
    </w:p>
    <w:p>
      <w:pPr>
        <w:pStyle w:val="Normal"/>
        <w:spacing w:lineRule="auto" w:line="360"/>
        <w:ind w:left="563" w:right="0" w:hanging="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t>$ MLS UALPHA</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to continue the least-squares from the last MXD variable state</w:t>
      </w:r>
    </w:p>
    <w:p>
      <w:pPr>
        <w:pStyle w:val="Normal"/>
        <w:spacing w:lineRule="auto" w:line="360"/>
        <w:ind w:left="563" w:right="0" w:hanging="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t>$ MLS UALPHA * SY:</w:t>
      </w:r>
    </w:p>
    <w:p>
      <w:pPr>
        <w:pStyle w:val="Normal"/>
        <w:spacing w:lineRule="auto" w:line="360"/>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and to restart the least square from the initial state and generate a listing to the line printer $PRINTER (that must be defined):</w:t>
      </w:r>
    </w:p>
    <w:p>
      <w:pPr>
        <w:pStyle w:val="Normal"/>
        <w:spacing w:lineRule="auto" w:line="360"/>
        <w:ind w:left="550" w:right="0" w:hanging="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t>$ MLS UALPHA $PRINTER: NL:</w:t>
      </w:r>
    </w:p>
    <w:p>
      <w:pPr>
        <w:pStyle w:val="Normal"/>
        <w:spacing w:lineRule="auto" w:line="360"/>
        <w:rPr>
          <w:rFonts w:ascii="Times New Roman" w:hAnsi="Times New Roman" w:eastAsia="Times New Roman" w:cs="Times New Roman"/>
          <w:b w:val="false"/>
          <w:b w:val="false"/>
          <w:bCs w:val="false"/>
          <w:color w:val="auto"/>
          <w:position w:val="0"/>
          <w:sz w:val="24"/>
          <w:sz w:val="24"/>
          <w:szCs w:val="24"/>
          <w:vertAlign w:val="baseline"/>
          <w:lang w:val="en-GB" w:eastAsia="zxx" w:bidi="zxx"/>
        </w:rPr>
      </w:pPr>
      <w:r>
        <w:rPr>
          <w:rFonts w:eastAsia="Times New Roman" w:cs="Times New Roman" w:ascii="Times New Roman" w:hAnsi="Times New Roman"/>
          <w:b w:val="false"/>
          <w:bCs w:val="false"/>
          <w:color w:val="auto"/>
          <w:position w:val="0"/>
          <w:sz w:val="24"/>
          <w:sz w:val="24"/>
          <w:szCs w:val="24"/>
          <w:vertAlign w:val="baseline"/>
          <w:lang w:val="en-GB" w:eastAsia="zxx" w:bidi="zxx"/>
        </w:rPr>
      </w:r>
    </w:p>
    <w:p>
      <w:pPr>
        <w:pStyle w:val="Normal"/>
        <w:spacing w:lineRule="auto" w:line="360"/>
        <w:rPr>
          <w:rFonts w:ascii="Times New Roman" w:hAnsi="Times New Roman" w:eastAsia="Times New Roman" w:cs="Times New Roman"/>
          <w:b w:val="false"/>
          <w:b w:val="false"/>
          <w:bCs w:val="false"/>
          <w:color w:val="auto"/>
          <w:position w:val="0"/>
          <w:sz w:val="24"/>
          <w:sz w:val="24"/>
          <w:szCs w:val="24"/>
          <w:vertAlign w:val="baseline"/>
          <w:lang w:val="en-GB" w:eastAsia="zxx" w:bidi="zxx"/>
        </w:rPr>
      </w:pPr>
      <w:r>
        <w:rPr>
          <w:rFonts w:eastAsia="Times New Roman" w:cs="Times New Roman" w:ascii="Times New Roman" w:hAnsi="Times New Roman"/>
          <w:b w:val="false"/>
          <w:bCs w:val="false"/>
          <w:color w:val="auto"/>
          <w:position w:val="0"/>
          <w:sz w:val="24"/>
          <w:sz w:val="24"/>
          <w:szCs w:val="24"/>
          <w:vertAlign w:val="baseline"/>
          <w:lang w:val="en-GB" w:eastAsia="zxx" w:bidi="zxx"/>
        </w:rPr>
      </w:r>
    </w:p>
    <w:p>
      <w:pPr>
        <w:pStyle w:val="Normal"/>
        <w:spacing w:lineRule="auto" w:line="360"/>
        <w:rPr/>
      </w:pPr>
      <w:r>
        <w:fldChar w:fldCharType="begin"/>
      </w:r>
      <w:r>
        <w:rPr/>
        <w:instrText xml:space="preserve"> TC "I.1.3 - MXDDEL To Reset MXD To Normal State" \l 1 </w:instrText>
      </w:r>
      <w:r>
        <w:rPr/>
        <w:fldChar w:fldCharType="separate"/>
      </w:r>
      <w:r>
        <w:rPr/>
      </w:r>
      <w:r>
        <w:rPr/>
        <w:fldChar w:fldCharType="end"/>
      </w:r>
      <w:r>
        <w:rPr>
          <w:rFonts w:eastAsia="Times New Roman" w:cs="Times New Roman" w:ascii="Times New Roman" w:hAnsi="Times New Roman"/>
          <w:b/>
          <w:bCs/>
          <w:color w:val="auto"/>
          <w:position w:val="0"/>
          <w:sz w:val="28"/>
          <w:sz w:val="28"/>
          <w:szCs w:val="28"/>
          <w:vertAlign w:val="baseline"/>
          <w:lang w:val="en-GB" w:eastAsia="zxx" w:bidi="zxx"/>
        </w:rPr>
        <w:t>I.1.3 - MXDDEL To Reset MXD To Normal State</w:t>
      </w:r>
    </w:p>
    <w:p>
      <w:pPr>
        <w:pStyle w:val="Normal"/>
        <w:spacing w:lineRule="auto" w:line="360"/>
        <w:ind w:left="0" w:right="0" w:firstLine="438"/>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After a crash or user stop by the CTRL-Y key MXDDEL deletes all trailing initialization MXD files with the name "MXD.INI". MXDDEL must be used after any MXD stop before the normal end, especially when you  want to use the MXD command without parameters.</w:t>
      </w:r>
    </w:p>
    <w:p>
      <w:pPr>
        <w:pStyle w:val="Normal"/>
        <w:spacing w:lineRule="auto" w:line="360"/>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fldChar w:fldCharType="begin"/>
      </w:r>
      <w:r>
        <w:rPr/>
        <w:instrText xml:space="preserve"> TC "I.2 – Crystallographic Structure example" \l 1 </w:instrText>
      </w:r>
      <w:r>
        <w:rPr/>
        <w:fldChar w:fldCharType="separate"/>
      </w:r>
      <w:r>
        <w:rPr/>
      </w:r>
      <w:r>
        <w:rPr/>
        <w:fldChar w:fldCharType="end"/>
      </w:r>
      <w:r>
        <w:rPr>
          <w:rFonts w:eastAsia="Times New Roman" w:cs="Times New Roman" w:ascii="Times New Roman" w:hAnsi="Times New Roman"/>
          <w:b/>
          <w:bCs/>
          <w:color w:val="auto"/>
          <w:position w:val="0"/>
          <w:sz w:val="32"/>
          <w:sz w:val="32"/>
          <w:szCs w:val="32"/>
          <w:vertAlign w:val="baseline"/>
          <w:lang w:val="en-GB" w:eastAsia="zxx" w:bidi="zxx"/>
        </w:rPr>
        <w:t>I.2 – Crystallographic Structure example</w:t>
      </w:r>
    </w:p>
    <w:p>
      <w:pPr>
        <w:pStyle w:val="Normal"/>
        <w:spacing w:lineRule="auto" w:line="360"/>
        <w:rPr>
          <w:rFonts w:ascii="Times New Roman" w:hAnsi="Times New Roman" w:eastAsia="Times New Roman" w:cs="Times New Roman"/>
          <w:b/>
          <w:b/>
          <w:bCs/>
          <w:color w:val="auto"/>
          <w:position w:val="0"/>
          <w:sz w:val="24"/>
          <w:sz w:val="24"/>
          <w:szCs w:val="24"/>
          <w:vertAlign w:val="baseline"/>
          <w:lang w:val="en-GB" w:eastAsia="zxx" w:bidi="zxx"/>
        </w:rPr>
      </w:pPr>
      <w:r>
        <w:rPr>
          <w:rFonts w:eastAsia="Times New Roman" w:cs="Times New Roman" w:ascii="Times New Roman" w:hAnsi="Times New Roman"/>
          <w:b/>
          <w:bCs/>
          <w:color w:val="auto"/>
          <w:position w:val="0"/>
          <w:sz w:val="24"/>
          <w:sz w:val="24"/>
          <w:szCs w:val="24"/>
          <w:vertAlign w:val="baseline"/>
          <w:lang w:val="en-GB" w:eastAsia="zxx" w:bidi="zxx"/>
        </w:rPr>
      </w:r>
    </w:p>
    <w:p>
      <w:pPr>
        <w:pStyle w:val="Normal"/>
        <w:spacing w:lineRule="auto" w:line="360"/>
        <w:ind w:left="0" w:right="0" w:firstLine="438"/>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This is a small example easy to understand just given to demonstrate the MXD principles in a very simple case. This is the case of a powder neutron diffraction pattern without overlapping reflection (all reflections  are separately integrated) with nuclear diffraction only (no magnetic contribution to the reflections).</w:t>
      </w:r>
    </w:p>
    <w:p>
      <w:pPr>
        <w:pStyle w:val="Normal"/>
        <w:spacing w:lineRule="auto" w:line="360"/>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OPTION(NCYCLE)=2;                     (* WE RUN MXDLSQ FOR 2 CYCLES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OPTION(LISTHKL)=ALWAYS;               (* WE PRINT REFLECTION LIST AFTER THE</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LAST CYCLE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OPTION(LISTMAT)=YES;                  (* WE PRINT ALSO THE CORRELATION</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MATRIX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TITLE ' U ALPHA ESSAI DE MDX-MDXLSQ ';(* GIVE A TITLE FOR THIS RUN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UNIT CELL }                         (* ALTERNATE FORM FOR DATA COMMENT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CELL 2.884,5.869,4.932;               (* UNIT CELL - ORTHORHOMBIC SYSTEM *)</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SPACE GROUP ELEMENT FOR CMCM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CENTER;                               (* THE SPACE GROUP IS CENTERED *)</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SYMTRY('E')     = 1,  0,  0,  0.0,    (* IDENTITY SYMMETRY ELEMENT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0,  1,  0,  0.0,</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0,  0,  1,  0.0;</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SYMTRY('2X')    = 1,  0,  0,  0.0,    (* BINARY 2x AXIS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0, -1,  0,  0.0,</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0,  0, -1,  0.0;</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SYMTRY('2Y')    =-1,  0,  0,  0.0,    (* BINARY 2y AXIS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0,  1,  0,  0.0,</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0,  0, -1,  1/2;</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SYMTRY('2.1Z')  =-1,  0,  0,  0.0,    (* BINARY HELICOIDAL 2z AXIS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0, -1,  0,  0.0,</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0,  0,  1,  1/2;</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VARIABLE DEFINITION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VARIABLE SCALE=135.68;                (* DEFINE SCALE AS A VARIABLE</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ITH AN INITIAL VALUE OF</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153.68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LSQBLOCK('SCALE')=1;                  (* THE SCALE VARIABLE IS</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INDEPENDENTLY REFINED IN</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A LEAST-SQUARE DIAGONAL BLOCK</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ITH A DAMPENING FACTOR OF 1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VARIABLE UY=0.1019;                   (* DEFINE UY AS VARIABLE WITH AN</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INITIAL VALUE OF 0.1019 *)</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VARIABLE BU = 0.4296;                 (* DEFINE BU AS A VARIABLE WITH AN</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INITIAL VALUE OF</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0.4296 = DEBYE PAR OF URANIUM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PARAM UU = BU/(8*3.1416**2);          (* DEFINE UU AS THE BU EQUIVALENCE</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IN U DEBYE FACTOR TERM, UU IS</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A VARIABLE PARAMETER NOT A</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CONSTANT BECAUSE SOME</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VARIABLE (HERE BU) APPEARS IN</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THE UU DEFINITION *)</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NEUTRON DIFFUSION - OR FERMI LENGTH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PARAM UDIF = 0.853;                   (* DEFINES THE UDIF CONSTANT *)</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ATOM DESCRIPTION }                  (* DEFINES SOME OTHER CONSTANTS *)</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PARAM POP = 1{POPULATION = 1} *       (* A COMMENT CAN BE ADDED ANYWHERE</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1/4) {MULTIPLICITY OF SITE};      A SPACE IS AVAILABLE *)</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ATOM('U')=UDIF,,POP, 0, UY, 1/4,UU ;  (* DEFINE AN ATOM WITH THE</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NAME "U", THE UDIF REAL SCATTERING</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FACTOR, THE CONTRACTED OCCUPANCY</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FACTOR OF POP, THE COORDINATES</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0, UY, 1/4), AND THE THERMAL</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FACTOR UU. *)</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DATA COLLECTION}</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DATA('SILOE-M',SCALE,WE=1/SG)         (* DEFINE A DATA COLLECTION WITH</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THE NAME "SILOE-M",</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THE SCALE FACTOR SCALE, AND</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HERE THE REFLECTION WEIGHTS</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ARE COMPUTED AS 1/SIGMA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IH,IK,IL,MUL,RAY,SG;        (* THE DATA FIELD ORDER IS</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THE REFLECTION NUMBERS H,K,L,</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THE MULTIPLICITY,</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THE REFLECTION INTENSITY AND</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ITS SIGMA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0   2   0   2     61.5    0.4      (* THE DATA COLLECTION FOLLOWS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1   1   0   4   1110.2   18.4</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0   2   1   4   1189.9   18.4</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0   0   2   2    650.8   20.2</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1   1   1   8   1097.4    5.0</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0   2   2   4    111.5    0.9</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END;                                  (* END OF DATA COLLECTION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END OF MXD DATA FILE *)</w:t>
      </w:r>
    </w:p>
    <w:p>
      <w:pPr>
        <w:pStyle w:val="Normal"/>
        <w:spacing w:lineRule="atLeast" w:line="10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fldChar w:fldCharType="begin"/>
      </w:r>
      <w:r>
        <w:rPr/>
        <w:instrText xml:space="preserve"> TC "I.3 – Magnetic structure example" \l 1 </w:instrText>
      </w:r>
      <w:r>
        <w:rPr/>
        <w:fldChar w:fldCharType="separate"/>
      </w:r>
      <w:r>
        <w:rPr/>
      </w:r>
      <w:r>
        <w:rPr/>
        <w:fldChar w:fldCharType="end"/>
      </w:r>
      <w:r>
        <w:rPr>
          <w:rFonts w:eastAsia="Times New Roman" w:cs="Times New Roman" w:ascii="Times New Roman" w:hAnsi="Times New Roman"/>
          <w:b/>
          <w:bCs/>
          <w:color w:val="auto"/>
          <w:position w:val="0"/>
          <w:sz w:val="32"/>
          <w:sz w:val="32"/>
          <w:szCs w:val="32"/>
          <w:vertAlign w:val="baseline"/>
          <w:lang w:val="en-GB" w:eastAsia="zxx" w:bidi="zxx"/>
        </w:rPr>
        <w:t>I.3 – Magnetic structure example</w:t>
      </w:r>
    </w:p>
    <w:p>
      <w:pPr>
        <w:pStyle w:val="Normal"/>
        <w:spacing w:lineRule="auto" w:line="360"/>
        <w:rPr>
          <w:rFonts w:ascii="Times New Roman" w:hAnsi="Times New Roman" w:eastAsia="Times New Roman" w:cs="Times New Roman"/>
          <w:b/>
          <w:b/>
          <w:bCs/>
          <w:color w:val="auto"/>
          <w:position w:val="0"/>
          <w:sz w:val="12"/>
          <w:sz w:val="12"/>
          <w:szCs w:val="12"/>
          <w:vertAlign w:val="baseline"/>
          <w:lang w:val="en-GB" w:eastAsia="zxx" w:bidi="zxx"/>
        </w:rPr>
      </w:pPr>
      <w:r>
        <w:rPr>
          <w:rFonts w:eastAsia="Times New Roman" w:cs="Times New Roman" w:ascii="Times New Roman" w:hAnsi="Times New Roman"/>
          <w:b/>
          <w:bCs/>
          <w:color w:val="auto"/>
          <w:position w:val="0"/>
          <w:sz w:val="12"/>
          <w:sz w:val="12"/>
          <w:szCs w:val="12"/>
          <w:vertAlign w:val="baseline"/>
          <w:lang w:val="en-GB" w:eastAsia="zxx" w:bidi="zxx"/>
        </w:rPr>
      </w:r>
    </w:p>
    <w:p>
      <w:pPr>
        <w:pStyle w:val="Normal"/>
        <w:spacing w:lineRule="auto" w:line="360"/>
        <w:ind w:left="0" w:right="0" w:firstLine="425"/>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This example demonstrates the magnetic structure approach of MXD in a simple case with a triangular structure.</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OPTION(NCYCLE)=5;                     (* WE RUN MXDLSQ FOR 5 CYCLES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OPTION(LISTHKL)=YES;                  (* WE PRINT REFLECTION LIST AFTER THE</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LAST CYCLE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OPTION(MXCORREL)=0.65;                (* WE PRINT ALSO THE CORRELATION</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MATRIX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TITLE ' Example for Magnetic Structures Fitting On Fe2 As';</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GIVE A TITLE FOR THIS RUN *)</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UNIT CELL }                         (* ALTERNATE FORM FOR DATA COMMENT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CELL 6.490,, 3.597,,,120;             (* UNIT CELL - HEXAGONAL SYSTEM *)</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GROUPE D'ESPACE P-6 2 M }</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LATTICE 'P';                          (* PRIMITIVE LATTICE *)</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SYMTRY('-6')  =  0, -1,  0,   0,      (* -6 OPERATOR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1, -1,  0,   0,</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0,  0, -1,   0;</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SYMTRY('MU')  =  0,  1,  0,   0,      (* (110) Mirror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1,  0,  0,   0,</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0,  0,  1,   0;</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GENSPACE;                             (* ASK FOR THE AUTOMATIC SPACE GROUP</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GENERATION *)</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VARIABLE DEFINITIONS }</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VARIABLE SCALE=1.8;                   (* DEFINE SCALE AS A VARIABLE</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ITH THE INITIAL VALUE OF 1.8 *)</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VARIABLE XFE1  = 0.59385,             (* DEFINE THE ATOMIC POSITIONS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XFE2  = 0.25621,             (* VARIABLES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XAS1  = 0.01523;</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VARIABLE UFE1  = 0.005, UFE2  = 0.005,(* DEFINE THE ISOTROPIC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UAS1  = 0.010, UAS2  = 0.004;(* THERMAL VIBRATION VAR. *)</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LIMITS 0,, UFE1, UFE2, UAS1, UAS2;    (* LIMIT THE U TO POSITIVE VALUES *)</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VARIABLE MFEX = 2.56 { IN Bmu },      (* INITIAL MAGNETIC MOMENT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MFEY = 0.6  { In Bmu };      (* OF EACH ATOM *)</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LSQBLOCK('GENERAL')= 0.75;            (* SET THE GENERAL DAMPENING</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FACTOR TO 0.7 *)</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FIXED/UNFIXED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UNFIXED SCALE;                        (* TO FIX SOME VARIABLE Y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CAN REPLACE "UN" BY "  " *)</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UNFIXED XFE1, XFE2;                   (* IN THE APPROPRIATE LINE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UNFIXED UFE1, UFE2,UAS1,UAS2;</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UNFIXED MFE1, MFE2;</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READ THE LAST FITTING RESULT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INUCLUDE 'IN:M.SAV', L:2;              (* THE L:2 OPTION SET THE LISTING</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OF THE READ VARIABLE VALUE *)</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MAGNETIC FORM FACTOR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It can be included from an other file as this INCLUDE "'FE.FRM';" or</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as here directly defined in the MXD data file (so called source file)</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PARAM FEFRM(0.0,0.05) = (1, { the 1/2d step is 0.05 and origin is 0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965,  0.900,  0.806,  0.693,  0.574,  0.460,  0.358,</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0.274,  0.206,  0.153,  0.111,  0.079,  0.053,  0.033,</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0.017,  0.006, -0.002, -0.006, -0.009, -0.010 );</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ATOMIC STRUCTURE DESCRIPTION }</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THE MAGNETIC ATOMS ARE DESCRIBED IN THE P1 GROUP }</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ATOM('FE11')  = BFE,,   1,  XFE1,     0, 1/2, UFE1;</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ATOM('FE12')  = BFE,,   1,     0,  XFE1, 1/2, UFE1;</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ATOM('FE13')  = BFE,,   1, -XFE1, -XFE1, 1/2, UFE1;</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ATOM('FE21')  = BFE,,   1,  XFE2,     0,   0, UFE2;</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ATOM('FE21')  = BFE,,   1,     0,  XFE2,   0, UFE2;</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ATOM('FE21')  = BFE,,   1, -XFE2, -XFE2,   0, UFE2;</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THE NON MAGNETIC ATOMS ARE DESCRIBED IN P-62M GROUP }</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ATOM('AS1')    = BAS,,1/12,     0,     0, 1/2, UAS1;</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ATOM('AS2')    = BAS,, 1/6,   1/3,   2/3,   0, UAS2;</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MAGNETIC STRUCTURE DEFINITIONS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Two Triangular structures shifted from 60 degrees }</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MOMENT('M1', 'FE11') = FEFRM,          M1,           0; (* M1 // a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MOMENT('M2', 'FE12') = FEFRM, M1*COS(120), M1*SIN(120); (* M2 // b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MOMENT('M3', 'FE13') = FEFRM, M1*COS(240), M1*SIN(240); (* M3 // -a -b *)</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MOMENT('M4', 'FE21') = FEFRM,  M2*COS(60),  M2*SIN(60); (* M4 // a + b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MOMENT('M5', 'FE22') = FEFRM, M2*COS(180), M2*SIN(180); (* M5 // -a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xml:space="preserve">MOMENT('M6', 'FE23') = FEFRM, M2*COS(300), M2*SIN(300): (* M6 // -b *) </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DATA COLLECTION }</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DATA('T=20K', SCALE, WE=1/SG, MUL=2) IH, IK, IL, IS=-1, RAY, SG;</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INCLUDE 'FE2AS.DAT'; { The data are located in this included file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The data format is One line per reflection as this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h1  k1  l1     { first hkl of a reflection set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h2  k2  l2     { second hkl of the same reflection set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hn  kn  ln  1  Int  sigma  { the last hkl following by 1 (Is field)</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and in the order Intensity of the set</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and related sigma (corrected of Lorentz)}</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2   3  -5   1   32.4  1.2  { is an example of single reflection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END;</w:t>
      </w:r>
    </w:p>
    <w:p>
      <w:pPr>
        <w:pStyle w:val="Normal"/>
        <w:spacing w:lineRule="atLeast" w:line="10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fldChar w:fldCharType="begin"/>
      </w:r>
      <w:r>
        <w:rPr/>
        <w:instrText xml:space="preserve"> TC "I.4 – MXD source file template to fit with heterogeneous data (X-Ray and neutrons)" \l 1 </w:instrText>
      </w:r>
      <w:r>
        <w:rPr/>
        <w:fldChar w:fldCharType="separate"/>
      </w:r>
      <w:r>
        <w:rPr/>
      </w:r>
      <w:r>
        <w:rPr/>
        <w:fldChar w:fldCharType="end"/>
      </w:r>
      <w:r>
        <w:rPr>
          <w:rFonts w:eastAsia="Times New Roman" w:cs="Times New Roman" w:ascii="Times New Roman" w:hAnsi="Times New Roman"/>
          <w:b/>
          <w:bCs/>
          <w:color w:val="auto"/>
          <w:position w:val="0"/>
          <w:sz w:val="32"/>
          <w:sz w:val="32"/>
          <w:szCs w:val="32"/>
          <w:vertAlign w:val="baseline"/>
          <w:lang w:val="en-GB" w:eastAsia="zxx" w:bidi="zxx"/>
        </w:rPr>
        <w:t>I.4 – MXD source file template to fit with heterogeneous data (X-Ray and neutrons)</w:t>
      </w:r>
    </w:p>
    <w:p>
      <w:pPr>
        <w:pStyle w:val="Normal"/>
        <w:spacing w:lineRule="auto" w:line="360"/>
        <w:rPr>
          <w:rFonts w:ascii="Times New Roman" w:hAnsi="Times New Roman" w:eastAsia="Times New Roman" w:cs="Times New Roman"/>
          <w:b/>
          <w:b/>
          <w:bCs/>
          <w:color w:val="auto"/>
          <w:position w:val="0"/>
          <w:sz w:val="24"/>
          <w:sz w:val="24"/>
          <w:szCs w:val="24"/>
          <w:vertAlign w:val="baseline"/>
          <w:lang w:val="en-GB" w:eastAsia="zxx" w:bidi="zxx"/>
        </w:rPr>
      </w:pPr>
      <w:r>
        <w:rPr>
          <w:rFonts w:eastAsia="Times New Roman" w:cs="Times New Roman" w:ascii="Times New Roman" w:hAnsi="Times New Roman"/>
          <w:b/>
          <w:bCs/>
          <w:color w:val="auto"/>
          <w:position w:val="0"/>
          <w:sz w:val="24"/>
          <w:sz w:val="24"/>
          <w:szCs w:val="24"/>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X - Ray and neutron mixed fitting data template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Get the X-Ray form factor table }</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INCLUDE 'FE.FRX'; { we define elemFRX (the form factor)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INCLUDE 'OX.FRX';</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Get the used magnetic form factor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INCLUDE 'FE.FRM';</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For the anomalous diffusion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Define the elemDFPs (delta F prime) and elemDFS (delta F second)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PARAM</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FEDFP = 0.301, FEDFS =  0.845,</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OXDFP = 0.047, OXDFS =  0.006;</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Define the Fermi length used (neutron) in E-12  Cm unit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PARAM</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FEb = 0.95,</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OXb = 0.58;</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Define the convention : SELNB = 0 for X-Ray and SELNB = 1 for neutrons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SELNB = 0            1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MAGNETIC  NO { X-Ray }, YES{ neutron };</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Define the general diffusion factors }</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PARAM</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RFEDIF = SELECT(FEFRX+ FEDFP, FEB), IFEDIF = SELECT(FEDFS),</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RFEDIF = SELECT(FEFRX+ FEDFP, FEB), IFEDIF = SELECT(FEDFS);</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    possible symmetry definitions     ...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List Of Atoms }</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Nota all magnetic atoms must be described in the P1 space group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ATOM('Fe34g')  = RFEDIF, IFEDIF, ...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List of magnetic moments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MOMENT('Fe3', 'Fe34g')  = FEFRM, ...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DATA collection for X-Ray experiment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DATA('X-RAY',SCALEX, SELNB = 0 {Set for X-Ray }, ... ) ...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END;</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DATA collection for neutron experiment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DATA('Neutron',SCALEN, SELNB = 1 {Set for neutron }, ... ) ...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END;</w:t>
      </w:r>
    </w:p>
    <w:p>
      <w:pPr>
        <w:pStyle w:val="Normal"/>
        <w:spacing w:lineRule="atLeast" w:line="10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fldChar w:fldCharType="begin"/>
      </w:r>
      <w:r>
        <w:rPr/>
        <w:instrText xml:space="preserve"> TC "I.5 – Template to fit from twin or magnetic domains data" \l 1 </w:instrText>
      </w:r>
      <w:r>
        <w:rPr/>
        <w:fldChar w:fldCharType="separate"/>
      </w:r>
      <w:r>
        <w:rPr/>
      </w:r>
      <w:r>
        <w:rPr/>
        <w:fldChar w:fldCharType="end"/>
      </w:r>
      <w:r>
        <w:rPr>
          <w:rFonts w:eastAsia="Times New Roman" w:cs="Times New Roman" w:ascii="Times New Roman" w:hAnsi="Times New Roman"/>
          <w:b/>
          <w:bCs/>
          <w:color w:val="auto"/>
          <w:position w:val="0"/>
          <w:sz w:val="32"/>
          <w:sz w:val="32"/>
          <w:szCs w:val="32"/>
          <w:vertAlign w:val="baseline"/>
          <w:lang w:val="en-GB" w:eastAsia="zxx" w:bidi="zxx"/>
        </w:rPr>
        <w:t>I.5 – Template to fit from twin or magnetic domains data</w:t>
      </w:r>
    </w:p>
    <w:p>
      <w:pPr>
        <w:pStyle w:val="Normal"/>
        <w:spacing w:lineRule="auto" w:line="360"/>
        <w:rPr>
          <w:rFonts w:ascii="Times New Roman" w:hAnsi="Times New Roman" w:eastAsia="Times New Roman" w:cs="Times New Roman"/>
          <w:b/>
          <w:b/>
          <w:bCs/>
          <w:color w:val="auto"/>
          <w:position w:val="0"/>
          <w:sz w:val="24"/>
          <w:sz w:val="24"/>
          <w:szCs w:val="24"/>
          <w:vertAlign w:val="baseline"/>
          <w:lang w:val="en-GB" w:eastAsia="zxx" w:bidi="zxx"/>
        </w:rPr>
      </w:pPr>
      <w:r>
        <w:rPr>
          <w:rFonts w:eastAsia="Times New Roman" w:cs="Times New Roman" w:ascii="Times New Roman" w:hAnsi="Times New Roman"/>
          <w:b/>
          <w:bCs/>
          <w:color w:val="auto"/>
          <w:position w:val="0"/>
          <w:sz w:val="24"/>
          <w:sz w:val="24"/>
          <w:szCs w:val="24"/>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Case of Three (3) twin individuals.</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Twin population variables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VARIABLE PA = 30, PB = 40 { Angle Variable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LIMITS 1, 89, PA, PB;     { Limited to first sector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Twin Population definitions }</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PARAM</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P1 =   COS(PA)2,  P1 =  SIN(PA)2 ; {  Is same operator than **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P2 =  P1*COS(PB)2,  P3 =  P1*SIN(PB)2;</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Use in the data statement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The scale is modified by the</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DATA('Twinxxx',(SCALE {Scale factor},</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SELECT(P1,P2,P3) { $FN2 correction factor},</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SELECT(P1,P2,P3) { $FM2 correction factor),</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  IH, IK, IL, SELNB, RAY, Sg, IS = -1;</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The data are organized as this (for each measured reflection) :</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for a peak containing the contribution of</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three (3) individuals reflection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h2  k2  l2   2</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h1  k1  l1   1</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h0  k0  l0   0    Intensity sigma 1</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for two (2) individual reflection }</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h2  k2  l2   2</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h1  k1  l1   1    Intensity sigma 1</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for single reflection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h0  k0  l0   0    Intensity sigma 1</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END;</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ind w:left="0" w:right="0" w:firstLine="438"/>
        <w:jc w:val="both"/>
        <w:rPr/>
      </w:pPr>
      <w:r>
        <w:rPr>
          <w:rFonts w:eastAsia="Times New Roman" w:cs="Times New Roman" w:ascii="Times New Roman" w:hAnsi="Times New Roman"/>
          <w:color w:val="auto"/>
          <w:position w:val="0"/>
          <w:sz w:val="24"/>
          <w:sz w:val="24"/>
          <w:szCs w:val="24"/>
          <w:vertAlign w:val="baseline"/>
          <w:lang w:val="en-GB" w:eastAsia="zxx" w:bidi="zxx"/>
        </w:rPr>
        <w:t xml:space="preserve">The principle is to describe the structure for the twin individual number 0. If the symmetry operator </w:t>
      </w:r>
      <w:r>
        <w:rPr>
          <w:rFonts w:eastAsia="Times New Roman" w:cs="Times New Roman" w:ascii="Times New Roman" w:hAnsi="Times New Roman"/>
          <w:b/>
          <w:bCs/>
          <w:i/>
          <w:iCs/>
          <w:color w:val="auto"/>
          <w:position w:val="0"/>
          <w:sz w:val="24"/>
          <w:sz w:val="24"/>
          <w:szCs w:val="24"/>
          <w:vertAlign w:val="baseline"/>
          <w:lang w:val="en-GB" w:eastAsia="zxx" w:bidi="zxx"/>
        </w:rPr>
        <w:t>op</w:t>
      </w:r>
      <w:r>
        <w:rPr>
          <w:rFonts w:eastAsia="Times New Roman" w:cs="Times New Roman" w:ascii="Times New Roman" w:hAnsi="Times New Roman"/>
          <w:color w:val="auto"/>
          <w:position w:val="0"/>
          <w:sz w:val="24"/>
          <w:sz w:val="24"/>
          <w:szCs w:val="24"/>
          <w:vertAlign w:val="baseline"/>
          <w:lang w:val="en-GB" w:eastAsia="zxx" w:bidi="zxx"/>
        </w:rPr>
        <w:t xml:space="preserve"> transforms the twin domain # n in the twin individual # 0, then the [h0,k0,l0] reflection of the sample has a part due to the twin domain # n that is the reflection </w:t>
      </w:r>
      <w:r>
        <w:rPr>
          <w:rFonts w:eastAsia="Times New Roman" w:cs="Times New Roman" w:ascii="Times New Roman" w:hAnsi="Times New Roman"/>
          <w:b/>
          <w:bCs/>
          <w:i/>
          <w:iCs/>
          <w:color w:val="auto"/>
          <w:position w:val="0"/>
          <w:sz w:val="24"/>
          <w:sz w:val="24"/>
          <w:szCs w:val="24"/>
          <w:vertAlign w:val="baseline"/>
          <w:lang w:val="en-GB" w:eastAsia="zxx" w:bidi="zxx"/>
        </w:rPr>
        <w:t>op</w:t>
      </w:r>
      <w:r>
        <w:rPr>
          <w:rFonts w:eastAsia="Times New Roman" w:cs="Times New Roman" w:ascii="Times New Roman" w:hAnsi="Times New Roman"/>
          <w:b/>
          <w:bCs/>
          <w:i/>
          <w:iCs/>
          <w:color w:val="auto"/>
          <w:sz w:val="24"/>
          <w:szCs w:val="24"/>
          <w:vertAlign w:val="superscript"/>
          <w:lang w:val="en-GB" w:eastAsia="zxx" w:bidi="zxx"/>
        </w:rPr>
        <w:t>-1</w:t>
      </w:r>
      <w:r>
        <w:rPr>
          <w:rFonts w:eastAsia="Times New Roman" w:cs="Times New Roman" w:ascii="Times New Roman" w:hAnsi="Times New Roman"/>
          <w:color w:val="auto"/>
          <w:position w:val="0"/>
          <w:sz w:val="24"/>
          <w:sz w:val="24"/>
          <w:szCs w:val="24"/>
          <w:vertAlign w:val="baseline"/>
          <w:lang w:val="en-GB" w:eastAsia="zxx" w:bidi="zxx"/>
        </w:rPr>
        <w:t>.[h0,k0,l0]. The contribution of each twin domain can be computed as a contribution of the model (reference system of domain # 0) with the appropriated domain weight.</w:t>
      </w:r>
    </w:p>
    <w:p>
      <w:pPr>
        <w:pStyle w:val="Normal"/>
        <w:spacing w:lineRule="auto" w:line="360"/>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fldChar w:fldCharType="begin"/>
      </w:r>
      <w:r>
        <w:rPr/>
        <w:instrText xml:space="preserve"> TC "I.6 – Helimagnetic structure fit" \l 1 </w:instrText>
      </w:r>
      <w:r>
        <w:rPr/>
        <w:fldChar w:fldCharType="separate"/>
      </w:r>
      <w:r>
        <w:rPr/>
      </w:r>
      <w:r>
        <w:rPr/>
        <w:fldChar w:fldCharType="end"/>
      </w:r>
      <w:r>
        <w:rPr>
          <w:rFonts w:eastAsia="Times New Roman" w:cs="Times New Roman" w:ascii="Times New Roman" w:hAnsi="Times New Roman"/>
          <w:b/>
          <w:bCs/>
          <w:color w:val="auto"/>
          <w:position w:val="0"/>
          <w:sz w:val="32"/>
          <w:sz w:val="32"/>
          <w:szCs w:val="32"/>
          <w:vertAlign w:val="baseline"/>
          <w:lang w:val="en-GB" w:eastAsia="zxx" w:bidi="zxx"/>
        </w:rPr>
        <w:t>I.6 – Helimagnetic structure fit</w:t>
      </w:r>
    </w:p>
    <w:p>
      <w:pPr>
        <w:pStyle w:val="Normal"/>
        <w:spacing w:lineRule="auto" w:line="360"/>
        <w:rPr>
          <w:rFonts w:ascii="Times New Roman" w:hAnsi="Times New Roman" w:eastAsia="Times New Roman" w:cs="Times New Roman"/>
          <w:b/>
          <w:b/>
          <w:bCs/>
          <w:color w:val="auto"/>
          <w:position w:val="0"/>
          <w:sz w:val="24"/>
          <w:sz w:val="24"/>
          <w:szCs w:val="24"/>
          <w:vertAlign w:val="baseline"/>
          <w:lang w:val="en-GB" w:eastAsia="zxx" w:bidi="zxx"/>
        </w:rPr>
      </w:pPr>
      <w:r>
        <w:rPr>
          <w:rFonts w:eastAsia="Times New Roman" w:cs="Times New Roman" w:ascii="Times New Roman" w:hAnsi="Times New Roman"/>
          <w:b/>
          <w:bCs/>
          <w:color w:val="auto"/>
          <w:position w:val="0"/>
          <w:sz w:val="24"/>
          <w:sz w:val="24"/>
          <w:szCs w:val="24"/>
          <w:vertAlign w:val="baseline"/>
          <w:lang w:val="en-GB" w:eastAsia="zxx" w:bidi="zxx"/>
        </w:rPr>
      </w:r>
    </w:p>
    <w:p>
      <w:pPr>
        <w:pStyle w:val="Normal"/>
        <w:spacing w:lineRule="auto" w:line="360"/>
        <w:ind w:left="0" w:right="0" w:firstLine="288"/>
        <w:rPr>
          <w:rFonts w:ascii="Times New Roman" w:hAnsi="Times New Roman" w:eastAsia="Times New Roman" w:cs="Times New Roman"/>
          <w:b/>
          <w:b/>
          <w:bCs/>
          <w:color w:val="auto"/>
          <w:position w:val="0"/>
          <w:sz w:val="24"/>
          <w:sz w:val="24"/>
          <w:szCs w:val="24"/>
          <w:u w:val="single"/>
          <w:vertAlign w:val="baseline"/>
          <w:lang w:val="en-GB" w:eastAsia="zxx" w:bidi="zxx"/>
        </w:rPr>
      </w:pPr>
      <w:r>
        <w:rPr>
          <w:rFonts w:eastAsia="Times New Roman" w:cs="Times New Roman" w:ascii="Times New Roman" w:hAnsi="Times New Roman"/>
          <w:b/>
          <w:bCs/>
          <w:color w:val="auto"/>
          <w:position w:val="0"/>
          <w:sz w:val="24"/>
          <w:sz w:val="24"/>
          <w:szCs w:val="24"/>
          <w:u w:val="single"/>
          <w:vertAlign w:val="baseline"/>
          <w:lang w:val="en-GB" w:eastAsia="zxx" w:bidi="zxx"/>
        </w:rPr>
        <w:t>A-With one wave vector</w:t>
      </w:r>
    </w:p>
    <w:p>
      <w:pPr>
        <w:pStyle w:val="Normal"/>
        <w:spacing w:lineRule="atLeast" w:line="100"/>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WAVEVECT('Q1') = qx, qy, qz; { In the reciprocal lattice coordinates }</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MOMENT('MK','ATMK','Q1') = MKFRM, RMX, RMY, RMZ, IMX, IMY, IMZ;</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DATA( ... ) IH, IK, IL, NQ, ... ;</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WAVEVECT('Q1');</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INCLUDE 'datafile'; { in data h = H + nq*q1 }</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END;</w:t>
      </w:r>
    </w:p>
    <w:p>
      <w:pPr>
        <w:pStyle w:val="Normal"/>
        <w:rPr>
          <w:rFonts w:ascii="Times New Roman" w:hAnsi="Times New Roman" w:eastAsia="Times New Roman" w:cs="Times New Roman"/>
          <w:color w:val="auto"/>
          <w:position w:val="2"/>
          <w:sz w:val="12"/>
          <w:szCs w:val="12"/>
          <w:lang w:val="en-GB" w:eastAsia="zxx" w:bidi="zxx"/>
        </w:rPr>
      </w:pPr>
      <w:r>
        <w:rPr>
          <w:rFonts w:eastAsia="Times New Roman" w:cs="Times New Roman" w:ascii="Times New Roman" w:hAnsi="Times New Roman"/>
          <w:color w:val="auto"/>
          <w:position w:val="2"/>
          <w:sz w:val="12"/>
          <w:szCs w:val="12"/>
          <w:lang w:val="en-GB" w:eastAsia="zxx" w:bidi="zxx"/>
        </w:rPr>
      </w:r>
    </w:p>
    <w:p>
      <w:pPr>
        <w:pStyle w:val="Normal"/>
        <w:spacing w:lineRule="auto" w:line="360"/>
        <w:ind w:left="0" w:right="0" w:firstLine="300"/>
        <w:rPr>
          <w:rFonts w:ascii="Times New Roman" w:hAnsi="Times New Roman" w:eastAsia="Times New Roman" w:cs="Times New Roman"/>
          <w:b/>
          <w:b/>
          <w:bCs/>
          <w:color w:val="auto"/>
          <w:position w:val="4"/>
          <w:sz w:val="24"/>
          <w:szCs w:val="24"/>
          <w:u w:val="single"/>
          <w:lang w:val="en-GB" w:eastAsia="zxx" w:bidi="zxx"/>
        </w:rPr>
      </w:pPr>
      <w:r>
        <w:rPr>
          <w:rFonts w:eastAsia="Times New Roman" w:cs="Times New Roman" w:ascii="Times New Roman" w:hAnsi="Times New Roman"/>
          <w:b/>
          <w:bCs/>
          <w:color w:val="auto"/>
          <w:position w:val="4"/>
          <w:sz w:val="24"/>
          <w:szCs w:val="24"/>
          <w:u w:val="single"/>
          <w:lang w:val="en-GB" w:eastAsia="zxx" w:bidi="zxx"/>
        </w:rPr>
        <w:t>B-With two wave vectors</w:t>
      </w:r>
    </w:p>
    <w:p>
      <w:pPr>
        <w:pStyle w:val="Normal"/>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t>
      </w:r>
    </w:p>
    <w:p>
      <w:pPr>
        <w:pStyle w:val="Normal"/>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AVEVECT('Q1') = q1x, q1y, q1z ;</w:t>
      </w:r>
    </w:p>
    <w:p>
      <w:pPr>
        <w:pStyle w:val="Normal"/>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AVEVECT('Q2') = q2x, q2y, q2z ;</w:t>
      </w:r>
    </w:p>
    <w:p>
      <w:pPr>
        <w:pStyle w:val="Normal"/>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t>
      </w:r>
    </w:p>
    <w:p>
      <w:pPr>
        <w:pStyle w:val="Normal"/>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Atoms }</w:t>
      </w:r>
    </w:p>
    <w:p>
      <w:pPr>
        <w:pStyle w:val="Normal"/>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ATOM('xx') = ... ;</w:t>
      </w:r>
    </w:p>
    <w:p>
      <w:pPr>
        <w:pStyle w:val="Normal"/>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t>
      </w:r>
    </w:p>
    <w:p>
      <w:pPr>
        <w:pStyle w:val="Normal"/>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Moments }</w:t>
      </w:r>
    </w:p>
    <w:p>
      <w:pPr>
        <w:pStyle w:val="Normal"/>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MOMENT('Q1Mxx','xx','Q1') = ... ;</w:t>
      </w:r>
    </w:p>
    <w:p>
      <w:pPr>
        <w:pStyle w:val="Normal"/>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MOMENT('Q2Mxx','xx','Q2') = ... ;</w:t>
      </w:r>
    </w:p>
    <w:p>
      <w:pPr>
        <w:pStyle w:val="Normal"/>
        <w:spacing w:lineRule="auto" w:line="36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t>
      </w:r>
    </w:p>
    <w:p>
      <w:pPr>
        <w:pStyle w:val="Normal"/>
        <w:spacing w:lineRule="auto" w:line="360"/>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r>
    </w:p>
    <w:p>
      <w:pPr>
        <w:pStyle w:val="Normal"/>
        <w:spacing w:lineRule="auto" w:line="360"/>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The data file model is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IH  IK  IL  NQ                    IS=-1      RAY     SG }</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AVEVECT('Q1');{ the Wave vector is Q1 for the next reflection }</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a set with one nuclear and two Q1 satellite reflections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3   0   0    0   { Nuclear   H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3   0   0    1   { Satellite H+q1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3   0   0   -1   { Satellite H-q1 } 1        32.5    0.8</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a single Q2 satellite reflection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AVEVECT('Q2');{ the Wave vector is Q2 for the next reflection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3   1   0   -1   { satellite H-q2 } 1        41.6    1.2</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a set of one Q2 satellite and one Q1 satellite reflection(s)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2   3   1   -1   { satellite H-q2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AVEVECT('Q1');{ the Wave vector is Q1 for the next reflection(s)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2   2   2    1   { satellite H+q1 } 1        27.1    2.4</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t>
      </w:r>
    </w:p>
    <w:p>
      <w:pPr>
        <w:pStyle w:val="Normal"/>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r>
        <w:br w:type="page"/>
      </w:r>
    </w:p>
    <w:p>
      <w:pPr>
        <w:pStyle w:val="Normal"/>
        <w:spacing w:lineRule="auto" w:line="360"/>
        <w:rPr>
          <w:rFonts w:ascii="Times New Roman" w:hAnsi="Times New Roman" w:eastAsia="Times New Roman" w:cs="Times New Roman"/>
          <w:b/>
          <w:b/>
          <w:bCs/>
          <w:color w:val="auto"/>
          <w:position w:val="0"/>
          <w:sz w:val="24"/>
          <w:sz w:val="24"/>
          <w:szCs w:val="24"/>
          <w:u w:val="single"/>
          <w:vertAlign w:val="baseline"/>
          <w:lang w:val="en-GB" w:eastAsia="zxx" w:bidi="zxx"/>
        </w:rPr>
      </w:pPr>
      <w:r>
        <w:rPr>
          <w:rFonts w:eastAsia="Times New Roman" w:cs="Times New Roman" w:ascii="Times New Roman" w:hAnsi="Times New Roman"/>
          <w:b/>
          <w:bCs/>
          <w:color w:val="auto"/>
          <w:position w:val="0"/>
          <w:sz w:val="24"/>
          <w:sz w:val="24"/>
          <w:szCs w:val="24"/>
          <w:u w:val="single"/>
          <w:vertAlign w:val="baseline"/>
          <w:lang w:val="en-GB" w:eastAsia="zxx" w:bidi="zxx"/>
        </w:rPr>
        <w:t>C - Model description of a helimagnetic structure using the HELMOM macro statement</w:t>
      </w:r>
    </w:p>
    <w:p>
      <w:pPr>
        <w:pStyle w:val="Normal"/>
        <w:spacing w:lineRule="auto" w:line="360"/>
        <w:ind w:left="0" w:right="0" w:firstLine="438"/>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HELMOM is a name of a user defined macro that can be used to describe all helimagnetic structures. The use of the HELMOM macro is illustrated in the following template.</w:t>
      </w:r>
    </w:p>
    <w:p>
      <w:pPr>
        <w:pStyle w:val="Normal"/>
        <w:spacing w:lineRule="atLeast" w:line="100"/>
        <w:jc w:val="both"/>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MACROCALL HELMOM; { Load the HELMOM macro from the standard MXD library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HELMOM 'Q1Mxx', 'xx', 'Q1', xxFRM, xxOM1, xxCH1, xxPH1, xxEU1, xxEV1, xxAL1;</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HELMOM 'Q2Mxx', 'xx', 'Q2', xxFRM, xxOM2, xxCH2, xxPH2, xxEU2, xxEV2, xxAL2;</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ind w:left="0" w:right="0" w:firstLine="438"/>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The use of the HELMOM macro is very convenient for the helimagnetic structures. OMi, CHi  and PHi are the eulerian angles that define the orientation of an ellipse with the main axis EUi and EVi. When the Eulerian angles are zero Eu is along the X axis (of working reference system) an EVi along of Y one's. ALi is the circulation phasis along the ellipse that define the relative phasis of each modulated moment. FRM is the appropriate form factor to use. The three first parameters are:   the name of the moment, the name of attached atom, and the name of the related wave vector.</w:t>
      </w:r>
    </w:p>
    <w:p>
      <w:pPr>
        <w:pStyle w:val="Normal"/>
        <w:spacing w:lineRule="auto" w:line="360"/>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jc w:val="both"/>
        <w:rPr>
          <w:rFonts w:ascii="Times New Roman" w:hAnsi="Times New Roman" w:eastAsia="Times New Roman" w:cs="Times New Roman"/>
          <w:b/>
          <w:b/>
          <w:bCs/>
          <w:color w:val="auto"/>
          <w:position w:val="0"/>
          <w:sz w:val="24"/>
          <w:sz w:val="24"/>
          <w:szCs w:val="24"/>
          <w:vertAlign w:val="baseline"/>
          <w:lang w:val="en-GB" w:eastAsia="zxx" w:bidi="zxx"/>
        </w:rPr>
      </w:pPr>
      <w:r>
        <w:rPr>
          <w:rFonts w:eastAsia="Times New Roman" w:cs="Times New Roman" w:ascii="Times New Roman" w:hAnsi="Times New Roman"/>
          <w:b/>
          <w:bCs/>
          <w:color w:val="auto"/>
          <w:position w:val="0"/>
          <w:sz w:val="24"/>
          <w:sz w:val="24"/>
          <w:szCs w:val="24"/>
          <w:vertAlign w:val="baseline"/>
          <w:lang w:val="en-GB" w:eastAsia="zxx" w:bidi="zxx"/>
        </w:rPr>
      </w:r>
    </w:p>
    <w:p>
      <w:pPr>
        <w:pStyle w:val="Normal"/>
        <w:spacing w:lineRule="auto" w:line="360"/>
        <w:jc w:val="both"/>
        <w:rPr/>
      </w:pPr>
      <w:r>
        <w:fldChar w:fldCharType="begin"/>
      </w:r>
      <w:r>
        <w:rPr/>
        <w:instrText xml:space="preserve"> TC "I.7 – Becker and Coppens extinction management" \l 1 </w:instrText>
      </w:r>
      <w:r>
        <w:rPr/>
        <w:fldChar w:fldCharType="separate"/>
      </w:r>
      <w:r>
        <w:rPr/>
      </w:r>
      <w:r>
        <w:rPr/>
        <w:fldChar w:fldCharType="end"/>
      </w:r>
      <w:r>
        <w:rPr>
          <w:rFonts w:eastAsia="Times New Roman" w:cs="Times New Roman" w:ascii="Times New Roman" w:hAnsi="Times New Roman"/>
          <w:b/>
          <w:bCs/>
          <w:color w:val="auto"/>
          <w:position w:val="0"/>
          <w:sz w:val="32"/>
          <w:sz w:val="32"/>
          <w:szCs w:val="32"/>
          <w:vertAlign w:val="baseline"/>
          <w:lang w:val="en-GB" w:eastAsia="zxx" w:bidi="zxx"/>
        </w:rPr>
        <w:t>I.7 – Becker and Coppens extinction management</w:t>
      </w:r>
    </w:p>
    <w:p>
      <w:pPr>
        <w:pStyle w:val="Normal"/>
        <w:spacing w:lineRule="auto" w:line="360"/>
        <w:rPr>
          <w:rFonts w:ascii="Times New Roman" w:hAnsi="Times New Roman" w:eastAsia="Times New Roman" w:cs="Times New Roman"/>
          <w:b/>
          <w:b/>
          <w:bCs/>
          <w:color w:val="auto"/>
          <w:position w:val="0"/>
          <w:sz w:val="24"/>
          <w:sz w:val="24"/>
          <w:szCs w:val="24"/>
          <w:vertAlign w:val="baseline"/>
          <w:lang w:val="en-GB" w:eastAsia="zxx" w:bidi="zxx"/>
        </w:rPr>
      </w:pPr>
      <w:r>
        <w:rPr>
          <w:rFonts w:eastAsia="Times New Roman" w:cs="Times New Roman" w:ascii="Times New Roman" w:hAnsi="Times New Roman"/>
          <w:b/>
          <w:bCs/>
          <w:color w:val="auto"/>
          <w:position w:val="0"/>
          <w:sz w:val="24"/>
          <w:sz w:val="24"/>
          <w:szCs w:val="24"/>
          <w:vertAlign w:val="baseline"/>
          <w:lang w:val="en-GB" w:eastAsia="zxx" w:bidi="zxx"/>
        </w:rPr>
      </w:r>
    </w:p>
    <w:p>
      <w:pPr>
        <w:pStyle w:val="Normal"/>
        <w:spacing w:lineRule="auto" w:line="360"/>
        <w:ind w:left="0" w:right="0" w:firstLine="438"/>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In MXD the Becker and Coppens extinction is very easy to use as can be seen below.</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In first we can attach the Becker and Coppens extinction library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MACROLIB 'MXDLIB:EXTINC.MXL';{ attach the Becker and Coppens ext. macro lib.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We must define the used wavelength }</w:t>
      </w:r>
    </w:p>
    <w:p>
      <w:pPr>
        <w:pStyle w:val="Normal"/>
        <w:spacing w:lineRule="atLeast" w:line="100"/>
        <w:rPr>
          <w:rFonts w:ascii="Courier 10 Pitch" w:hAnsi="Courier 10 Pitch" w:eastAsia="Times New Roman" w:cs="Courier 10 Pitch"/>
          <w:color w:val="auto"/>
          <w:position w:val="0"/>
          <w:sz w:val="20"/>
          <w:sz w:val="20"/>
          <w:szCs w:val="20"/>
          <w:vertAlign w:val="baseline"/>
          <w:lang w:val="en-GB" w:eastAsia="zxx" w:bidi="zxx"/>
        </w:rPr>
      </w:pPr>
      <w:r>
        <w:rPr>
          <w:rFonts w:eastAsia="Times New Roman" w:cs="Courier 10 Pitch" w:ascii="Courier 10 Pitch" w:hAnsi="Courier 10 Pitch"/>
          <w:color w:val="auto"/>
          <w:position w:val="0"/>
          <w:sz w:val="20"/>
          <w:sz w:val="20"/>
          <w:szCs w:val="20"/>
          <w:vertAlign w:val="baseline"/>
          <w:lang w:val="en-GB" w:eastAsia="zxx" w:bidi="zxx"/>
        </w:rPr>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PARAM $LAMBDA = 0.89 {Wavelength in angstroem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Define a data field for the average way in the crystal computed from</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a previously running absorption program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If the crystal is spherical, we can use an "INCLUDE 'ABSTAB.MXD' to define</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a pseudo form factor with the absorption and average way tables ( created</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by the execution of the VAX/VMS/DCL command MXD MXDLIB:ABSORB )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FFASSIGN E$TMU:-1; { Allocate a place at the end of form factor table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call the extinction macro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EX$BECCOP 0 {neutron}, 0 {isotropic}, 1{crystal type 1},</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1 {Lorentzian distribution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EX$BECCOP has defined the symbol E$Y has the current extinction</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coefficient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The use in the data statement is :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DATA('name',(Scale, E$Y), ... )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END;</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 or for previously reduced data collection }</w:t>
      </w:r>
    </w:p>
    <w:p>
      <w:pPr>
        <w:pStyle w:val="Normal"/>
        <w:spacing w:lineRule="atLeast" w:line="100"/>
        <w:rPr/>
      </w:pPr>
      <w:r>
        <w:rPr>
          <w:rFonts w:eastAsia="Courier 10 Pitch" w:cs="Courier 10 Pitch" w:ascii="Courier 10 Pitch" w:hAnsi="Courier 10 Pitch"/>
          <w:color w:val="auto"/>
          <w:position w:val="0"/>
          <w:sz w:val="20"/>
          <w:sz w:val="20"/>
          <w:szCs w:val="20"/>
          <w:vertAlign w:val="baseline"/>
          <w:lang w:val="en-GB" w:eastAsia="zxx" w:bidi="zxx"/>
        </w:rPr>
        <w:t xml:space="preserve">  </w:t>
      </w:r>
      <w:r>
        <w:rPr>
          <w:rFonts w:eastAsia="Times New Roman" w:cs="Courier 10 Pitch" w:ascii="Courier 10 Pitch" w:hAnsi="Courier 10 Pitch"/>
          <w:color w:val="auto"/>
          <w:position w:val="0"/>
          <w:sz w:val="20"/>
          <w:sz w:val="20"/>
          <w:szCs w:val="20"/>
          <w:vertAlign w:val="baseline"/>
          <w:lang w:val="en-GB" w:eastAsia="zxx" w:bidi="zxx"/>
        </w:rPr>
        <w:t>DATA('name') = Scale, E$Y;</w:t>
      </w:r>
    </w:p>
    <w:p>
      <w:pPr>
        <w:pStyle w:val="Normal"/>
        <w:spacing w:lineRule="atLeast" w:line="10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fldChar w:fldCharType="begin"/>
      </w:r>
      <w:r>
        <w:rPr/>
        <w:instrText xml:space="preserve"> TC "I.8 – Polarized neutrons management" \l 1 </w:instrText>
      </w:r>
      <w:r>
        <w:rPr/>
        <w:fldChar w:fldCharType="separate"/>
      </w:r>
      <w:r>
        <w:rPr/>
      </w:r>
      <w:r>
        <w:rPr/>
        <w:fldChar w:fldCharType="end"/>
      </w:r>
      <w:r>
        <w:rPr>
          <w:rFonts w:eastAsia="Times New Roman" w:cs="Times New Roman" w:ascii="Times New Roman" w:hAnsi="Times New Roman"/>
          <w:b/>
          <w:bCs/>
          <w:color w:val="auto"/>
          <w:position w:val="8"/>
          <w:sz w:val="32"/>
          <w:szCs w:val="32"/>
          <w:lang w:val="en-GB" w:eastAsia="zxx" w:bidi="zxx"/>
        </w:rPr>
        <w:t>I.8 – Polarized neutrons management</w:t>
      </w:r>
    </w:p>
    <w:p>
      <w:pPr>
        <w:pStyle w:val="Normal"/>
        <w:rPr>
          <w:rFonts w:ascii="Times New Roman" w:hAnsi="Times New Roman" w:eastAsia="Times New Roman" w:cs="Times New Roman"/>
          <w:b/>
          <w:b/>
          <w:bCs/>
          <w:color w:val="auto"/>
          <w:position w:val="6"/>
          <w:sz w:val="24"/>
          <w:szCs w:val="24"/>
          <w:lang w:val="en-GB" w:eastAsia="zxx" w:bidi="zxx"/>
        </w:rPr>
      </w:pPr>
      <w:r>
        <w:rPr>
          <w:rFonts w:eastAsia="Times New Roman" w:cs="Times New Roman" w:ascii="Times New Roman" w:hAnsi="Times New Roman"/>
          <w:b/>
          <w:bCs/>
          <w:color w:val="auto"/>
          <w:position w:val="6"/>
          <w:sz w:val="24"/>
          <w:szCs w:val="24"/>
          <w:lang w:val="en-GB" w:eastAsia="zxx" w:bidi="zxx"/>
        </w:rPr>
      </w:r>
    </w:p>
    <w:p>
      <w:pPr>
        <w:pStyle w:val="Normal"/>
        <w:spacing w:lineRule="auto" w:line="360"/>
        <w:ind w:left="0" w:right="0" w:firstLine="413"/>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MXD gives the full support for flipping ratio and polarization analyse experiments. In the next example we give a template data file to execute a least-squares on a not centered structure (Space group P-62m) with the coumpound MnRuAS (B.Chenevier thesys).</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TITLE ' Mn Ru As polarized neutrons (I.L.L. D3), Magnetic field //(010).';</w:t>
      </w:r>
    </w:p>
    <w:p>
      <w:pPr>
        <w:pStyle w:val="Normal"/>
        <w:rPr>
          <w:rFonts w:ascii="Courier 10 Pitch" w:hAnsi="Courier 10 Pitch" w:eastAsia="Times New Roman" w:cs="Courier 10 Pitch"/>
          <w:color w:val="auto"/>
          <w:position w:val="4"/>
          <w:sz w:val="20"/>
          <w:szCs w:val="20"/>
          <w:lang w:val="en-GB" w:eastAsia="zxx" w:bidi="zxx"/>
        </w:rPr>
      </w:pPr>
      <w:r>
        <w:rPr>
          <w:rFonts w:eastAsia="Times New Roman" w:cs="Courier 10 Pitch" w:ascii="Courier 10 Pitch" w:hAnsi="Courier 10 Pitch"/>
          <w:color w:val="auto"/>
          <w:position w:val="4"/>
          <w:sz w:val="20"/>
          <w:szCs w:val="20"/>
          <w:lang w:val="en-GB" w:eastAsia="zxx" w:bidi="zxx"/>
        </w:rPr>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 account for the lambda/2 contribution }</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  SELNB = 0  for lambda and 1 for lambda/2 }</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PARAM LAMBDA = 0.924,</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LAMBDA = SELECT( LAMBDA, LAMBDA/2 );</w:t>
      </w:r>
    </w:p>
    <w:p>
      <w:pPr>
        <w:pStyle w:val="Normal"/>
        <w:rPr>
          <w:rFonts w:ascii="Courier 10 Pitch" w:hAnsi="Courier 10 Pitch" w:eastAsia="Times New Roman" w:cs="Courier 10 Pitch"/>
          <w:color w:val="auto"/>
          <w:position w:val="4"/>
          <w:sz w:val="20"/>
          <w:szCs w:val="20"/>
          <w:lang w:val="en-GB" w:eastAsia="zxx" w:bidi="zxx"/>
        </w:rPr>
      </w:pPr>
      <w:r>
        <w:rPr>
          <w:rFonts w:eastAsia="Times New Roman" w:cs="Courier 10 Pitch" w:ascii="Courier 10 Pitch" w:hAnsi="Courier 10 Pitch"/>
          <w:color w:val="auto"/>
          <w:position w:val="4"/>
          <w:sz w:val="20"/>
          <w:szCs w:val="20"/>
          <w:lang w:val="en-GB" w:eastAsia="zxx" w:bidi="zxx"/>
        </w:rPr>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INCLUDE 'ABSTAB.MXD';         { include the absorption definitions</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of $ABS and E$TMU }</w:t>
      </w:r>
    </w:p>
    <w:p>
      <w:pPr>
        <w:pStyle w:val="Normal"/>
        <w:rPr>
          <w:rFonts w:ascii="Courier 10 Pitch" w:hAnsi="Courier 10 Pitch" w:eastAsia="Times New Roman" w:cs="Courier 10 Pitch"/>
          <w:color w:val="auto"/>
          <w:position w:val="4"/>
          <w:sz w:val="20"/>
          <w:szCs w:val="20"/>
          <w:lang w:val="en-GB" w:eastAsia="zxx" w:bidi="zxx"/>
        </w:rPr>
      </w:pPr>
      <w:r>
        <w:rPr>
          <w:rFonts w:eastAsia="Times New Roman" w:cs="Courier 10 Pitch" w:ascii="Courier 10 Pitch" w:hAnsi="Courier 10 Pitch"/>
          <w:color w:val="auto"/>
          <w:position w:val="4"/>
          <w:sz w:val="20"/>
          <w:szCs w:val="20"/>
          <w:lang w:val="en-GB" w:eastAsia="zxx" w:bidi="zxx"/>
        </w:rPr>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FFASSIGN $ABS:-1, E$TMU:-2    { assign the two last column in the</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binary data files }</w:t>
      </w:r>
    </w:p>
    <w:p>
      <w:pPr>
        <w:pStyle w:val="Normal"/>
        <w:rPr>
          <w:rFonts w:ascii="Courier 10 Pitch" w:hAnsi="Courier 10 Pitch" w:eastAsia="Times New Roman" w:cs="Courier 10 Pitch"/>
          <w:color w:val="auto"/>
          <w:position w:val="4"/>
          <w:sz w:val="20"/>
          <w:szCs w:val="20"/>
          <w:lang w:val="en-GB" w:eastAsia="zxx" w:bidi="zxx"/>
        </w:rPr>
      </w:pPr>
      <w:r>
        <w:rPr>
          <w:rFonts w:eastAsia="Times New Roman" w:cs="Courier 10 Pitch" w:ascii="Courier 10 Pitch" w:hAnsi="Courier 10 Pitch"/>
          <w:color w:val="auto"/>
          <w:position w:val="4"/>
          <w:sz w:val="20"/>
          <w:szCs w:val="20"/>
          <w:lang w:val="en-GB" w:eastAsia="zxx" w:bidi="zxx"/>
        </w:rPr>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PARAM $F2 = $F2POLA;          { define the base to compute the</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extinction coefficient E$Y }</w:t>
      </w:r>
    </w:p>
    <w:p>
      <w:pPr>
        <w:pStyle w:val="Normal"/>
        <w:rPr>
          <w:rFonts w:ascii="Courier 10 Pitch" w:hAnsi="Courier 10 Pitch" w:eastAsia="Times New Roman" w:cs="Courier 10 Pitch"/>
          <w:color w:val="auto"/>
          <w:position w:val="4"/>
          <w:sz w:val="20"/>
          <w:szCs w:val="20"/>
          <w:lang w:val="en-GB" w:eastAsia="zxx" w:bidi="zxx"/>
        </w:rPr>
      </w:pPr>
      <w:r>
        <w:rPr>
          <w:rFonts w:eastAsia="Times New Roman" w:cs="Courier 10 Pitch" w:ascii="Courier 10 Pitch" w:hAnsi="Courier 10 Pitch"/>
          <w:color w:val="auto"/>
          <w:position w:val="4"/>
          <w:sz w:val="20"/>
          <w:szCs w:val="20"/>
          <w:lang w:val="en-GB" w:eastAsia="zxx" w:bidi="zxx"/>
        </w:rPr>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 Use the Becker and Coppens Extinction correction }</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MACROLIB 'MXDLIB:EXTINC.MXL'; { Enable the use of extinction library }</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MACROCALL EX$BECCOP;          { load the macro }</w:t>
      </w:r>
    </w:p>
    <w:p>
      <w:pPr>
        <w:pStyle w:val="Normal"/>
        <w:rPr>
          <w:rFonts w:ascii="Courier 10 Pitch" w:hAnsi="Courier 10 Pitch" w:eastAsia="Times New Roman" w:cs="Courier 10 Pitch"/>
          <w:color w:val="auto"/>
          <w:position w:val="4"/>
          <w:sz w:val="20"/>
          <w:szCs w:val="20"/>
          <w:lang w:val="en-GB" w:eastAsia="zxx" w:bidi="zxx"/>
        </w:rPr>
      </w:pPr>
      <w:r>
        <w:rPr>
          <w:rFonts w:eastAsia="Times New Roman" w:cs="Courier 10 Pitch" w:ascii="Courier 10 Pitch" w:hAnsi="Courier 10 Pitch"/>
          <w:color w:val="auto"/>
          <w:position w:val="4"/>
          <w:sz w:val="20"/>
          <w:szCs w:val="20"/>
          <w:lang w:val="en-GB" w:eastAsia="zxx" w:bidi="zxx"/>
        </w:rPr>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 call the extinction macro }</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EX$BECCOP 0 {neutron}, 0 {isotropic}, 1{crystal type 1},</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1 {Lorentzian distribution };</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 Creates the file "DATA.MK3" for the FOURPL program of MK3 library }</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OPTION(MK3OUT)= YES, 0,0,1;</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 Unit Cell }</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CELL 6.5212,,3.6061,,,120;</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 space group }</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LATTICE 'P';                     { Specify the lattice }</w:t>
      </w:r>
    </w:p>
    <w:p>
      <w:pPr>
        <w:pStyle w:val="Normal"/>
        <w:rPr>
          <w:rFonts w:ascii="Courier 10 Pitch" w:hAnsi="Courier 10 Pitch" w:eastAsia="Times New Roman" w:cs="Courier 10 Pitch"/>
          <w:color w:val="auto"/>
          <w:position w:val="4"/>
          <w:sz w:val="20"/>
          <w:szCs w:val="20"/>
          <w:lang w:val="en-GB" w:eastAsia="zxx" w:bidi="zxx"/>
        </w:rPr>
      </w:pPr>
      <w:r>
        <w:rPr>
          <w:rFonts w:eastAsia="Times New Roman" w:cs="Courier 10 Pitch" w:ascii="Courier 10 Pitch" w:hAnsi="Courier 10 Pitch"/>
          <w:color w:val="auto"/>
          <w:position w:val="4"/>
          <w:sz w:val="20"/>
          <w:szCs w:val="20"/>
          <w:lang w:val="en-GB" w:eastAsia="zxx" w:bidi="zxx"/>
        </w:rPr>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SYMTRY('-6')  =  0, -1,  0,   0, { specify the -6 axis }</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1, -1,  0,   0,</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0,  0, -1,   0;</w:t>
      </w:r>
    </w:p>
    <w:p>
      <w:pPr>
        <w:pStyle w:val="Normal"/>
        <w:rPr>
          <w:rFonts w:ascii="Courier 10 Pitch" w:hAnsi="Courier 10 Pitch" w:eastAsia="Times New Roman" w:cs="Courier 10 Pitch"/>
          <w:color w:val="auto"/>
          <w:position w:val="4"/>
          <w:sz w:val="20"/>
          <w:szCs w:val="20"/>
          <w:lang w:val="en-GB" w:eastAsia="zxx" w:bidi="zxx"/>
        </w:rPr>
      </w:pPr>
      <w:r>
        <w:rPr>
          <w:rFonts w:eastAsia="Times New Roman" w:cs="Courier 10 Pitch" w:ascii="Courier 10 Pitch" w:hAnsi="Courier 10 Pitch"/>
          <w:color w:val="auto"/>
          <w:position w:val="4"/>
          <w:sz w:val="20"/>
          <w:szCs w:val="20"/>
          <w:lang w:val="en-GB" w:eastAsia="zxx" w:bidi="zxx"/>
        </w:rPr>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SYMTRY('MU')  =  0,  1,  0,   0, { specify the Mu mirror }</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1,  0,  0,   0,</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0,  0,  1,   0;</w:t>
      </w:r>
    </w:p>
    <w:p>
      <w:pPr>
        <w:pStyle w:val="Normal"/>
        <w:rPr>
          <w:rFonts w:ascii="Courier 10 Pitch" w:hAnsi="Courier 10 Pitch" w:eastAsia="Times New Roman" w:cs="Courier 10 Pitch"/>
          <w:color w:val="auto"/>
          <w:position w:val="4"/>
          <w:sz w:val="20"/>
          <w:szCs w:val="20"/>
          <w:lang w:val="en-GB" w:eastAsia="zxx" w:bidi="zxx"/>
        </w:rPr>
      </w:pPr>
      <w:r>
        <w:rPr>
          <w:rFonts w:eastAsia="Times New Roman" w:cs="Courier 10 Pitch" w:ascii="Courier 10 Pitch" w:hAnsi="Courier 10 Pitch"/>
          <w:color w:val="auto"/>
          <w:position w:val="4"/>
          <w:sz w:val="20"/>
          <w:szCs w:val="20"/>
          <w:lang w:val="en-GB" w:eastAsia="zxx" w:bidi="zxx"/>
        </w:rPr>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GENSPACE;                        { generate all the space group }</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 definitions of atoms variables  }</w:t>
      </w:r>
    </w:p>
    <w:p>
      <w:pPr>
        <w:pStyle w:val="Normal"/>
        <w:rPr>
          <w:rFonts w:ascii="Courier 10 Pitch" w:hAnsi="Courier 10 Pitch" w:eastAsia="Times New Roman" w:cs="Courier 10 Pitch"/>
          <w:color w:val="auto"/>
          <w:position w:val="4"/>
          <w:sz w:val="20"/>
          <w:szCs w:val="20"/>
          <w:lang w:val="en-GB" w:eastAsia="zxx" w:bidi="zxx"/>
        </w:rPr>
      </w:pPr>
      <w:r>
        <w:rPr>
          <w:rFonts w:eastAsia="Times New Roman" w:cs="Courier 10 Pitch" w:ascii="Courier 10 Pitch" w:hAnsi="Courier 10 Pitch"/>
          <w:color w:val="auto"/>
          <w:position w:val="4"/>
          <w:sz w:val="20"/>
          <w:szCs w:val="20"/>
          <w:lang w:val="en-GB" w:eastAsia="zxx" w:bidi="zxx"/>
        </w:rPr>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VARIABLE XMN   =-0.419, XRU   = 0.254;</w:t>
      </w:r>
    </w:p>
    <w:p>
      <w:pPr>
        <w:pStyle w:val="Normal"/>
        <w:rPr>
          <w:rFonts w:ascii="Courier 10 Pitch" w:hAnsi="Courier 10 Pitch" w:eastAsia="Times New Roman" w:cs="Courier 10 Pitch"/>
          <w:color w:val="auto"/>
          <w:position w:val="4"/>
          <w:sz w:val="20"/>
          <w:szCs w:val="20"/>
          <w:lang w:val="en-GB" w:eastAsia="zxx" w:bidi="zxx"/>
        </w:rPr>
      </w:pPr>
      <w:r>
        <w:rPr>
          <w:rFonts w:eastAsia="Times New Roman" w:cs="Courier 10 Pitch" w:ascii="Courier 10 Pitch" w:hAnsi="Courier 10 Pitch"/>
          <w:color w:val="auto"/>
          <w:position w:val="4"/>
          <w:sz w:val="20"/>
          <w:szCs w:val="20"/>
          <w:lang w:val="en-GB" w:eastAsia="zxx" w:bidi="zxx"/>
        </w:rPr>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VARIABLE URU = 0.002, UMN = 0.004, UAS = 0.001;</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 definion of magnetic moment components }</w:t>
      </w:r>
    </w:p>
    <w:p>
      <w:pPr>
        <w:pStyle w:val="Normal"/>
        <w:rPr>
          <w:rFonts w:ascii="Courier 10 Pitch" w:hAnsi="Courier 10 Pitch" w:eastAsia="Times New Roman" w:cs="Courier 10 Pitch"/>
          <w:color w:val="auto"/>
          <w:position w:val="4"/>
          <w:sz w:val="20"/>
          <w:szCs w:val="20"/>
          <w:lang w:val="en-GB" w:eastAsia="zxx" w:bidi="zxx"/>
        </w:rPr>
      </w:pPr>
      <w:r>
        <w:rPr>
          <w:rFonts w:eastAsia="Times New Roman" w:cs="Courier 10 Pitch" w:ascii="Courier 10 Pitch" w:hAnsi="Courier 10 Pitch"/>
          <w:color w:val="auto"/>
          <w:position w:val="4"/>
          <w:sz w:val="20"/>
          <w:szCs w:val="20"/>
          <w:lang w:val="en-GB" w:eastAsia="zxx" w:bidi="zxx"/>
        </w:rPr>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VARIABLE  MN1 = 3.03, MN2 = 3.79;</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 Form Factor with references }</w:t>
      </w:r>
    </w:p>
    <w:p>
      <w:pPr>
        <w:pStyle w:val="Normal"/>
        <w:rPr>
          <w:rFonts w:ascii="Courier 10 Pitch" w:hAnsi="Courier 10 Pitch" w:eastAsia="Times New Roman" w:cs="Courier 10 Pitch"/>
          <w:color w:val="auto"/>
          <w:position w:val="4"/>
          <w:sz w:val="20"/>
          <w:szCs w:val="20"/>
          <w:lang w:val="en-GB" w:eastAsia="zxx" w:bidi="zxx"/>
        </w:rPr>
      </w:pPr>
      <w:r>
        <w:rPr>
          <w:rFonts w:eastAsia="Times New Roman" w:cs="Courier 10 Pitch" w:ascii="Courier 10 Pitch" w:hAnsi="Courier 10 Pitch"/>
          <w:color w:val="auto"/>
          <w:position w:val="4"/>
          <w:sz w:val="20"/>
          <w:szCs w:val="20"/>
          <w:lang w:val="en-GB" w:eastAsia="zxx" w:bidi="zxx"/>
        </w:rPr>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 FACTEUR DE FORME DE MN  - SOURCE MNSB *)</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 FACTEUR DE FORME DE RU  - SOURCE FERH (SHIRANE ET AL., PHYS.REV (1964))-</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w:t>
      </w:r>
    </w:p>
    <w:p>
      <w:pPr>
        <w:pStyle w:val="Normal"/>
        <w:rPr>
          <w:rFonts w:ascii="Courier 10 Pitch" w:hAnsi="Courier 10 Pitch" w:eastAsia="Times New Roman" w:cs="Courier 10 Pitch"/>
          <w:color w:val="auto"/>
          <w:position w:val="4"/>
          <w:sz w:val="20"/>
          <w:szCs w:val="20"/>
          <w:lang w:val="en-GB" w:eastAsia="zxx" w:bidi="zxx"/>
        </w:rPr>
      </w:pPr>
      <w:r>
        <w:rPr>
          <w:rFonts w:eastAsia="Times New Roman" w:cs="Courier 10 Pitch" w:ascii="Courier 10 Pitch" w:hAnsi="Courier 10 Pitch"/>
          <w:color w:val="auto"/>
          <w:position w:val="4"/>
          <w:sz w:val="20"/>
          <w:szCs w:val="20"/>
          <w:lang w:val="en-GB" w:eastAsia="zxx" w:bidi="zxx"/>
        </w:rPr>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PARAM MNFRM(0,0.02) = (1,</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0.995, 0.985, 0.970, 0.945, 0.915, 0.875, 0.835, 0.785, 0.735, 0.680,</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0.635, 0.585, 0.535, 0.490, 0.450, 0.410, 0.375, 0.345, 0.315, 0.285,</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0.255, 0.230, 0.210, 0.190, 0.180);</w:t>
      </w:r>
    </w:p>
    <w:p>
      <w:pPr>
        <w:pStyle w:val="Normal"/>
        <w:rPr>
          <w:rFonts w:ascii="Courier 10 Pitch" w:hAnsi="Courier 10 Pitch" w:eastAsia="Times New Roman" w:cs="Courier 10 Pitch"/>
          <w:color w:val="auto"/>
          <w:position w:val="4"/>
          <w:sz w:val="20"/>
          <w:szCs w:val="20"/>
          <w:lang w:val="en-GB" w:eastAsia="zxx" w:bidi="zxx"/>
        </w:rPr>
      </w:pPr>
      <w:r>
        <w:rPr>
          <w:rFonts w:eastAsia="Times New Roman" w:cs="Courier 10 Pitch" w:ascii="Courier 10 Pitch" w:hAnsi="Courier 10 Pitch"/>
          <w:color w:val="auto"/>
          <w:position w:val="4"/>
          <w:sz w:val="20"/>
          <w:szCs w:val="20"/>
          <w:lang w:val="en-GB" w:eastAsia="zxx" w:bidi="zxx"/>
        </w:rPr>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 Fermi Lengths - Source : International Tables }</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PARAM BMN = -0.373,</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BRU =  0.721,</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BAS =  0.658;</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 Crystallographic structure }</w:t>
      </w:r>
    </w:p>
    <w:p>
      <w:pPr>
        <w:pStyle w:val="Normal"/>
        <w:rPr>
          <w:rFonts w:ascii="Courier 10 Pitch" w:hAnsi="Courier 10 Pitch" w:eastAsia="Times New Roman" w:cs="Courier 10 Pitch"/>
          <w:color w:val="auto"/>
          <w:position w:val="4"/>
          <w:sz w:val="20"/>
          <w:szCs w:val="20"/>
          <w:lang w:val="en-GB" w:eastAsia="zxx" w:bidi="zxx"/>
        </w:rPr>
      </w:pPr>
      <w:r>
        <w:rPr>
          <w:rFonts w:eastAsia="Times New Roman" w:cs="Courier 10 Pitch" w:ascii="Courier 10 Pitch" w:hAnsi="Courier 10 Pitch"/>
          <w:color w:val="auto"/>
          <w:position w:val="4"/>
          <w:sz w:val="20"/>
          <w:szCs w:val="20"/>
          <w:lang w:val="en-GB" w:eastAsia="zxx" w:bidi="zxx"/>
        </w:rPr>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 All the magnetic sites must be described }</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ATOM('MN11') = BMN,,    1,  XMN,    0,  1/2,  UMN;</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ATOM('MN12') = BMN,,    1,    0,  XMN,  1/2,  UMN;</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ATOM('MN13') = BMN,,    1, -XMN, -XMN,  1/2,  UMN;</w:t>
      </w:r>
    </w:p>
    <w:p>
      <w:pPr>
        <w:pStyle w:val="Normal"/>
        <w:rPr>
          <w:rFonts w:ascii="Courier 10 Pitch" w:hAnsi="Courier 10 Pitch" w:eastAsia="Times New Roman" w:cs="Courier 10 Pitch"/>
          <w:color w:val="auto"/>
          <w:position w:val="4"/>
          <w:sz w:val="20"/>
          <w:szCs w:val="20"/>
          <w:lang w:val="en-GB" w:eastAsia="zxx" w:bidi="zxx"/>
        </w:rPr>
      </w:pPr>
      <w:r>
        <w:rPr>
          <w:rFonts w:eastAsia="Times New Roman" w:cs="Courier 10 Pitch" w:ascii="Courier 10 Pitch" w:hAnsi="Courier 10 Pitch"/>
          <w:color w:val="auto"/>
          <w:position w:val="4"/>
          <w:sz w:val="20"/>
          <w:szCs w:val="20"/>
          <w:lang w:val="en-GB" w:eastAsia="zxx" w:bidi="zxx"/>
        </w:rPr>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 For the not magnetic atoms we use the space group information }</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 xml:space="preserve">ATOM('RU'   ) = BRU,,  1/4,  XRU,    0,    0,  URU; </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ATOM('AS1' ) = BAS,, 1/12,    0,    0,  1/2,  UAS;</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ATOM('AS2' ) = BAS,,  1/6,  1/3,  2/3,    0,  UAS;</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 Magnetic structure definitions  }</w:t>
      </w:r>
    </w:p>
    <w:p>
      <w:pPr>
        <w:pStyle w:val="Normal"/>
        <w:rPr>
          <w:rFonts w:ascii="Courier 10 Pitch" w:hAnsi="Courier 10 Pitch" w:eastAsia="Times New Roman" w:cs="Courier 10 Pitch"/>
          <w:color w:val="auto"/>
          <w:position w:val="4"/>
          <w:sz w:val="20"/>
          <w:szCs w:val="20"/>
          <w:lang w:val="en-GB" w:eastAsia="zxx" w:bidi="zxx"/>
        </w:rPr>
      </w:pPr>
      <w:r>
        <w:rPr>
          <w:rFonts w:eastAsia="Times New Roman" w:cs="Courier 10 Pitch" w:ascii="Courier 10 Pitch" w:hAnsi="Courier 10 Pitch"/>
          <w:color w:val="auto"/>
          <w:position w:val="4"/>
          <w:sz w:val="20"/>
          <w:szCs w:val="20"/>
          <w:lang w:val="en-GB" w:eastAsia="zxx" w:bidi="zxx"/>
        </w:rPr>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MOMENT('MN11','MN11') = MNFRM, -MN1;</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MOMENT('MN12','MN12') = MNFRM,  MN2;</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MOMENT('MN13','MN13') = MNFRM,  MN2;</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 Compute (with sigma) the magnetization in Bohr magneton per formula unit }</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PARAM MRES = (MN1 + 2*MN2)/3;</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 xml:space="preserve">{ Data collection definitions }          </w:t>
      </w:r>
    </w:p>
    <w:p>
      <w:pPr>
        <w:pStyle w:val="Normal"/>
        <w:rPr>
          <w:rFonts w:ascii="Courier 10 Pitch" w:hAnsi="Courier 10 Pitch" w:eastAsia="Times New Roman" w:cs="Courier 10 Pitch"/>
          <w:color w:val="auto"/>
          <w:position w:val="4"/>
          <w:sz w:val="20"/>
          <w:szCs w:val="20"/>
          <w:lang w:val="en-GB" w:eastAsia="zxx" w:bidi="zxx"/>
        </w:rPr>
      </w:pPr>
      <w:r>
        <w:rPr>
          <w:rFonts w:eastAsia="Times New Roman" w:cs="Courier 10 Pitch" w:ascii="Courier 10 Pitch" w:hAnsi="Courier 10 Pitch"/>
          <w:color w:val="auto"/>
          <w:position w:val="4"/>
          <w:sz w:val="20"/>
          <w:szCs w:val="20"/>
          <w:lang w:val="en-GB" w:eastAsia="zxx" w:bidi="zxx"/>
        </w:rPr>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 Proportion of LAMBDA / 2 intensity variable definitions }</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VARIABLE TOLS2 = 0.004;</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LIMITS TOLS2,0,1; { limited to the range 0..1 }</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UNFIXED TOLS2;    { must be refined }</w:t>
      </w:r>
    </w:p>
    <w:p>
      <w:pPr>
        <w:pStyle w:val="Normal"/>
        <w:rPr>
          <w:rFonts w:ascii="Courier 10 Pitch" w:hAnsi="Courier 10 Pitch" w:eastAsia="Times New Roman" w:cs="Courier 10 Pitch"/>
          <w:color w:val="auto"/>
          <w:position w:val="4"/>
          <w:sz w:val="20"/>
          <w:szCs w:val="20"/>
          <w:lang w:val="en-GB" w:eastAsia="zxx" w:bidi="zxx"/>
        </w:rPr>
      </w:pPr>
      <w:r>
        <w:rPr>
          <w:rFonts w:eastAsia="Times New Roman" w:cs="Courier 10 Pitch" w:ascii="Courier 10 Pitch" w:hAnsi="Courier 10 Pitch"/>
          <w:color w:val="auto"/>
          <w:position w:val="4"/>
          <w:sz w:val="20"/>
          <w:szCs w:val="20"/>
          <w:lang w:val="en-GB" w:eastAsia="zxx" w:bidi="zxx"/>
        </w:rPr>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 Definitions of the efficiences of the polarization</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for each wavelength }</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VARIABLE EFF=0.9, EFFL2 = 0.30;</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LIMITS 0,1, EFF, EFFL2;</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UNFIXED EFF; UNFIXED EFFL2;</w:t>
      </w:r>
    </w:p>
    <w:p>
      <w:pPr>
        <w:pStyle w:val="Normal"/>
        <w:rPr>
          <w:rFonts w:ascii="Courier 10 Pitch" w:hAnsi="Courier 10 Pitch" w:eastAsia="Times New Roman" w:cs="Courier 10 Pitch"/>
          <w:color w:val="auto"/>
          <w:position w:val="4"/>
          <w:sz w:val="20"/>
          <w:szCs w:val="20"/>
          <w:lang w:val="en-GB" w:eastAsia="zxx" w:bidi="zxx"/>
        </w:rPr>
      </w:pPr>
      <w:r>
        <w:rPr>
          <w:rFonts w:eastAsia="Times New Roman" w:cs="Courier 10 Pitch" w:ascii="Courier 10 Pitch" w:hAnsi="Courier 10 Pitch"/>
          <w:color w:val="auto"/>
          <w:position w:val="4"/>
          <w:sz w:val="20"/>
          <w:szCs w:val="20"/>
          <w:lang w:val="en-GB" w:eastAsia="zxx" w:bidi="zxx"/>
        </w:rPr>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 Magnetic field on the sample }</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PARAM HAPPL = 4.5 {TESLAS};</w:t>
      </w:r>
    </w:p>
    <w:p>
      <w:pPr>
        <w:pStyle w:val="Normal"/>
        <w:rPr>
          <w:rFonts w:ascii="Courier 10 Pitch" w:hAnsi="Courier 10 Pitch" w:eastAsia="Times New Roman" w:cs="Courier 10 Pitch"/>
          <w:color w:val="auto"/>
          <w:position w:val="4"/>
          <w:sz w:val="20"/>
          <w:szCs w:val="20"/>
          <w:lang w:val="en-GB" w:eastAsia="zxx" w:bidi="zxx"/>
        </w:rPr>
      </w:pPr>
      <w:r>
        <w:rPr>
          <w:rFonts w:eastAsia="Times New Roman" w:cs="Courier 10 Pitch" w:ascii="Courier 10 Pitch" w:hAnsi="Courier 10 Pitch"/>
          <w:color w:val="auto"/>
          <w:position w:val="4"/>
          <w:sz w:val="20"/>
          <w:szCs w:val="20"/>
          <w:lang w:val="en-GB" w:eastAsia="zxx" w:bidi="zxx"/>
        </w:rPr>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PARAM EFFE = SELECT( EFF, EFFL2 );  { define the polarization states }</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 for each wavelength }</w:t>
      </w:r>
    </w:p>
    <w:p>
      <w:pPr>
        <w:pStyle w:val="Normal"/>
        <w:rPr>
          <w:rFonts w:ascii="Courier 10 Pitch" w:hAnsi="Courier 10 Pitch" w:eastAsia="Times New Roman" w:cs="Courier 10 Pitch"/>
          <w:color w:val="auto"/>
          <w:position w:val="4"/>
          <w:sz w:val="20"/>
          <w:szCs w:val="20"/>
          <w:lang w:val="en-GB" w:eastAsia="zxx" w:bidi="zxx"/>
        </w:rPr>
      </w:pPr>
      <w:r>
        <w:rPr>
          <w:rFonts w:eastAsia="Times New Roman" w:cs="Courier 10 Pitch" w:ascii="Courier 10 Pitch" w:hAnsi="Courier 10 Pitch"/>
          <w:color w:val="auto"/>
          <w:position w:val="4"/>
          <w:sz w:val="20"/>
          <w:szCs w:val="20"/>
          <w:lang w:val="en-GB" w:eastAsia="zxx" w:bidi="zxx"/>
        </w:rPr>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 define the two used polarization directions }</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NPOLADIR('100') = HAPPL, 0, 0,      { Magnetic field components }</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EFFE, EFFE,       { Spin up and down pol. efficiences }</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E$Y               { secondary extinction correction }</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SELECT( 1, TOLS2); { with LAMBDA/2 effect }</w:t>
      </w:r>
    </w:p>
    <w:p>
      <w:pPr>
        <w:pStyle w:val="Normal"/>
        <w:rPr>
          <w:rFonts w:ascii="Courier 10 Pitch" w:hAnsi="Courier 10 Pitch" w:eastAsia="Times New Roman" w:cs="Courier 10 Pitch"/>
          <w:color w:val="auto"/>
          <w:position w:val="4"/>
          <w:sz w:val="20"/>
          <w:szCs w:val="20"/>
          <w:lang w:val="en-GB" w:eastAsia="zxx" w:bidi="zxx"/>
        </w:rPr>
      </w:pPr>
      <w:r>
        <w:rPr>
          <w:rFonts w:eastAsia="Times New Roman" w:cs="Courier 10 Pitch" w:ascii="Courier 10 Pitch" w:hAnsi="Courier 10 Pitch"/>
          <w:color w:val="auto"/>
          <w:position w:val="4"/>
          <w:sz w:val="20"/>
          <w:szCs w:val="20"/>
          <w:lang w:val="en-GB" w:eastAsia="zxx" w:bidi="zxx"/>
        </w:rPr>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DATA('D3EXP',1, RAY=R, NPOLA=3{+/-}, WE=1/SG, SELNB = IS &lt; 0 )</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 Field to read on each line of data }</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IH, IK, IL, IS=-1, R, SG;</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 xml:space="preserve">NPOLADIR('100');   </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 each measured reflection in the data file has two lines }</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2   4   2                      { the lambda/2 reflection }</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1   2   1   1    3.5275 0.0022 { the lambda reflection }</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 xml:space="preserve">INCLUDE 'MRUA010POL.HKLSLS2'; { get the data file }                       </w:t>
      </w:r>
    </w:p>
    <w:p>
      <w:pPr>
        <w:pStyle w:val="Normal"/>
        <w:rPr/>
      </w:pPr>
      <w:r>
        <w:rPr>
          <w:rFonts w:eastAsia="Courier 10 Pitch" w:cs="Courier 10 Pitch" w:ascii="Courier 10 Pitch" w:hAnsi="Courier 10 Pitch"/>
          <w:color w:val="auto"/>
          <w:position w:val="5"/>
          <w:sz w:val="20"/>
          <w:szCs w:val="20"/>
          <w:lang w:val="en-GB" w:eastAsia="zxx" w:bidi="zxx"/>
        </w:rPr>
        <w:t xml:space="preserve">  </w:t>
      </w:r>
      <w:r>
        <w:rPr>
          <w:rFonts w:eastAsia="Times New Roman" w:cs="Courier 10 Pitch" w:ascii="Courier 10 Pitch" w:hAnsi="Courier 10 Pitch"/>
          <w:color w:val="auto"/>
          <w:position w:val="9"/>
          <w:sz w:val="20"/>
          <w:szCs w:val="20"/>
          <w:lang w:val="en-GB" w:eastAsia="zxx" w:bidi="zxx"/>
        </w:rPr>
        <w:t>EN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spacing w:lineRule="auto" w:line="360"/>
        <w:ind w:left="0" w:right="0" w:firstLine="425"/>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It is possible to handle many polarization direction data together. In this last case, the user must describes the magnetic moments components in a true arrangement for each direction of the applied magnetic field. It can take advantage of the predefined symbols $HX, $HY, $HZ that denote the current components of the magnetic field on the sample in the working space.</w:t>
      </w:r>
    </w:p>
    <w:p>
      <w:pPr>
        <w:pStyle w:val="Normal"/>
        <w:spacing w:lineRule="auto" w:line="360"/>
        <w:ind w:left="0" w:right="0" w:firstLine="425"/>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ind w:left="0" w:right="0" w:firstLine="425"/>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jc w:val="center"/>
        <w:rPr>
          <w:rFonts w:ascii="Times New Roman" w:hAnsi="Times New Roman" w:eastAsia="Times New Roman" w:cs="Times New Roman"/>
          <w:color w:val="auto"/>
          <w:position w:val="11"/>
          <w:sz w:val="40"/>
          <w:szCs w:val="40"/>
          <w:lang w:val="en-GB" w:eastAsia="zxx" w:bidi="zxx"/>
        </w:rPr>
      </w:pPr>
      <w:r>
        <w:rPr>
          <w:rFonts w:eastAsia="Times New Roman" w:cs="Times New Roman" w:ascii="Times New Roman" w:hAnsi="Times New Roman"/>
          <w:color w:val="auto"/>
          <w:position w:val="11"/>
          <w:sz w:val="40"/>
          <w:szCs w:val="40"/>
          <w:lang w:val="en-GB" w:eastAsia="zxx" w:bidi="zxx"/>
        </w:rPr>
        <w:t>II – Theoretical MXD Backgroun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spacing w:lineRule="auto" w:line="360"/>
        <w:ind w:left="0" w:right="0" w:firstLine="438"/>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In this section we describe the theoretical background of the MXD least-squares fitting process with all used related formulae. The used software technical are derived from the list management methods that the ordinary physicist users do not known.</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rFonts w:ascii="Times New Roman" w:hAnsi="Times New Roman" w:eastAsia="Times New Roman" w:cs="Times New Roman"/>
          <w:b/>
          <w:b/>
          <w:bCs/>
          <w:color w:val="auto"/>
          <w:position w:val="0"/>
          <w:sz w:val="32"/>
          <w:sz w:val="32"/>
          <w:szCs w:val="32"/>
          <w:vertAlign w:val="baseline"/>
          <w:lang w:val="en-GB" w:eastAsia="zxx" w:bidi="zxx"/>
        </w:rPr>
      </w:pPr>
      <w:r>
        <w:rPr>
          <w:rFonts w:eastAsia="Times New Roman" w:cs="Times New Roman" w:ascii="Times New Roman" w:hAnsi="Times New Roman"/>
          <w:b/>
          <w:bCs/>
          <w:color w:val="auto"/>
          <w:position w:val="0"/>
          <w:sz w:val="32"/>
          <w:sz w:val="32"/>
          <w:szCs w:val="32"/>
          <w:vertAlign w:val="baseline"/>
          <w:lang w:val="en-GB" w:eastAsia="zxx" w:bidi="zxx"/>
        </w:rPr>
        <w:t>II.1– Atomic structure factor summation conventions</w:t>
      </w:r>
    </w:p>
    <w:p>
      <w:pPr>
        <w:pStyle w:val="Normal"/>
        <w:spacing w:lineRule="auto" w:line="360"/>
        <w:rPr>
          <w:rFonts w:ascii="Times New Roman" w:hAnsi="Times New Roman" w:eastAsia="Times New Roman" w:cs="Times New Roman"/>
          <w:b/>
          <w:b/>
          <w:bCs/>
          <w:color w:val="auto"/>
          <w:position w:val="0"/>
          <w:sz w:val="24"/>
          <w:sz w:val="24"/>
          <w:szCs w:val="24"/>
          <w:vertAlign w:val="baseline"/>
          <w:lang w:val="en-GB" w:eastAsia="zxx" w:bidi="zxx"/>
        </w:rPr>
      </w:pPr>
      <w:r>
        <w:rPr>
          <w:rFonts w:eastAsia="Times New Roman" w:cs="Times New Roman" w:ascii="Times New Roman" w:hAnsi="Times New Roman"/>
          <w:b/>
          <w:bCs/>
          <w:color w:val="auto"/>
          <w:position w:val="0"/>
          <w:sz w:val="24"/>
          <w:sz w:val="24"/>
          <w:szCs w:val="24"/>
          <w:vertAlign w:val="baseline"/>
          <w:lang w:val="en-GB" w:eastAsia="zxx" w:bidi="zxx"/>
        </w:rPr>
      </w:r>
    </w:p>
    <w:p>
      <w:pPr>
        <w:pStyle w:val="Normal"/>
        <w:spacing w:lineRule="auto" w:line="360"/>
        <w:ind w:left="0" w:right="0" w:firstLine="425"/>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MXD is written to handle all very complicated magnetic and/or modulated structures, so a general symmetry operator convention is taken :</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For any magnetic or modulated (in position or in statistic population) atom, MXD applies the P1 space group. The space group information is not used when the atom carries a magnetic moment,  or has an attached crystallographic modulation, the user must describe all equivalent atoms in these structures. The consequence is to give a particular name to each atom in the crystallographic site that is very convenient to describe any form of constraints on the modulations and/or magnetic moments.</w:t>
      </w:r>
    </w:p>
    <w:p>
      <w:pPr>
        <w:pStyle w:val="Normal"/>
        <w:spacing w:lineRule="auto" w:line="360"/>
        <w:ind w:left="0" w:right="0" w:firstLine="425"/>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For the normal atoms (not magnetic and not modulated) the user must give a modified population with the appropriate site multiplicity (see the first and second examples of the first chapter "Introduction to MXD").</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In all following paragraphs of this chapter the next convention is used to fit with any printer restrictions :</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summation operator below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inal_valu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______________________</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EXPRESS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_____________________</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xml:space="preserve">index = initial, step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r>
        <w:br w:type="page"/>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s denoted as thi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inalvalu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UMM                      ...EXPRESS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xml:space="preserve">index = initial, step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nd the step will be omitted if it is 1.</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n other convention is to use pi to denotes the pi number 3.1415927...</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fldChar w:fldCharType="begin"/>
      </w:r>
      <w:r>
        <w:rPr/>
        <w:instrText xml:space="preserve"> TC "II.2 – Atomic structure factor" \l 1 </w:instrText>
      </w:r>
      <w:r>
        <w:rPr/>
        <w:fldChar w:fldCharType="separate"/>
      </w:r>
      <w:r>
        <w:rPr/>
      </w:r>
      <w:r>
        <w:rPr/>
        <w:fldChar w:fldCharType="end"/>
      </w:r>
      <w:r>
        <w:rPr>
          <w:rFonts w:eastAsia="Times New Roman" w:cs="Times New Roman" w:ascii="Times New Roman" w:hAnsi="Times New Roman"/>
          <w:b/>
          <w:bCs/>
          <w:color w:val="auto"/>
          <w:position w:val="8"/>
          <w:sz w:val="32"/>
          <w:szCs w:val="32"/>
          <w:lang w:val="en-GB" w:eastAsia="zxx" w:bidi="zxx"/>
        </w:rPr>
        <w:t>II.2 – Atomic structure factor</w:t>
      </w:r>
    </w:p>
    <w:p>
      <w:pPr>
        <w:pStyle w:val="Normal"/>
        <w:rPr>
          <w:rFonts w:ascii="Times New Roman" w:hAnsi="Times New Roman" w:eastAsia="Times New Roman" w:cs="Times New Roman"/>
          <w:b/>
          <w:b/>
          <w:bCs/>
          <w:color w:val="auto"/>
          <w:position w:val="6"/>
          <w:sz w:val="24"/>
          <w:szCs w:val="24"/>
          <w:lang w:val="en-GB" w:eastAsia="zxx" w:bidi="zxx"/>
        </w:rPr>
      </w:pPr>
      <w:r>
        <w:rPr>
          <w:rFonts w:eastAsia="Times New Roman" w:cs="Times New Roman" w:ascii="Times New Roman" w:hAnsi="Times New Roman"/>
          <w:b/>
          <w:bCs/>
          <w:color w:val="auto"/>
          <w:position w:val="6"/>
          <w:sz w:val="24"/>
          <w:szCs w:val="24"/>
          <w:lang w:val="en-GB" w:eastAsia="zxx" w:bidi="zxx"/>
        </w:rPr>
      </w:r>
    </w:p>
    <w:p>
      <w:pPr>
        <w:pStyle w:val="Normal"/>
        <w:ind w:left="0" w:right="0" w:firstLine="438"/>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The structure factor is computed with the formula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gt;    all_atoms              -&gt;             -&gt;  -&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n(h) = SUMM         { PP * fn (h)*EXP(2*pi*i* H * r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xml:space="preserve">j = 1           j    j                     j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2    -&gt;         -&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EXP(2*pi * &lt; h ! beta ! h &gt;)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j</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 is the square root of -1.</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ith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j     atomic numbe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     atomic position vect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P    atomic statistic occupancy factor (populat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h     true scattering vect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H     attached reciprocal lattice vect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n    atomic (or nuclear for neutron) scattering fact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beta  Thermal tenso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nd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gt;  -&gt;       -&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h = H + nq * q,</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beta   = U   / (b * b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xml:space="preserve">ij    ij     i   j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here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q is the current wave vector, and nq an intege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U is the quadratic thermal vibration tensor an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b    are the unit cell period vectors A , B and C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fldChar w:fldCharType="begin"/>
      </w:r>
      <w:r>
        <w:rPr/>
        <w:instrText xml:space="preserve"> TC "II.3 - Magnetic structure factor" \l 1 </w:instrText>
      </w:r>
      <w:r>
        <w:rPr/>
        <w:fldChar w:fldCharType="separate"/>
      </w:r>
      <w:r>
        <w:rPr/>
      </w:r>
      <w:r>
        <w:rPr/>
        <w:fldChar w:fldCharType="end"/>
      </w:r>
      <w:r>
        <w:rPr>
          <w:rFonts w:eastAsia="Times New Roman" w:cs="Times New Roman" w:ascii="Times New Roman" w:hAnsi="Times New Roman"/>
          <w:b/>
          <w:bCs/>
          <w:color w:val="auto"/>
          <w:position w:val="8"/>
          <w:sz w:val="32"/>
          <w:szCs w:val="32"/>
          <w:lang w:val="en-GB" w:eastAsia="zxx" w:bidi="zxx"/>
        </w:rPr>
        <w:t>II.3 - Magnetic structure factor</w:t>
      </w:r>
    </w:p>
    <w:p>
      <w:pPr>
        <w:pStyle w:val="Normal"/>
        <w:rPr>
          <w:rFonts w:ascii="Times New Roman" w:hAnsi="Times New Roman" w:eastAsia="Times New Roman" w:cs="Times New Roman"/>
          <w:b/>
          <w:b/>
          <w:bCs/>
          <w:color w:val="auto"/>
          <w:position w:val="6"/>
          <w:sz w:val="24"/>
          <w:szCs w:val="24"/>
          <w:lang w:val="en-GB" w:eastAsia="zxx" w:bidi="zxx"/>
        </w:rPr>
      </w:pPr>
      <w:r>
        <w:rPr>
          <w:rFonts w:eastAsia="Times New Roman" w:cs="Times New Roman" w:ascii="Times New Roman" w:hAnsi="Times New Roman"/>
          <w:b/>
          <w:bCs/>
          <w:color w:val="auto"/>
          <w:position w:val="6"/>
          <w:sz w:val="24"/>
          <w:szCs w:val="24"/>
          <w:lang w:val="en-GB" w:eastAsia="zxx" w:bidi="zxx"/>
        </w:rPr>
      </w:r>
    </w:p>
    <w:p>
      <w:pPr>
        <w:pStyle w:val="Normal"/>
        <w:ind w:left="0" w:right="0" w:firstLine="425"/>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The magnetic structure factor Fm has this expression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gt; -&gt;    all_moments     --&gt;      -&gt;             -&gt;  -&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m (h) = SUMM             MM * fm (h)*EXP(2*pi*i* H * r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xml:space="preserve">j = 1             j    j                     j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effective magnetic structure factor FM</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hich gives the diffraction i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gt;       --&gt;   --&gt;  --&gt;    --&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M   =  [ hn * (Fm * hn ) - Fm ] * (e * gamma)/(m * c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here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m    is magnetic form fact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M    is the complex magnetic moment vect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hn    is an unitary vector parallel to the h scattering vect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     is the electron electric charg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gamma is the neutron giro magnetic fact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     is the neutron heavy an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     is the light spee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complex magnetic moment is equal to the real magnetic moment if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omputed  reflection  has  h  =  H  (no satellite reflection) or if the wav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ector is flagged to be rational.</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f it is a satellite reflection of a helimagnetic structure,  then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nq number is +1 or -1 and we can define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gt;   -&gt;  -&gt;           -&gt;   -&gt;  -&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h+ = H + q    and     h- = H - q.</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or the h+ satellite the MM vector is the adjoint of M  complex  vect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nd  for h- one's MM and M vector are the same.  The M complex vector can b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ritten a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gt;                    -&gt;                  -&gt;                  -&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  =  (RMX + i*IMX) * x + (RMY + i*IMY) * y + (RMZ + i*IMZ) * z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MX, IMX, RMY, IMY, RMZ and IMZ are the real and imaginary part of</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complex vector M used to describe any modulated magnetic structur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physical magnetic moment at the r coordinate is given a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gt;    -&gt;               -&gt;  -&gt;    -&gt;*               -&gt;  -&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  =  M  * EXP(2*pi*i* q * r ) + M  * EXP(-2*pi*i* q * r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gt;*                                   -&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ith M   denotes the complex adjoint of the M  vecto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x, y and z are the unitary vector of a work space defined from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unit cell by the MXD CELL or RCELL statement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more current work space i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gt;   -&gt; -&gt;             -&gt; -&gt;    -&gt;                      -&gt;   -&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x // a, y in the plane a, b and z the direct product of x by y.</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fldChar w:fldCharType="begin"/>
      </w:r>
      <w:r>
        <w:rPr/>
        <w:instrText xml:space="preserve"> TC "II.4 – Polarized neutron intensities" \l 1 </w:instrText>
      </w:r>
      <w:r>
        <w:rPr/>
        <w:fldChar w:fldCharType="separate"/>
      </w:r>
      <w:r>
        <w:rPr/>
      </w:r>
      <w:r>
        <w:rPr/>
        <w:fldChar w:fldCharType="end"/>
      </w:r>
      <w:r>
        <w:rPr>
          <w:rFonts w:eastAsia="Times New Roman" w:cs="Times New Roman" w:ascii="Times New Roman" w:hAnsi="Times New Roman"/>
          <w:b/>
          <w:bCs/>
          <w:color w:val="auto"/>
          <w:position w:val="8"/>
          <w:sz w:val="32"/>
          <w:szCs w:val="32"/>
          <w:lang w:val="en-GB" w:eastAsia="zxx" w:bidi="zxx"/>
        </w:rPr>
        <w:t>II.4 – Polarized neutron intensities</w:t>
      </w:r>
    </w:p>
    <w:p>
      <w:pPr>
        <w:pStyle w:val="Normal"/>
        <w:rPr>
          <w:rFonts w:ascii="Times New Roman" w:hAnsi="Times New Roman" w:eastAsia="Times New Roman" w:cs="Times New Roman"/>
          <w:b/>
          <w:b/>
          <w:bCs/>
          <w:color w:val="auto"/>
          <w:position w:val="6"/>
          <w:sz w:val="24"/>
          <w:szCs w:val="24"/>
          <w:lang w:val="en-GB" w:eastAsia="zxx" w:bidi="zxx"/>
        </w:rPr>
      </w:pPr>
      <w:r>
        <w:rPr>
          <w:rFonts w:eastAsia="Times New Roman" w:cs="Times New Roman" w:ascii="Times New Roman" w:hAnsi="Times New Roman"/>
          <w:b/>
          <w:bCs/>
          <w:color w:val="auto"/>
          <w:position w:val="6"/>
          <w:sz w:val="24"/>
          <w:szCs w:val="24"/>
          <w:lang w:val="en-GB" w:eastAsia="zxx" w:bidi="zxx"/>
        </w:rPr>
      </w:r>
    </w:p>
    <w:p>
      <w:pPr>
        <w:pStyle w:val="Normal"/>
        <w:ind w:left="0" w:right="0" w:firstLine="425"/>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In the polarized neutron case the total intensity is deduced  from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our  partial intensities I++, I--, I+- and I-+.  If we define the referenc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ystem u, v, w where w is direction of the polarization  magnetic  field  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sample, then we can write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2</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  =  | Fn + FMw |  / 2,</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2</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  =  | Fn - FMw |  / 2,</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2</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  =  | FMu + i * FMv |  / 2,</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2</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  =  | FMu - i * FMv |  / 2.</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 these formulae the FMu, FMv  and  FMw  are  the  components  of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agnetic structure factor vector FM and Fn is the atomic (nuclear) structur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actor.  The formulae (3) and (4) are not very computing convenient then MX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use following form instead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2      -&gt;  --&gt;  --&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  = |  FMuv   + ( hn, RFM, IFM ) | / 2,</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2      -&gt;  --&gt;  --&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  = |  FMuv   - ( hn, RFM, IFM ) | / 2,</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here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gt;         -&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Muv = | FMu * u  + FMv * v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gt; -&gt; -&gt;                                            -&gt; -&gt;    -&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a, b, c ) denotes the mixed product of three vectors a, b and c.</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fldChar w:fldCharType="begin"/>
      </w:r>
      <w:r>
        <w:rPr/>
        <w:instrText xml:space="preserve"> TC "I.5 – Modulated atomic structure management" \l 1 </w:instrText>
      </w:r>
      <w:r>
        <w:rPr/>
        <w:fldChar w:fldCharType="separate"/>
      </w:r>
      <w:r>
        <w:rPr/>
      </w:r>
      <w:r>
        <w:rPr/>
        <w:fldChar w:fldCharType="end"/>
      </w:r>
      <w:r>
        <w:rPr>
          <w:rFonts w:eastAsia="Times New Roman" w:cs="Times New Roman" w:ascii="Times New Roman" w:hAnsi="Times New Roman"/>
          <w:b/>
          <w:bCs/>
          <w:color w:val="auto"/>
          <w:position w:val="8"/>
          <w:sz w:val="32"/>
          <w:szCs w:val="32"/>
          <w:lang w:val="en-GB" w:eastAsia="zxx" w:bidi="zxx"/>
        </w:rPr>
        <w:t>I.5 – Modulated atomic structure management</w:t>
      </w:r>
    </w:p>
    <w:p>
      <w:pPr>
        <w:pStyle w:val="Normal"/>
        <w:rPr>
          <w:rFonts w:ascii="Times New Roman" w:hAnsi="Times New Roman" w:eastAsia="Times New Roman" w:cs="Times New Roman"/>
          <w:b/>
          <w:b/>
          <w:bCs/>
          <w:color w:val="auto"/>
          <w:position w:val="6"/>
          <w:sz w:val="24"/>
          <w:szCs w:val="24"/>
          <w:lang w:val="en-GB" w:eastAsia="zxx" w:bidi="zxx"/>
        </w:rPr>
      </w:pPr>
      <w:r>
        <w:rPr>
          <w:rFonts w:eastAsia="Times New Roman" w:cs="Times New Roman" w:ascii="Times New Roman" w:hAnsi="Times New Roman"/>
          <w:b/>
          <w:bCs/>
          <w:color w:val="auto"/>
          <w:position w:val="6"/>
          <w:sz w:val="24"/>
          <w:szCs w:val="24"/>
          <w:lang w:val="en-GB" w:eastAsia="zxx" w:bidi="zxx"/>
        </w:rPr>
      </w:r>
    </w:p>
    <w:p>
      <w:pPr>
        <w:pStyle w:val="Normal"/>
        <w:ind w:left="0" w:right="0" w:firstLine="413"/>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The atomic (nuclear for neutron) modulation management of MXD is based on the normal 3 Dimension space use but it is possible to use an other approach by the use of appropriate user MXD macros. The  basic modulation description use the complex displacement vector U and the complex occupancy probability factor P are defined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gt;                    -&gt;                  -&gt;                  -&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U  =  (RUX + i*IUX) * x + (RUY + i*IUY) * y + (RUZ + i*IUZ) * z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ith the real and imaginary components RMX, RMY, RMZ and IMX, IMY, IMZ.</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  =  Pmd * EXP(i*Pph)</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physical displacement and population at the r coordinate are give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gt;    -&gt;              -&gt;  -&gt;    -&gt;*               -&gt;  -&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u  =  U * EXP(2*pi*i* q * r ) + U  * EXP(-2*pi*i* q * r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gt;  -&gt;     *                -&gt;  -&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  =  P * EXP(2*pi*i* q * r ) + P  * EXP(-2*pi*i* q * r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gt;*                                   -&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ith U   denotes the complex adjoint of the U  vecto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nd  P   the complex adjoint of P scala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or a modulated atomic population the atomic structure factor is  give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by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r>
        <w:br w:type="page"/>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gt;             -&gt;  -&gt;  -&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or h+ reflection ( h = H + q )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gt;    all_atoms      *      -&gt;             -&gt;  -&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n(h+) = SUMM         { P * fn (h)*EXP(2*pi*i* H * r ) * &lt;thermal</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actor&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xml:space="preserve">j = 1          j    j                     j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gt;             -&gt;  -&gt;  -&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or h- reflection ( h = H - q )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gt;    all_atoms             -&gt;             -&gt;  -&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n(h-) = SUMM         { P * fn (h)*EXP(2*pi*i* H * r ) * &lt;thermal</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actor&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xml:space="preserve">j = 1          j    j                     j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se formulae have the same form as their equivalent for  helimagnetic</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tructure.   but  in  the  case  of  a  unique  q wave vector in a modulat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isplacement and occupancy probability the formulae are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gt;     -&gt;     all_atoms            -&gt;             -&gt;  -&gt;         -&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n(H + nq*q)  = SUMM       { PP * fn (h)*EXP(2*pi*i* H * r ) * g    (h)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j = 1         j    j                     j     nq,j</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ith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gt;        -&gt;              -&gt;               -&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g   (h) = G   (h) + P * G     (h) + P  * G     (h),</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n,j       n,j       j   n-1,j       j    n+1,j</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G   (h) = EXP(i*[-n*phi + |n|*pi/2]) * J   (2*rho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n,j                   j                |n|      j</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gt;  -&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ho * EXP(i*phi ) = 2*pi* h * U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j           j               j</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nd J  denotes the n'th first kind Bessel funct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spacing w:lineRule="auto" w:line="360"/>
        <w:ind w:left="0" w:right="0" w:firstLine="413"/>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The G function is used only in the unique q wave vector case; in all other  cases  the user must use the DISCRET atomic model to correctly handle the multi wave vectors structures.</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fldChar w:fldCharType="begin"/>
      </w:r>
      <w:r>
        <w:rPr/>
        <w:instrText xml:space="preserve"> TC "II.6 – Calculated and observed values" \l 1 </w:instrText>
      </w:r>
      <w:r>
        <w:rPr/>
        <w:fldChar w:fldCharType="separate"/>
      </w:r>
      <w:r>
        <w:rPr/>
      </w:r>
      <w:r>
        <w:rPr/>
        <w:fldChar w:fldCharType="end"/>
      </w:r>
      <w:r>
        <w:rPr>
          <w:rFonts w:eastAsia="Times New Roman" w:cs="Times New Roman" w:ascii="Times New Roman" w:hAnsi="Times New Roman"/>
          <w:b/>
          <w:bCs/>
          <w:color w:val="auto"/>
          <w:position w:val="8"/>
          <w:sz w:val="32"/>
          <w:szCs w:val="32"/>
          <w:lang w:val="en-GB" w:eastAsia="zxx" w:bidi="zxx"/>
        </w:rPr>
        <w:t>II.6 – Calculated and observed values</w:t>
      </w:r>
    </w:p>
    <w:p>
      <w:pPr>
        <w:pStyle w:val="Normal"/>
        <w:rPr>
          <w:rFonts w:ascii="Times New Roman" w:hAnsi="Times New Roman" w:eastAsia="Times New Roman" w:cs="Times New Roman"/>
          <w:b/>
          <w:b/>
          <w:bCs/>
          <w:color w:val="auto"/>
          <w:position w:val="6"/>
          <w:sz w:val="24"/>
          <w:szCs w:val="24"/>
          <w:lang w:val="en-GB" w:eastAsia="zxx" w:bidi="zxx"/>
        </w:rPr>
      </w:pPr>
      <w:r>
        <w:rPr>
          <w:rFonts w:eastAsia="Times New Roman" w:cs="Times New Roman" w:ascii="Times New Roman" w:hAnsi="Times New Roman"/>
          <w:b/>
          <w:bCs/>
          <w:color w:val="auto"/>
          <w:position w:val="6"/>
          <w:sz w:val="24"/>
          <w:szCs w:val="24"/>
          <w:lang w:val="en-GB" w:eastAsia="zxx" w:bidi="zxx"/>
        </w:rPr>
      </w:r>
    </w:p>
    <w:p>
      <w:pPr>
        <w:pStyle w:val="Normal"/>
        <w:spacing w:lineRule="auto" w:line="360"/>
        <w:ind w:left="0" w:right="0" w:firstLine="425"/>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The value compared for a given observation is defined by the DATA statement for each Data collection.</w:t>
      </w:r>
    </w:p>
    <w:p>
      <w:pPr>
        <w:pStyle w:val="Normal"/>
        <w:spacing w:lineRule="auto" w:line="360"/>
        <w:ind w:left="0" w:right="0" w:firstLine="425"/>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In all cases the Scale factor is applied to the final calculated value found to compare it to the given observation. Therefore, scale factor is always find with one (1) least square cycle only.</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You have four (4) kinds of Data Collection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  Observed intensity data (RAY).</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2.  Observed squared structure factor (F2).</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3.  Observed structure factor (SF).</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4.  Polarized neutron diffraction data.</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fldChar w:fldCharType="begin"/>
      </w:r>
      <w:r>
        <w:rPr/>
        <w:instrText xml:space="preserve"> TC "II.6.1 - Intensities" \l 1 </w:instrText>
      </w:r>
      <w:r>
        <w:rPr/>
        <w:fldChar w:fldCharType="separate"/>
      </w:r>
      <w:r>
        <w:rPr/>
      </w:r>
      <w:r>
        <w:rPr/>
        <w:fldChar w:fldCharType="end"/>
      </w:r>
      <w:r>
        <w:rPr>
          <w:rFonts w:eastAsia="Times New Roman" w:cs="Times New Roman" w:ascii="Times New Roman" w:hAnsi="Times New Roman"/>
          <w:b/>
          <w:bCs/>
          <w:color w:val="auto"/>
          <w:position w:val="7"/>
          <w:sz w:val="28"/>
          <w:szCs w:val="28"/>
          <w:lang w:val="en-GB" w:eastAsia="zxx" w:bidi="zxx"/>
        </w:rPr>
        <w:t>II.6.1 - Intensities</w:t>
      </w:r>
    </w:p>
    <w:p>
      <w:pPr>
        <w:pStyle w:val="Normal"/>
        <w:rPr>
          <w:rFonts w:ascii="Times New Roman" w:hAnsi="Times New Roman" w:eastAsia="Times New Roman" w:cs="Times New Roman"/>
          <w:b/>
          <w:b/>
          <w:bCs/>
          <w:color w:val="auto"/>
          <w:position w:val="6"/>
          <w:sz w:val="24"/>
          <w:szCs w:val="24"/>
          <w:lang w:val="en-GB" w:eastAsia="zxx" w:bidi="zxx"/>
        </w:rPr>
      </w:pPr>
      <w:r>
        <w:rPr>
          <w:rFonts w:eastAsia="Times New Roman" w:cs="Times New Roman" w:ascii="Times New Roman" w:hAnsi="Times New Roman"/>
          <w:b/>
          <w:bCs/>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used formula i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ll [hkl] in sets                    2          --&gt; 2</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  =  Scale * SUMM               mul * ( Cn * | Fn |  + Cm * | FM |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                    l      l      l       l      l</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here mul is the multiplicity of the l'th reflect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n and Cm the related extinction correction factors (default 1),</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nd scale the current scale facto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fldChar w:fldCharType="begin"/>
      </w:r>
      <w:r>
        <w:rPr/>
        <w:instrText xml:space="preserve"> TC "II.6.2 - F2 Observation Data" \l 1 </w:instrText>
      </w:r>
      <w:r>
        <w:rPr/>
        <w:fldChar w:fldCharType="separate"/>
      </w:r>
      <w:r>
        <w:rPr/>
      </w:r>
      <w:r>
        <w:rPr/>
        <w:fldChar w:fldCharType="end"/>
      </w:r>
      <w:r>
        <w:rPr>
          <w:rFonts w:eastAsia="Times New Roman" w:cs="Times New Roman" w:ascii="Times New Roman" w:hAnsi="Times New Roman"/>
          <w:b/>
          <w:bCs/>
          <w:color w:val="auto"/>
          <w:position w:val="7"/>
          <w:sz w:val="28"/>
          <w:szCs w:val="28"/>
          <w:lang w:val="en-GB" w:eastAsia="zxx" w:bidi="zxx"/>
        </w:rPr>
        <w:t>II.6.2 - F2 Observation Data</w:t>
      </w:r>
    </w:p>
    <w:p>
      <w:pPr>
        <w:pStyle w:val="Normal"/>
        <w:rPr>
          <w:rFonts w:ascii="Times New Roman" w:hAnsi="Times New Roman" w:eastAsia="Times New Roman" w:cs="Times New Roman"/>
          <w:b/>
          <w:b/>
          <w:bCs/>
          <w:color w:val="auto"/>
          <w:position w:val="6"/>
          <w:sz w:val="24"/>
          <w:szCs w:val="24"/>
          <w:lang w:val="en-GB" w:eastAsia="zxx" w:bidi="zxx"/>
        </w:rPr>
      </w:pPr>
      <w:r>
        <w:rPr>
          <w:rFonts w:eastAsia="Times New Roman" w:cs="Times New Roman" w:ascii="Times New Roman" w:hAnsi="Times New Roman"/>
          <w:b/>
          <w:bCs/>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2            --&gt; 2</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  =  Scale * ( Cn * | Fn |  + Cm * | FM |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here Cn and Cm the related extinction correction factor (default 1),</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cale the current scale facto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fldChar w:fldCharType="begin"/>
      </w:r>
      <w:r>
        <w:rPr/>
        <w:instrText xml:space="preserve"> TC "II.6.3 - Structure Factor Based Observation Data" \l 1 </w:instrText>
      </w:r>
      <w:r>
        <w:rPr/>
        <w:fldChar w:fldCharType="separate"/>
      </w:r>
      <w:r>
        <w:rPr/>
      </w:r>
      <w:r>
        <w:rPr/>
        <w:fldChar w:fldCharType="end"/>
      </w:r>
      <w:r>
        <w:rPr>
          <w:rFonts w:eastAsia="Times New Roman" w:cs="Times New Roman" w:ascii="Times New Roman" w:hAnsi="Times New Roman"/>
          <w:b/>
          <w:bCs/>
          <w:color w:val="auto"/>
          <w:position w:val="7"/>
          <w:sz w:val="28"/>
          <w:szCs w:val="28"/>
          <w:lang w:val="en-GB" w:eastAsia="zxx" w:bidi="zxx"/>
        </w:rPr>
        <w:t>II.6.3 - Structure Factor Based Observation Data</w:t>
      </w:r>
    </w:p>
    <w:p>
      <w:pPr>
        <w:pStyle w:val="Normal"/>
        <w:rPr>
          <w:rFonts w:ascii="Times New Roman" w:hAnsi="Times New Roman" w:eastAsia="Times New Roman" w:cs="Times New Roman"/>
          <w:b/>
          <w:b/>
          <w:bCs/>
          <w:color w:val="auto"/>
          <w:position w:val="6"/>
          <w:sz w:val="24"/>
          <w:szCs w:val="24"/>
          <w:lang w:val="en-GB" w:eastAsia="zxx" w:bidi="zxx"/>
        </w:rPr>
      </w:pPr>
      <w:r>
        <w:rPr>
          <w:rFonts w:eastAsia="Times New Roman" w:cs="Times New Roman" w:ascii="Times New Roman" w:hAnsi="Times New Roman"/>
          <w:b/>
          <w:bCs/>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2            --&gt; 2  1/2</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  =  Scale * ( Cn * | Fn |  + Cm * | FM |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Where Cn and Cm the related extinction correction factors (default 1), Scale the current scale factor.</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fldChar w:fldCharType="begin"/>
      </w:r>
      <w:r>
        <w:rPr/>
        <w:instrText xml:space="preserve"> TC "II.6.4 - Polarized neutron case" \l 1 </w:instrText>
      </w:r>
      <w:r>
        <w:rPr/>
        <w:fldChar w:fldCharType="separate"/>
      </w:r>
      <w:r>
        <w:rPr/>
      </w:r>
      <w:r>
        <w:rPr/>
        <w:fldChar w:fldCharType="end"/>
      </w:r>
      <w:r>
        <w:rPr>
          <w:rFonts w:eastAsia="Times New Roman" w:cs="Times New Roman" w:ascii="Times New Roman" w:hAnsi="Times New Roman"/>
          <w:b/>
          <w:bCs/>
          <w:color w:val="auto"/>
          <w:position w:val="0"/>
          <w:sz w:val="28"/>
          <w:sz w:val="28"/>
          <w:szCs w:val="28"/>
          <w:vertAlign w:val="baseline"/>
          <w:lang w:val="en-GB" w:eastAsia="zxx" w:bidi="zxx"/>
        </w:rPr>
        <w:t>II.6.4 - Polarized neutron case</w:t>
      </w:r>
    </w:p>
    <w:p>
      <w:pPr>
        <w:pStyle w:val="Normal"/>
        <w:spacing w:lineRule="auto" w:line="360"/>
        <w:rPr>
          <w:rFonts w:ascii="Times New Roman" w:hAnsi="Times New Roman" w:eastAsia="Times New Roman" w:cs="Times New Roman"/>
          <w:b/>
          <w:b/>
          <w:bCs/>
          <w:color w:val="auto"/>
          <w:position w:val="0"/>
          <w:sz w:val="24"/>
          <w:sz w:val="24"/>
          <w:szCs w:val="24"/>
          <w:vertAlign w:val="baseline"/>
          <w:lang w:val="en-GB" w:eastAsia="zxx" w:bidi="zxx"/>
        </w:rPr>
      </w:pPr>
      <w:r>
        <w:rPr>
          <w:rFonts w:eastAsia="Times New Roman" w:cs="Times New Roman" w:ascii="Times New Roman" w:hAnsi="Times New Roman"/>
          <w:b/>
          <w:bCs/>
          <w:color w:val="auto"/>
          <w:position w:val="0"/>
          <w:sz w:val="24"/>
          <w:sz w:val="24"/>
          <w:szCs w:val="24"/>
          <w:vertAlign w:val="baseline"/>
          <w:lang w:val="en-GB" w:eastAsia="zxx" w:bidi="zxx"/>
        </w:rPr>
      </w:r>
    </w:p>
    <w:p>
      <w:pPr>
        <w:pStyle w:val="Normal"/>
        <w:spacing w:lineRule="auto" w:line="360"/>
        <w:ind w:left="0" w:right="0" w:firstLine="438"/>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It is a special case. In fact, you can define a neutron polarized data collection as based on SF, F2 or RAY (Intensity). But in general the RAY mode is more convenient. If you have a flipping ratio data collection, the scale factor must be fixed to 1.</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You can use the different formulae as below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f you have a polarizer and an analyser on your goniometer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C = Cp++ * I++,                 for ++ measured reflect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C = Cp-- * I--,                 for -- measured reflect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C = Cp+- * I+-,                 for +- measured reflect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C = Cp-+ * I-+,                 for -+ measured reflec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f you have not an analyser on your goniometer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C = IC+ =  Cp++ * I++ + Cp+- * I+-, for + measured reflect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C = IC- =  Cp-- * I-- + Cp-+ * I-+, for - measured reflec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C = IC+ / IC- for flipping ratio in F2 or Sf data collection an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ll ref.            all ref</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 = Scale*{ SUMM mul * IC+ } / { SUMM mul * IC-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      l    l        l      l    l</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or flipping ration in Ray data collec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ind w:left="0" w:right="0" w:firstLine="438"/>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Where the Cpxx factor are the related correction factors including flipper efficience factor and/or extinction coefficien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Except for the last case, C is given by the next formulae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ll ref.</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 = Scale * SUMM    {  mul * ICxx }   for RAY based data collect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            l      l</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Where ICxx is any IC intensity (xx = +, -, ++, --, +-, -+,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 = Scale * Icxx     for F2 based data collection,</w:t>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an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2</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 = Scale * | Icxx |     for SF based data collec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fldChar w:fldCharType="begin"/>
      </w:r>
      <w:r>
        <w:rPr/>
        <w:instrText xml:space="preserve"> TC "II.7 – Least-Squares formulae" \l 1 </w:instrText>
      </w:r>
      <w:r>
        <w:rPr/>
        <w:fldChar w:fldCharType="separate"/>
      </w:r>
      <w:r>
        <w:rPr/>
      </w:r>
      <w:r>
        <w:rPr/>
        <w:fldChar w:fldCharType="end"/>
      </w:r>
      <w:r>
        <w:rPr>
          <w:rFonts w:eastAsia="Times New Roman" w:cs="Times New Roman" w:ascii="Times New Roman" w:hAnsi="Times New Roman"/>
          <w:b/>
          <w:bCs/>
          <w:color w:val="auto"/>
          <w:position w:val="8"/>
          <w:sz w:val="32"/>
          <w:szCs w:val="32"/>
          <w:lang w:val="en-GB" w:eastAsia="zxx" w:bidi="zxx"/>
        </w:rPr>
        <w:t>II.7 – Least-Squares formulae</w:t>
      </w:r>
    </w:p>
    <w:p>
      <w:pPr>
        <w:pStyle w:val="Normal"/>
        <w:rPr>
          <w:rFonts w:ascii="Times New Roman" w:hAnsi="Times New Roman" w:eastAsia="Times New Roman" w:cs="Times New Roman"/>
          <w:b/>
          <w:b/>
          <w:bCs/>
          <w:color w:val="auto"/>
          <w:position w:val="6"/>
          <w:sz w:val="24"/>
          <w:szCs w:val="24"/>
          <w:lang w:val="en-GB" w:eastAsia="zxx" w:bidi="zxx"/>
        </w:rPr>
      </w:pPr>
      <w:r>
        <w:rPr>
          <w:rFonts w:eastAsia="Times New Roman" w:cs="Times New Roman" w:ascii="Times New Roman" w:hAnsi="Times New Roman"/>
          <w:b/>
          <w:bCs/>
          <w:color w:val="auto"/>
          <w:position w:val="6"/>
          <w:sz w:val="24"/>
          <w:szCs w:val="24"/>
          <w:lang w:val="en-GB" w:eastAsia="zxx" w:bidi="zxx"/>
        </w:rPr>
      </w:r>
    </w:p>
    <w:p>
      <w:pPr>
        <w:pStyle w:val="Normal"/>
        <w:ind w:left="0" w:right="0" w:firstLine="425"/>
        <w:jc w:val="both"/>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Now we have defined the computed quantity C for each p'th observation value O. Each observation has related weight We and sigma Sig.</w:t>
      </w:r>
    </w:p>
    <w:p>
      <w:pPr>
        <w:pStyle w:val="Normal"/>
        <w:ind w:left="0" w:right="0" w:firstLine="425"/>
        <w:jc w:val="both"/>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The total number of reflections (across all defined data collections) is noted Nobs and the total number of fitted variable is Nvar (across all defined diagonal blocks).</w:t>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ind w:left="0" w:right="0" w:firstLine="425"/>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If the i'th fitted variable are denoted qi, then we have the next definition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With the standard weight given as We = 1 / Sig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Nobs                   2</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UMM  { (O  - C ) * We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2            p        p    p      p</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HI    =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Nobs - Nva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2</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Nobs                   2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SUMM  { (O  - C ) * We }    )       The weight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p        p    p      p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      = ( ------------------------------- )    Least Square R Fact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lsq   (        Nobs             2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SUMM  { O  *  We }        )      "WEIGHTED LSQ 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p       p      p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The crystallographic weighted R factor is given by th formula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xml:space="preserve">Nobs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UMM  { |O  - C | * We }            The weight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xml:space="preserve">p        p    p      p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      =   -------------------------------      Crystallographic R Fact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xml:space="preserve">w.abs            Nobs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UMM  | O  *  We |               "WEIGHTED ABS 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xml:space="preserve">p       p      p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The unweighted versions of these R factors are deduced from these ones by the change of We to 1.</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The least square process consists ( for each diagonal block) in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  Building the matrix coefficient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 C       d C</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Nobs       p         p       2</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xml:space="preserve">M     = SUMM   ------- * -------- * We ,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j     p       d Q       d Q        p</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         j</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 C</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Nobs                             p</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B     = SUMM   ( O   -  C  ) * We  *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       p        p      p       p     d Q</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2/  Solving the linear system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M || * || delta_q || = || B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ith the matrix definition || N || = || M ||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system become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delta_q || = || N || * || B ||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3/  Applying the variable shift delta_q to the q variable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Q   =   Q   + DMP * delta_q</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       i                 i</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here DMP is the dampening facto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r>
        <w:br w:type="page"/>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4/ Computing the variable and related function sigma as thi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The sigma of each variable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2  1/2</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ig    = [ N    * CHI  ]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        i,i</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The correlation cofficients are computed a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2      ) 1/2</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N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i,j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      =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j     (   N    * N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i,i    j,j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The function dependant (MXD Variable Parameter)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Qi1,Qi2...Qin)    have the sigma given a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2     Nvar Nvar         d f      d f</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igma(f(Q1,..Qn)  =  SUMM SUMM  C    * ------ * ------ * Sig  * Sig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    j     i,j    d Q      d Q        i      j</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        j</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spacing w:lineRule="auto" w:line="360"/>
        <w:jc w:val="center"/>
        <w:rPr>
          <w:rFonts w:ascii="Times New Roman" w:hAnsi="Times New Roman" w:eastAsia="Times New Roman" w:cs="Times New Roman"/>
          <w:b/>
          <w:b/>
          <w:bCs/>
          <w:color w:val="auto"/>
          <w:position w:val="0"/>
          <w:sz w:val="40"/>
          <w:sz w:val="40"/>
          <w:szCs w:val="40"/>
          <w:vertAlign w:val="baseline"/>
          <w:lang w:val="en-GB" w:eastAsia="zxx" w:bidi="zxx"/>
        </w:rPr>
      </w:pPr>
      <w:r>
        <w:rPr>
          <w:rFonts w:eastAsia="Times New Roman" w:cs="Times New Roman" w:ascii="Times New Roman" w:hAnsi="Times New Roman"/>
          <w:b/>
          <w:bCs/>
          <w:color w:val="auto"/>
          <w:position w:val="0"/>
          <w:sz w:val="40"/>
          <w:sz w:val="40"/>
          <w:szCs w:val="40"/>
          <w:vertAlign w:val="baseline"/>
          <w:lang w:val="en-GB" w:eastAsia="zxx" w:bidi="zxx"/>
        </w:rPr>
        <w:t>III – Syntax Element of the MXD language</w:t>
      </w:r>
    </w:p>
    <w:p>
      <w:pPr>
        <w:pStyle w:val="Normal"/>
        <w:spacing w:lineRule="auto" w:line="360"/>
        <w:rPr>
          <w:rFonts w:ascii="Times New Roman" w:hAnsi="Times New Roman" w:eastAsia="Times New Roman" w:cs="Times New Roman"/>
          <w:b/>
          <w:b/>
          <w:bCs/>
          <w:color w:val="auto"/>
          <w:position w:val="0"/>
          <w:sz w:val="24"/>
          <w:sz w:val="24"/>
          <w:szCs w:val="24"/>
          <w:vertAlign w:val="baseline"/>
          <w:lang w:val="en-GB" w:eastAsia="zxx" w:bidi="zxx"/>
        </w:rPr>
      </w:pPr>
      <w:r>
        <w:rPr>
          <w:rFonts w:eastAsia="Times New Roman" w:cs="Times New Roman" w:ascii="Times New Roman" w:hAnsi="Times New Roman"/>
          <w:b/>
          <w:bCs/>
          <w:color w:val="auto"/>
          <w:position w:val="0"/>
          <w:sz w:val="24"/>
          <w:sz w:val="24"/>
          <w:szCs w:val="24"/>
          <w:vertAlign w:val="baseline"/>
          <w:lang w:val="en-GB" w:eastAsia="zxx" w:bidi="zxx"/>
        </w:rPr>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ind w:left="0" w:right="0" w:firstLine="40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The description of the syntax of the various statement primitives of MXD use some common notations and rules that are defined below.</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fldChar w:fldCharType="begin"/>
      </w:r>
      <w:r>
        <w:rPr/>
        <w:instrText xml:space="preserve"> TC "III.1 – Keywords notations" \l 1 </w:instrText>
      </w:r>
      <w:r>
        <w:rPr/>
        <w:fldChar w:fldCharType="separate"/>
      </w:r>
      <w:r>
        <w:rPr/>
      </w:r>
      <w:r>
        <w:rPr/>
        <w:fldChar w:fldCharType="end"/>
      </w:r>
      <w:r>
        <w:rPr>
          <w:rFonts w:eastAsia="Times New Roman" w:cs="Times New Roman" w:ascii="Times New Roman" w:hAnsi="Times New Roman"/>
          <w:b/>
          <w:bCs/>
          <w:color w:val="auto"/>
          <w:position w:val="0"/>
          <w:sz w:val="32"/>
          <w:sz w:val="32"/>
          <w:szCs w:val="32"/>
          <w:vertAlign w:val="baseline"/>
          <w:lang w:val="en-GB" w:eastAsia="zxx" w:bidi="zxx"/>
        </w:rPr>
        <w:t>III.1 – Keywords notations</w:t>
      </w:r>
    </w:p>
    <w:p>
      <w:pPr>
        <w:pStyle w:val="Normal"/>
        <w:spacing w:lineRule="auto" w:line="360"/>
        <w:rPr>
          <w:rFonts w:ascii="Times New Roman" w:hAnsi="Times New Roman" w:eastAsia="Times New Roman" w:cs="Times New Roman"/>
          <w:b/>
          <w:b/>
          <w:bCs/>
          <w:color w:val="auto"/>
          <w:position w:val="0"/>
          <w:sz w:val="24"/>
          <w:sz w:val="24"/>
          <w:szCs w:val="24"/>
          <w:vertAlign w:val="baseline"/>
          <w:lang w:val="en-GB" w:eastAsia="zxx" w:bidi="zxx"/>
        </w:rPr>
      </w:pPr>
      <w:r>
        <w:rPr>
          <w:rFonts w:eastAsia="Times New Roman" w:cs="Times New Roman" w:ascii="Times New Roman" w:hAnsi="Times New Roman"/>
          <w:b/>
          <w:bCs/>
          <w:color w:val="auto"/>
          <w:position w:val="0"/>
          <w:sz w:val="24"/>
          <w:sz w:val="24"/>
          <w:szCs w:val="24"/>
          <w:vertAlign w:val="baseline"/>
          <w:lang w:val="en-GB" w:eastAsia="zxx" w:bidi="zxx"/>
        </w:rPr>
      </w:r>
    </w:p>
    <w:p>
      <w:pPr>
        <w:pStyle w:val="Normal"/>
        <w:spacing w:lineRule="auto" w:line="360"/>
        <w:ind w:left="0" w:right="0" w:firstLine="425"/>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MXD statements are based on the use of reserved words (so called keywords), which cannot  be used for any other purpose. All the keyword are noted in CAPITAL letters in this manual, but,  in a real data file MXD proceeds correctly with minor characters because, except in the string character input MXD translate in capital all input letter.</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CENTER tells MXD to operate  in  centered  structure  mode  (centered  space</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group).  Our notation is CENTER but center is also legal.</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fldChar w:fldCharType="begin"/>
      </w:r>
      <w:r>
        <w:rPr/>
        <w:instrText xml:space="preserve"> TC "III.2 – Primitive parameters notations" \l 1 </w:instrText>
      </w:r>
      <w:r>
        <w:rPr/>
        <w:fldChar w:fldCharType="separate"/>
      </w:r>
      <w:r>
        <w:rPr/>
      </w:r>
      <w:r>
        <w:rPr/>
        <w:fldChar w:fldCharType="end"/>
      </w:r>
      <w:r>
        <w:rPr>
          <w:rFonts w:eastAsia="Times New Roman" w:cs="Times New Roman" w:ascii="Times New Roman" w:hAnsi="Times New Roman"/>
          <w:b/>
          <w:bCs/>
          <w:color w:val="auto"/>
          <w:position w:val="0"/>
          <w:sz w:val="32"/>
          <w:sz w:val="32"/>
          <w:szCs w:val="32"/>
          <w:vertAlign w:val="baseline"/>
          <w:lang w:val="en-GB" w:eastAsia="zxx" w:bidi="zxx"/>
        </w:rPr>
        <w:t>III.2 – Primitive parameters notations</w:t>
      </w:r>
    </w:p>
    <w:p>
      <w:pPr>
        <w:pStyle w:val="Normal"/>
        <w:spacing w:lineRule="auto" w:line="360"/>
        <w:rPr>
          <w:rFonts w:ascii="Times New Roman" w:hAnsi="Times New Roman" w:eastAsia="Times New Roman" w:cs="Times New Roman"/>
          <w:b/>
          <w:b/>
          <w:bCs/>
          <w:color w:val="auto"/>
          <w:position w:val="0"/>
          <w:sz w:val="24"/>
          <w:sz w:val="24"/>
          <w:szCs w:val="24"/>
          <w:vertAlign w:val="baseline"/>
          <w:lang w:val="en-GB" w:eastAsia="zxx" w:bidi="zxx"/>
        </w:rPr>
      </w:pPr>
      <w:r>
        <w:rPr>
          <w:rFonts w:eastAsia="Times New Roman" w:cs="Times New Roman" w:ascii="Times New Roman" w:hAnsi="Times New Roman"/>
          <w:b/>
          <w:bCs/>
          <w:color w:val="auto"/>
          <w:position w:val="0"/>
          <w:sz w:val="24"/>
          <w:sz w:val="24"/>
          <w:szCs w:val="24"/>
          <w:vertAlign w:val="baseline"/>
          <w:lang w:val="en-GB" w:eastAsia="zxx" w:bidi="zxx"/>
        </w:rPr>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The words surrounded by the bra-ket characters "&lt;" and "&gt;" denote a symbolic</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form.  We use some symbolic notations :</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III.2.1 - Numeric Expression Notation.</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lt;c#n&gt; denotes any immediatly evaluable numeric expression</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and &lt;#n&gt; denotes any numeric expression which is not necessarily  immediatly</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evaluable  because  some  special  parameter or least-square variable can be</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referenced in this expression.</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The Unit Cell definition and Atome primitives give a  good  example  of  the</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difference:</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ELL &lt;c#a&gt;, &lt;c#b&gt;, &lt;c#c&gt;, &lt;c#alpha&gt;, &lt;c#beta&gt;, &lt;c#gamma&g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s the precise syntax of the Cell primitive.  The unit cell  parameters  ca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be the result of some computing but they are fixe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TOME('Fe23')= &lt;#rdif&gt;, &lt;#idif&gt;, 1,</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xfe23&gt;, &lt;#yfe23&gt;, &lt;#zfe23&gt;, &lt;#ufe23&g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is primitive creates an atom with the name Fe23,  the  complex  scattering</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actor  &lt;#rdif&gt;,&lt;#idif&gt;, the coordinates &lt;#xfe23&gt;,&lt;#yfe23&gt; and &lt;#zfe23&gt;, an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isotropic  thermal  factor  &lt;#ufe23&gt;.   All  atom  parameters  can   b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ariable-dependan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III.2.2 - String Constant Expression Nota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s#name&gt; denotes a string expression parameter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xampl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ITLE &lt;s#title_string&gt; ; define the given string as the title of the presen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ork.</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l#val&gt; denotes a character specification paramete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 character specification can be a single character or a  string  wher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first character is used as thi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xampl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ATTICE &lt;l#lattice&gt; ; { can be used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ATTICE R; {,} LATTICE 'RHOMBOEDRIC'; { and } LATTICE 'r'; {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ATTICE '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Give the same information :  The crystal lattice is a Rhombohedral lattic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III.2.3 - Identifier Nota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ident&gt; denotes an legal identifier nam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n identifier name is a string of alphanumeric character where the first on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s  an  alphabetic character.  An identifier name can have any size but only</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first eight character are used, then,  two  identifiers  with  the  sam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irst eight characters are not distinguish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alphabetic characters ar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letters A To Z, $, the underline character "_" and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alphanumeric characters are the digits, and the alphabetic character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III.2.4 - Expression Operator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list of more usual operators and standard function is given below:</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e1&gt;+&lt;#e2&gt;          addition operat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e1&gt;-&lt;#e2&gt;          substract operat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e1&gt;*&lt;#e2&gt;          multiply operat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e1&gt;/&lt;#e2&gt;          divide operat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e1&gt;^&lt;#e2&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r &lt;#e1&gt;**&lt;#e2&gt;         exponential operat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e&gt;            unary minus operator( sign chang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perat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e&gt;            unary plus operator(no effec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IN(&lt;#e&gt;)          sin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OS(&lt;#e&gt;)          cosin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AN(&lt;#e&gt;)          tangen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OG(&lt;#e&gt;)          natural logarithm.</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XP(&lt;#e&gt;)          exponential.</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SIN(&lt;#e&gt;)          arcsin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COS(&lt;#e&gt;)          arccosin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TAN(&lt;#e&gt;)          arctangen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ANH(&lt;#e&gt;)          hyperbolic tangen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QRT(&lt;#e&gt;)          square-roo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TAN(&lt;#eb&gt;,&lt;#ea&gt;)        Phasis of a + i*b.</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fldChar w:fldCharType="begin"/>
      </w:r>
      <w:r>
        <w:rPr/>
        <w:instrText xml:space="preserve"> TC "III.3 – Input data form" \l 1 </w:instrText>
      </w:r>
      <w:r>
        <w:rPr/>
        <w:fldChar w:fldCharType="separate"/>
      </w:r>
      <w:r>
        <w:rPr/>
      </w:r>
      <w:r>
        <w:rPr/>
        <w:fldChar w:fldCharType="end"/>
      </w:r>
      <w:r>
        <w:rPr>
          <w:rFonts w:eastAsia="Times New Roman" w:cs="Times New Roman" w:ascii="Times New Roman" w:hAnsi="Times New Roman"/>
          <w:b/>
          <w:bCs/>
          <w:color w:val="auto"/>
          <w:position w:val="0"/>
          <w:sz w:val="32"/>
          <w:sz w:val="32"/>
          <w:szCs w:val="32"/>
          <w:vertAlign w:val="baseline"/>
          <w:lang w:val="en-GB" w:eastAsia="zxx" w:bidi="zxx"/>
        </w:rPr>
        <w:t>III.3 – Input data form</w:t>
      </w:r>
    </w:p>
    <w:p>
      <w:pPr>
        <w:pStyle w:val="Normal"/>
        <w:spacing w:lineRule="auto" w:line="360"/>
        <w:rPr>
          <w:rFonts w:ascii="Times New Roman" w:hAnsi="Times New Roman" w:eastAsia="Times New Roman" w:cs="Times New Roman"/>
          <w:b/>
          <w:b/>
          <w:bCs/>
          <w:color w:val="auto"/>
          <w:position w:val="0"/>
          <w:sz w:val="24"/>
          <w:sz w:val="24"/>
          <w:szCs w:val="24"/>
          <w:vertAlign w:val="baseline"/>
          <w:lang w:val="en-GB" w:eastAsia="zxx" w:bidi="zxx"/>
        </w:rPr>
      </w:pPr>
      <w:r>
        <w:rPr>
          <w:rFonts w:eastAsia="Times New Roman" w:cs="Times New Roman" w:ascii="Times New Roman" w:hAnsi="Times New Roman"/>
          <w:b/>
          <w:bCs/>
          <w:color w:val="auto"/>
          <w:position w:val="0"/>
          <w:sz w:val="24"/>
          <w:sz w:val="24"/>
          <w:szCs w:val="24"/>
          <w:vertAlign w:val="baseline"/>
          <w:lang w:val="en-GB" w:eastAsia="zxx" w:bidi="zxx"/>
        </w:rPr>
      </w:r>
    </w:p>
    <w:p>
      <w:pPr>
        <w:pStyle w:val="Normal"/>
        <w:spacing w:lineRule="auto" w:line="360"/>
        <w:ind w:left="0" w:right="0" w:firstLine="425"/>
        <w:jc w:val="both"/>
        <w:rPr/>
      </w:pPr>
      <w:r>
        <w:rPr>
          <w:rFonts w:eastAsia="Times New Roman" w:cs="Times New Roman" w:ascii="Times New Roman" w:hAnsi="Times New Roman"/>
          <w:color w:val="auto"/>
          <w:position w:val="0"/>
          <w:sz w:val="24"/>
          <w:sz w:val="24"/>
          <w:szCs w:val="24"/>
          <w:vertAlign w:val="baseline"/>
          <w:lang w:val="en-GB" w:eastAsia="zxx" w:bidi="zxx"/>
        </w:rPr>
        <w:t xml:space="preserve">The MXD input format is </w:t>
      </w:r>
      <w:r>
        <w:rPr>
          <w:rFonts w:eastAsia="Times New Roman" w:cs="Times New Roman" w:ascii="Times New Roman" w:hAnsi="Times New Roman"/>
          <w:b/>
          <w:bCs/>
          <w:i/>
          <w:iCs/>
          <w:color w:val="auto"/>
          <w:position w:val="0"/>
          <w:sz w:val="24"/>
          <w:sz w:val="24"/>
          <w:szCs w:val="24"/>
          <w:vertAlign w:val="baseline"/>
          <w:lang w:val="en-GB" w:eastAsia="zxx" w:bidi="zxx"/>
        </w:rPr>
        <w:t>free</w:t>
      </w:r>
      <w:r>
        <w:rPr>
          <w:rFonts w:eastAsia="Times New Roman" w:cs="Times New Roman" w:ascii="Times New Roman" w:hAnsi="Times New Roman"/>
          <w:color w:val="auto"/>
          <w:position w:val="0"/>
          <w:sz w:val="24"/>
          <w:sz w:val="24"/>
          <w:szCs w:val="24"/>
          <w:vertAlign w:val="baseline"/>
          <w:lang w:val="en-GB" w:eastAsia="zxx" w:bidi="zxx"/>
        </w:rPr>
        <w:t>. The primitive names with there related parameters (so called  statement) can be split in many line, and many statements can be written on the same input line. Each statement is ended by a semicolon character. This is a general rule for any MXD statement.  The first part and/or the last part of the input line can be ignored by MXD by the use of the F option of the PRAGMA primitive.</w:t>
      </w:r>
    </w:p>
    <w:p>
      <w:pPr>
        <w:pStyle w:val="Normal"/>
        <w:spacing w:lineRule="auto" w:line="360"/>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fldChar w:fldCharType="begin"/>
      </w:r>
      <w:r>
        <w:rPr/>
        <w:instrText xml:space="preserve"> TC "III.4 – Optional and necessary primitive parameters" \l 1 </w:instrText>
      </w:r>
      <w:r>
        <w:rPr/>
        <w:fldChar w:fldCharType="separate"/>
      </w:r>
      <w:r>
        <w:rPr/>
      </w:r>
      <w:r>
        <w:rPr/>
        <w:fldChar w:fldCharType="end"/>
      </w:r>
      <w:r>
        <w:rPr>
          <w:rFonts w:eastAsia="Times New Roman" w:cs="Times New Roman" w:ascii="Times New Roman" w:hAnsi="Times New Roman"/>
          <w:b/>
          <w:bCs/>
          <w:color w:val="auto"/>
          <w:position w:val="8"/>
          <w:sz w:val="32"/>
          <w:szCs w:val="32"/>
          <w:lang w:val="en-GB" w:eastAsia="zxx" w:bidi="zxx"/>
        </w:rPr>
        <w:t>III.4 – Optional and necessary primitive parameters</w:t>
      </w:r>
    </w:p>
    <w:p>
      <w:pPr>
        <w:pStyle w:val="Normal"/>
        <w:spacing w:lineRule="auto" w:line="360"/>
        <w:rPr>
          <w:rFonts w:ascii="Times New Roman" w:hAnsi="Times New Roman" w:eastAsia="Times New Roman" w:cs="Times New Roman"/>
          <w:b/>
          <w:b/>
          <w:bCs/>
          <w:color w:val="auto"/>
          <w:position w:val="0"/>
          <w:sz w:val="24"/>
          <w:sz w:val="24"/>
          <w:szCs w:val="24"/>
          <w:vertAlign w:val="baseline"/>
          <w:lang w:val="en-GB" w:eastAsia="zxx" w:bidi="zxx"/>
        </w:rPr>
      </w:pPr>
      <w:r>
        <w:rPr>
          <w:rFonts w:eastAsia="Times New Roman" w:cs="Times New Roman" w:ascii="Times New Roman" w:hAnsi="Times New Roman"/>
          <w:b/>
          <w:bCs/>
          <w:color w:val="auto"/>
          <w:position w:val="0"/>
          <w:sz w:val="24"/>
          <w:sz w:val="24"/>
          <w:szCs w:val="24"/>
          <w:vertAlign w:val="baseline"/>
          <w:lang w:val="en-GB" w:eastAsia="zxx" w:bidi="zxx"/>
        </w:rPr>
      </w:r>
    </w:p>
    <w:p>
      <w:pPr>
        <w:pStyle w:val="Normal"/>
        <w:spacing w:lineRule="auto" w:line="360"/>
        <w:ind w:left="0" w:right="0" w:firstLine="438"/>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Many primitives can have a variable number of parameters. When a parameter is optional the parameter is surrounded by the two characters "[" and "]". Then the exact syntax of the CELL primitive use description is:</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ind w:left="563" w:right="0" w:hanging="0"/>
        <w:rPr>
          <w:rFonts w:ascii="Courier New" w:hAnsi="Courier New" w:eastAsia="Times New Roman" w:cs="Courier New"/>
          <w:color w:val="auto"/>
          <w:position w:val="3"/>
          <w:sz w:val="20"/>
          <w:szCs w:val="20"/>
          <w:lang w:val="en-GB" w:eastAsia="zxx" w:bidi="zxx"/>
        </w:rPr>
      </w:pPr>
      <w:r>
        <w:rPr>
          <w:rFonts w:eastAsia="Times New Roman" w:cs="Courier New" w:ascii="Courier New" w:hAnsi="Courier New"/>
          <w:color w:val="auto"/>
          <w:position w:val="3"/>
          <w:sz w:val="20"/>
          <w:szCs w:val="20"/>
          <w:lang w:val="en-GB" w:eastAsia="zxx" w:bidi="zxx"/>
        </w:rPr>
        <w:t>CELL &lt;c#a&gt; [, [&lt;c#b&gt;] [, [&lt;c#c&gt;] [,[ &lt;c#alpha&gt; ] [, [&lt;c#beta&gt;]</w:t>
      </w:r>
    </w:p>
    <w:p>
      <w:pPr>
        <w:pStyle w:val="Normal"/>
        <w:ind w:left="563" w:right="0" w:hanging="0"/>
        <w:rPr/>
      </w:pPr>
      <w:r>
        <w:rPr>
          <w:rFonts w:eastAsia="Courier New" w:cs="Courier New" w:ascii="Courier New" w:hAnsi="Courier New"/>
          <w:color w:val="auto"/>
          <w:position w:val="5"/>
          <w:sz w:val="20"/>
          <w:szCs w:val="20"/>
          <w:lang w:val="en-GB" w:eastAsia="zxx" w:bidi="zxx"/>
        </w:rPr>
        <w:t xml:space="preserve">           </w:t>
      </w:r>
      <w:r>
        <w:rPr>
          <w:rFonts w:eastAsia="Times New Roman" w:cs="Courier New" w:ascii="Courier New" w:hAnsi="Courier New"/>
          <w:color w:val="auto"/>
          <w:position w:val="9"/>
          <w:sz w:val="20"/>
          <w:szCs w:val="20"/>
          <w:lang w:val="en-GB" w:eastAsia="zxx" w:bidi="zxx"/>
        </w:rPr>
        <w:t>[, [&lt;c#gamma&gt;] ] ] ] ] ] ;</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The &lt;c#a&gt; parameter must be present in the CELL primitive, the others are optional.</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ind w:left="563" w:right="0" w:hanging="0"/>
        <w:rPr>
          <w:rFonts w:ascii="Courier New" w:hAnsi="Courier New" w:eastAsia="Times New Roman" w:cs="Courier New"/>
          <w:color w:val="auto"/>
          <w:position w:val="3"/>
          <w:sz w:val="20"/>
          <w:szCs w:val="20"/>
          <w:lang w:val="en-GB" w:eastAsia="zxx" w:bidi="zxx"/>
        </w:rPr>
      </w:pPr>
      <w:r>
        <w:rPr>
          <w:rFonts w:eastAsia="Times New Roman" w:cs="Courier New" w:ascii="Courier New" w:hAnsi="Courier New"/>
          <w:color w:val="auto"/>
          <w:position w:val="3"/>
          <w:sz w:val="20"/>
          <w:szCs w:val="20"/>
          <w:lang w:val="en-GB" w:eastAsia="zxx" w:bidi="zxx"/>
        </w:rPr>
        <w:t>CELL 4.04;               { for a cubic unit cell of 4.04 angstroem }</w:t>
      </w:r>
    </w:p>
    <w:p>
      <w:pPr>
        <w:pStyle w:val="Normal"/>
        <w:spacing w:lineRule="auto" w:line="360"/>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or</w:t>
      </w:r>
    </w:p>
    <w:p>
      <w:pPr>
        <w:pStyle w:val="Normal"/>
        <w:ind w:left="575" w:right="0" w:hanging="0"/>
        <w:rPr>
          <w:rFonts w:ascii="Courier New" w:hAnsi="Courier New" w:eastAsia="Times New Roman" w:cs="Courier New"/>
          <w:color w:val="auto"/>
          <w:position w:val="3"/>
          <w:sz w:val="20"/>
          <w:szCs w:val="20"/>
          <w:lang w:val="en-GB" w:eastAsia="zxx" w:bidi="zxx"/>
        </w:rPr>
      </w:pPr>
      <w:r>
        <w:rPr>
          <w:rFonts w:eastAsia="Times New Roman" w:cs="Courier New" w:ascii="Courier New" w:hAnsi="Courier New"/>
          <w:color w:val="auto"/>
          <w:position w:val="3"/>
          <w:sz w:val="20"/>
          <w:szCs w:val="20"/>
          <w:lang w:val="en-GB" w:eastAsia="zxx" w:bidi="zxx"/>
        </w:rPr>
        <w:t>CELL 8.31,,12.43,,,120;  { for an hexagonal unit cell with a=8.31,c=12.43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spacing w:lineRule="auto" w:line="360"/>
        <w:ind w:left="0" w:right="0" w:firstLine="425"/>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In all the next statement syntax description the notation is simplified by the suppression of the all internal bra-ket characters as below :</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tLeast" w:line="100"/>
        <w:ind w:left="563" w:right="0" w:hanging="0"/>
        <w:rPr>
          <w:rFonts w:ascii="Courier New" w:hAnsi="Courier New" w:eastAsia="Times New Roman" w:cs="Courier New"/>
          <w:color w:val="auto"/>
          <w:position w:val="0"/>
          <w:sz w:val="20"/>
          <w:sz w:val="20"/>
          <w:szCs w:val="20"/>
          <w:vertAlign w:val="baseline"/>
          <w:lang w:val="en-GB" w:eastAsia="zxx" w:bidi="zxx"/>
        </w:rPr>
      </w:pPr>
      <w:r>
        <w:rPr>
          <w:rFonts w:eastAsia="Times New Roman" w:cs="Courier New" w:ascii="Courier New" w:hAnsi="Courier New"/>
          <w:color w:val="auto"/>
          <w:position w:val="0"/>
          <w:sz w:val="20"/>
          <w:sz w:val="20"/>
          <w:szCs w:val="20"/>
          <w:vertAlign w:val="baseline"/>
          <w:lang w:val="en-GB" w:eastAsia="zxx" w:bidi="zxx"/>
        </w:rPr>
        <w:t>CELL &lt;c#a&gt; [,&lt;c#b&gt;, &lt;c#c&gt;, &lt;c#alpha&gt;, &lt;c#beta&gt;, &lt;c#gamma&gt; ];</w:t>
      </w:r>
    </w:p>
    <w:p>
      <w:pPr>
        <w:pStyle w:val="Normal"/>
        <w:spacing w:lineRule="atLeast" w:line="10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fldChar w:fldCharType="begin"/>
      </w:r>
      <w:r>
        <w:rPr/>
        <w:instrText xml:space="preserve"> TC "III.5 – Alternative choice notation" \l 1 </w:instrText>
      </w:r>
      <w:r>
        <w:rPr/>
        <w:fldChar w:fldCharType="separate"/>
      </w:r>
      <w:r>
        <w:rPr/>
      </w:r>
      <w:r>
        <w:rPr/>
        <w:fldChar w:fldCharType="end"/>
      </w:r>
      <w:r>
        <w:rPr>
          <w:rFonts w:eastAsia="Times New Roman" w:cs="Times New Roman" w:ascii="Times New Roman" w:hAnsi="Times New Roman"/>
          <w:b/>
          <w:bCs/>
          <w:color w:val="auto"/>
          <w:position w:val="0"/>
          <w:sz w:val="32"/>
          <w:sz w:val="32"/>
          <w:szCs w:val="32"/>
          <w:vertAlign w:val="baseline"/>
          <w:lang w:val="en-GB" w:eastAsia="zxx" w:bidi="zxx"/>
        </w:rPr>
        <w:t>III.5 – Alternative choice notation</w:t>
      </w:r>
    </w:p>
    <w:p>
      <w:pPr>
        <w:pStyle w:val="Normal"/>
        <w:spacing w:lineRule="auto" w:line="360"/>
        <w:rPr>
          <w:rFonts w:ascii="Times New Roman" w:hAnsi="Times New Roman" w:eastAsia="Times New Roman" w:cs="Times New Roman"/>
          <w:b/>
          <w:b/>
          <w:bCs/>
          <w:color w:val="auto"/>
          <w:position w:val="0"/>
          <w:sz w:val="24"/>
          <w:sz w:val="24"/>
          <w:szCs w:val="24"/>
          <w:vertAlign w:val="baseline"/>
          <w:lang w:val="en-GB" w:eastAsia="zxx" w:bidi="zxx"/>
        </w:rPr>
      </w:pPr>
      <w:r>
        <w:rPr>
          <w:rFonts w:eastAsia="Times New Roman" w:cs="Times New Roman" w:ascii="Times New Roman" w:hAnsi="Times New Roman"/>
          <w:b/>
          <w:bCs/>
          <w:color w:val="auto"/>
          <w:position w:val="0"/>
          <w:sz w:val="24"/>
          <w:sz w:val="24"/>
          <w:szCs w:val="24"/>
          <w:vertAlign w:val="baseline"/>
          <w:lang w:val="en-GB" w:eastAsia="zxx" w:bidi="zxx"/>
        </w:rPr>
      </w:r>
    </w:p>
    <w:p>
      <w:pPr>
        <w:pStyle w:val="Normal"/>
        <w:spacing w:lineRule="auto" w:line="360"/>
        <w:ind w:left="0" w:right="0" w:firstLine="425"/>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The source listing of the current MXD data file can be set off or on by the two MXD statements :</w:t>
      </w:r>
    </w:p>
    <w:p>
      <w:pPr>
        <w:pStyle w:val="Normal"/>
        <w:ind w:left="550" w:right="0" w:hanging="0"/>
        <w:rPr>
          <w:rFonts w:ascii="Courier New" w:hAnsi="Courier New" w:eastAsia="Times New Roman" w:cs="Courier New"/>
          <w:color w:val="auto"/>
          <w:position w:val="3"/>
          <w:sz w:val="20"/>
          <w:szCs w:val="20"/>
          <w:lang w:val="en-GB" w:eastAsia="zxx" w:bidi="zxx"/>
        </w:rPr>
      </w:pPr>
      <w:r>
        <w:rPr>
          <w:rFonts w:eastAsia="Times New Roman" w:cs="Courier New" w:ascii="Courier New" w:hAnsi="Courier New"/>
          <w:color w:val="auto"/>
          <w:position w:val="3"/>
          <w:sz w:val="20"/>
          <w:szCs w:val="20"/>
          <w:lang w:val="en-GB" w:eastAsia="zxx" w:bidi="zxx"/>
        </w:rPr>
        <w:t>PRAGMA L-;  { Set listing off }</w:t>
      </w:r>
    </w:p>
    <w:p>
      <w:pPr>
        <w:pStyle w:val="Normal"/>
        <w:ind w:left="550" w:right="0" w:hanging="0"/>
        <w:rPr/>
      </w:pPr>
      <w:r>
        <w:rPr>
          <w:rFonts w:eastAsia="Courier New" w:cs="Courier New" w:ascii="Courier New" w:hAnsi="Courier New"/>
          <w:color w:val="auto"/>
          <w:position w:val="5"/>
          <w:sz w:val="20"/>
          <w:szCs w:val="20"/>
          <w:lang w:val="en-GB" w:eastAsia="zxx" w:bidi="zxx"/>
        </w:rPr>
        <w:t xml:space="preserve">   </w:t>
      </w:r>
      <w:r>
        <w:rPr>
          <w:rFonts w:eastAsia="Times New Roman" w:cs="Courier New" w:ascii="Courier New" w:hAnsi="Courier New"/>
          <w:color w:val="auto"/>
          <w:position w:val="9"/>
          <w:sz w:val="20"/>
          <w:szCs w:val="20"/>
          <w:lang w:val="en-GB" w:eastAsia="zxx" w:bidi="zxx"/>
        </w:rPr>
        <w:t>...      { this part of the MXD data must not be showed in the listing }</w:t>
      </w:r>
    </w:p>
    <w:p>
      <w:pPr>
        <w:pStyle w:val="Normal"/>
        <w:ind w:left="550" w:right="0" w:hanging="0"/>
        <w:rPr>
          <w:rFonts w:ascii="Courier New" w:hAnsi="Courier New" w:eastAsia="Times New Roman" w:cs="Courier New"/>
          <w:color w:val="auto"/>
          <w:position w:val="3"/>
          <w:sz w:val="20"/>
          <w:szCs w:val="20"/>
          <w:lang w:val="en-GB" w:eastAsia="zxx" w:bidi="zxx"/>
        </w:rPr>
      </w:pPr>
      <w:r>
        <w:rPr>
          <w:rFonts w:eastAsia="Times New Roman" w:cs="Courier New" w:ascii="Courier New" w:hAnsi="Courier New"/>
          <w:color w:val="auto"/>
          <w:position w:val="3"/>
          <w:sz w:val="20"/>
          <w:szCs w:val="20"/>
          <w:lang w:val="en-GB" w:eastAsia="zxx" w:bidi="zxx"/>
        </w:rPr>
        <w:t>PRAGMA L+;  { Set listing on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spacing w:lineRule="auto" w:line="360"/>
        <w:ind w:left="0" w:right="0" w:firstLine="438"/>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The user must define a choice "+" or "-". So our notation for this form of this statement is :</w:t>
      </w:r>
    </w:p>
    <w:p>
      <w:pPr>
        <w:pStyle w:val="Normal"/>
        <w:ind w:left="563" w:right="0" w:hanging="0"/>
        <w:rPr>
          <w:rFonts w:ascii="Courier New" w:hAnsi="Courier New" w:eastAsia="Times New Roman" w:cs="Courier New"/>
          <w:color w:val="auto"/>
          <w:position w:val="3"/>
          <w:sz w:val="20"/>
          <w:szCs w:val="20"/>
          <w:lang w:val="en-GB" w:eastAsia="zxx" w:bidi="zxx"/>
        </w:rPr>
      </w:pPr>
      <w:r>
        <w:rPr>
          <w:rFonts w:eastAsia="Times New Roman" w:cs="Courier New" w:ascii="Courier New" w:hAnsi="Courier New"/>
          <w:color w:val="auto"/>
          <w:position w:val="3"/>
          <w:sz w:val="20"/>
          <w:szCs w:val="20"/>
          <w:lang w:val="en-GB" w:eastAsia="zxx" w:bidi="zxx"/>
        </w:rPr>
        <w:t>PRAGMA L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spacing w:lineRule="auto" w:line="360"/>
        <w:ind w:left="0" w:right="0" w:firstLine="425"/>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The "|" character separates each possibility of choice and "{" and  "}" indicate the begining and the end of the choice lis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spacing w:lineRule="auto" w:line="360"/>
        <w:rPr>
          <w:rFonts w:ascii="Times New Roman" w:hAnsi="Times New Roman" w:eastAsia="Times New Roman" w:cs="Times New Roman"/>
          <w:b/>
          <w:b/>
          <w:bCs/>
          <w:color w:val="auto"/>
          <w:position w:val="0"/>
          <w:sz w:val="32"/>
          <w:sz w:val="32"/>
          <w:szCs w:val="32"/>
          <w:vertAlign w:val="baseline"/>
          <w:lang w:val="en-GB" w:eastAsia="zxx" w:bidi="zxx"/>
        </w:rPr>
      </w:pPr>
      <w:r>
        <w:rPr>
          <w:rFonts w:eastAsia="Times New Roman" w:cs="Times New Roman" w:ascii="Times New Roman" w:hAnsi="Times New Roman"/>
          <w:b/>
          <w:bCs/>
          <w:color w:val="auto"/>
          <w:position w:val="0"/>
          <w:sz w:val="32"/>
          <w:sz w:val="32"/>
          <w:szCs w:val="32"/>
          <w:vertAlign w:val="baseline"/>
          <w:lang w:val="en-GB" w:eastAsia="zxx" w:bidi="zxx"/>
        </w:rPr>
        <w:t>III.6 – General MXD statement form</w:t>
      </w:r>
    </w:p>
    <w:p>
      <w:pPr>
        <w:pStyle w:val="Normal"/>
        <w:spacing w:lineRule="auto" w:line="360"/>
        <w:rPr>
          <w:rFonts w:ascii="Times New Roman" w:hAnsi="Times New Roman" w:eastAsia="Times New Roman" w:cs="Times New Roman"/>
          <w:b/>
          <w:b/>
          <w:bCs/>
          <w:color w:val="auto"/>
          <w:position w:val="0"/>
          <w:sz w:val="24"/>
          <w:sz w:val="24"/>
          <w:szCs w:val="24"/>
          <w:vertAlign w:val="baseline"/>
          <w:lang w:val="en-GB" w:eastAsia="zxx" w:bidi="zxx"/>
        </w:rPr>
      </w:pPr>
      <w:r>
        <w:rPr>
          <w:rFonts w:eastAsia="Times New Roman" w:cs="Times New Roman" w:ascii="Times New Roman" w:hAnsi="Times New Roman"/>
          <w:b/>
          <w:bCs/>
          <w:color w:val="auto"/>
          <w:position w:val="0"/>
          <w:sz w:val="24"/>
          <w:sz w:val="24"/>
          <w:szCs w:val="24"/>
          <w:vertAlign w:val="baseline"/>
          <w:lang w:val="en-GB" w:eastAsia="zxx" w:bidi="zxx"/>
        </w:rPr>
      </w:r>
    </w:p>
    <w:p>
      <w:pPr>
        <w:pStyle w:val="Normal"/>
        <w:spacing w:lineRule="auto" w:line="360"/>
        <w:ind w:left="0" w:right="0" w:firstLine="425"/>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We describe below the use of each physical MXD primitive to form correct MXD statements. There are three types of MXD statements :</w:t>
      </w:r>
    </w:p>
    <w:p>
      <w:pPr>
        <w:pStyle w:val="Normal"/>
        <w:spacing w:lineRule="auto" w:line="360"/>
        <w:ind w:left="0" w:right="0" w:firstLine="413"/>
        <w:rPr/>
      </w:pPr>
      <w:r>
        <w:rPr>
          <w:rFonts w:eastAsia="Times New Roman" w:cs="Times New Roman" w:ascii="Times New Roman" w:hAnsi="Times New Roman"/>
          <w:color w:val="auto"/>
          <w:position w:val="0"/>
          <w:sz w:val="24"/>
          <w:sz w:val="24"/>
          <w:szCs w:val="24"/>
          <w:vertAlign w:val="baseline"/>
          <w:lang w:val="en-GB" w:eastAsia="zxx" w:bidi="zxx"/>
        </w:rPr>
        <w:t xml:space="preserve">The </w:t>
      </w:r>
      <w:r>
        <w:rPr>
          <w:rFonts w:eastAsia="Times New Roman" w:cs="Times New Roman" w:ascii="Times New Roman" w:hAnsi="Times New Roman"/>
          <w:b/>
          <w:bCs/>
          <w:i/>
          <w:iCs/>
          <w:color w:val="auto"/>
          <w:position w:val="0"/>
          <w:sz w:val="24"/>
          <w:sz w:val="24"/>
          <w:szCs w:val="24"/>
          <w:vertAlign w:val="baseline"/>
          <w:lang w:val="en-GB" w:eastAsia="zxx" w:bidi="zxx"/>
        </w:rPr>
        <w:t>primitive</w:t>
      </w:r>
      <w:r>
        <w:rPr>
          <w:rFonts w:eastAsia="Times New Roman" w:cs="Times New Roman" w:ascii="Times New Roman" w:hAnsi="Times New Roman"/>
          <w:color w:val="auto"/>
          <w:position w:val="0"/>
          <w:sz w:val="24"/>
          <w:sz w:val="24"/>
          <w:szCs w:val="24"/>
          <w:vertAlign w:val="baseline"/>
          <w:lang w:val="en-GB" w:eastAsia="zxx" w:bidi="zxx"/>
        </w:rPr>
        <w:t xml:space="preserve"> statements, the </w:t>
      </w:r>
      <w:r>
        <w:rPr>
          <w:rFonts w:eastAsia="Times New Roman" w:cs="Times New Roman" w:ascii="Times New Roman" w:hAnsi="Times New Roman"/>
          <w:b/>
          <w:bCs/>
          <w:i/>
          <w:iCs/>
          <w:color w:val="auto"/>
          <w:position w:val="0"/>
          <w:sz w:val="24"/>
          <w:sz w:val="24"/>
          <w:szCs w:val="24"/>
          <w:vertAlign w:val="baseline"/>
          <w:lang w:val="en-GB" w:eastAsia="zxx" w:bidi="zxx"/>
        </w:rPr>
        <w:t>assignation</w:t>
      </w:r>
      <w:r>
        <w:rPr>
          <w:rFonts w:eastAsia="Times New Roman" w:cs="Times New Roman" w:ascii="Times New Roman" w:hAnsi="Times New Roman"/>
          <w:color w:val="auto"/>
          <w:position w:val="0"/>
          <w:sz w:val="24"/>
          <w:sz w:val="24"/>
          <w:szCs w:val="24"/>
          <w:vertAlign w:val="baseline"/>
          <w:lang w:val="en-GB" w:eastAsia="zxx" w:bidi="zxx"/>
        </w:rPr>
        <w:t xml:space="preserve"> statements, and the </w:t>
      </w:r>
      <w:r>
        <w:rPr>
          <w:rFonts w:eastAsia="Times New Roman" w:cs="Times New Roman" w:ascii="Times New Roman" w:hAnsi="Times New Roman"/>
          <w:b/>
          <w:bCs/>
          <w:i/>
          <w:iCs/>
          <w:color w:val="auto"/>
          <w:position w:val="0"/>
          <w:sz w:val="24"/>
          <w:sz w:val="24"/>
          <w:szCs w:val="24"/>
          <w:vertAlign w:val="baseline"/>
          <w:lang w:val="en-GB" w:eastAsia="zxx" w:bidi="zxx"/>
        </w:rPr>
        <w:t>structured</w:t>
      </w:r>
      <w:r>
        <w:rPr>
          <w:rFonts w:eastAsia="Times New Roman" w:cs="Times New Roman" w:ascii="Times New Roman" w:hAnsi="Times New Roman"/>
          <w:color w:val="auto"/>
          <w:position w:val="0"/>
          <w:sz w:val="24"/>
          <w:sz w:val="24"/>
          <w:szCs w:val="24"/>
          <w:vertAlign w:val="baseline"/>
          <w:lang w:val="en-GB" w:eastAsia="zxx" w:bidi="zxx"/>
        </w:rPr>
        <w:t xml:space="preserve"> statements (for special use).</w:t>
      </w:r>
    </w:p>
    <w:p>
      <w:pPr>
        <w:pStyle w:val="Normal"/>
        <w:spacing w:lineRule="auto" w:line="360"/>
        <w:ind w:left="0" w:right="0" w:firstLine="425"/>
        <w:rPr/>
      </w:pPr>
      <w:r>
        <w:rPr>
          <w:rFonts w:eastAsia="Times New Roman" w:cs="Times New Roman" w:ascii="Times New Roman" w:hAnsi="Times New Roman"/>
          <w:color w:val="auto"/>
          <w:position w:val="0"/>
          <w:sz w:val="24"/>
          <w:sz w:val="24"/>
          <w:szCs w:val="24"/>
          <w:vertAlign w:val="baseline"/>
          <w:lang w:val="en-GB" w:eastAsia="zxx" w:bidi="zxx"/>
        </w:rPr>
        <w:t xml:space="preserve">A </w:t>
      </w:r>
      <w:r>
        <w:rPr>
          <w:rFonts w:eastAsia="Times New Roman" w:cs="Times New Roman" w:ascii="Times New Roman" w:hAnsi="Times New Roman"/>
          <w:b/>
          <w:bCs/>
          <w:i/>
          <w:iCs/>
          <w:color w:val="auto"/>
          <w:position w:val="0"/>
          <w:sz w:val="24"/>
          <w:sz w:val="24"/>
          <w:szCs w:val="24"/>
          <w:vertAlign w:val="baseline"/>
          <w:lang w:val="en-GB" w:eastAsia="zxx" w:bidi="zxx"/>
        </w:rPr>
        <w:t>primitive statement</w:t>
      </w:r>
      <w:r>
        <w:rPr>
          <w:rFonts w:eastAsia="Times New Roman" w:cs="Times New Roman" w:ascii="Times New Roman" w:hAnsi="Times New Roman"/>
          <w:color w:val="auto"/>
          <w:position w:val="0"/>
          <w:sz w:val="24"/>
          <w:sz w:val="24"/>
          <w:szCs w:val="24"/>
          <w:vertAlign w:val="baseline"/>
          <w:lang w:val="en-GB" w:eastAsia="zxx" w:bidi="zxx"/>
        </w:rPr>
        <w:t xml:space="preserve"> begins by the primitive keyword and following its related parameter list that can be empty (depending of the primitive). The  different parameters must be separated by a comma “,” and ended by a semicolon character(";").</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An </w:t>
      </w:r>
      <w:r>
        <w:rPr>
          <w:rFonts w:eastAsia="Times New Roman" w:cs="Times New Roman" w:ascii="Times New Roman" w:hAnsi="Times New Roman"/>
          <w:b/>
          <w:bCs/>
          <w:i/>
          <w:iCs/>
          <w:color w:val="auto"/>
          <w:position w:val="0"/>
          <w:sz w:val="24"/>
          <w:sz w:val="24"/>
          <w:szCs w:val="24"/>
          <w:vertAlign w:val="baseline"/>
          <w:lang w:val="en-GB" w:eastAsia="zxx" w:bidi="zxx"/>
        </w:rPr>
        <w:t>assignation statement</w:t>
      </w:r>
      <w:r>
        <w:rPr>
          <w:rFonts w:eastAsia="Times New Roman" w:cs="Times New Roman" w:ascii="Times New Roman" w:hAnsi="Times New Roman"/>
          <w:color w:val="auto"/>
          <w:position w:val="0"/>
          <w:sz w:val="24"/>
          <w:sz w:val="24"/>
          <w:szCs w:val="24"/>
          <w:vertAlign w:val="baseline"/>
          <w:lang w:val="en-GB" w:eastAsia="zxx" w:bidi="zxx"/>
        </w:rPr>
        <w:t xml:space="preserve"> has the general form :</w:t>
      </w:r>
    </w:p>
    <w:p>
      <w:pPr>
        <w:pStyle w:val="Normal"/>
        <w:spacing w:lineRule="auto" w:line="360"/>
        <w:jc w:val="center"/>
        <w:rPr>
          <w:rFonts w:ascii="Courier New" w:hAnsi="Courier New" w:eastAsia="Times New Roman" w:cs="Courier New"/>
          <w:color w:val="auto"/>
          <w:position w:val="0"/>
          <w:sz w:val="20"/>
          <w:sz w:val="20"/>
          <w:szCs w:val="20"/>
          <w:vertAlign w:val="baseline"/>
          <w:lang w:val="en-GB" w:eastAsia="zxx" w:bidi="zxx"/>
        </w:rPr>
      </w:pPr>
      <w:r>
        <w:rPr>
          <w:rFonts w:eastAsia="Times New Roman" w:cs="Courier New" w:ascii="Courier New" w:hAnsi="Courier New"/>
          <w:color w:val="auto"/>
          <w:position w:val="0"/>
          <w:sz w:val="20"/>
          <w:sz w:val="20"/>
          <w:szCs w:val="20"/>
          <w:vertAlign w:val="baseline"/>
          <w:lang w:val="en-GB" w:eastAsia="zxx" w:bidi="zxx"/>
        </w:rPr>
        <w:t>&lt;ident&gt; = &lt;expression&gt; ;</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The expression must match with the identifier type.</w:t>
      </w:r>
    </w:p>
    <w:p>
      <w:pPr>
        <w:pStyle w:val="Normal"/>
        <w:spacing w:lineRule="auto" w:line="360"/>
        <w:ind w:left="0" w:right="0" w:firstLine="438"/>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This statement is used to assign a new value to a constant parameter or to change an initial value of a variable, this is specially used to set a variable at this last refinement value. First, we give the legal syntax of the statement and after, all related explanations or particularities.</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spacing w:lineRule="auto" w:line="360"/>
        <w:jc w:val="center"/>
        <w:rPr>
          <w:rFonts w:ascii="Times New Roman" w:hAnsi="Times New Roman" w:eastAsia="Times New Roman" w:cs="Times New Roman"/>
          <w:b/>
          <w:b/>
          <w:bCs/>
          <w:color w:val="auto"/>
          <w:position w:val="0"/>
          <w:sz w:val="40"/>
          <w:sz w:val="40"/>
          <w:szCs w:val="40"/>
          <w:vertAlign w:val="baseline"/>
          <w:lang w:val="en-GB" w:eastAsia="zxx" w:bidi="zxx"/>
        </w:rPr>
      </w:pPr>
      <w:r>
        <w:rPr>
          <w:rFonts w:eastAsia="Times New Roman" w:cs="Times New Roman" w:ascii="Times New Roman" w:hAnsi="Times New Roman"/>
          <w:b/>
          <w:bCs/>
          <w:color w:val="auto"/>
          <w:position w:val="0"/>
          <w:sz w:val="40"/>
          <w:sz w:val="40"/>
          <w:szCs w:val="40"/>
          <w:vertAlign w:val="baseline"/>
          <w:lang w:val="en-GB" w:eastAsia="zxx" w:bidi="zxx"/>
        </w:rPr>
        <w:t>IV - Data Management Primitives of MXD</w:t>
      </w:r>
    </w:p>
    <w:p>
      <w:pPr>
        <w:pStyle w:val="Normal"/>
        <w:spacing w:lineRule="auto" w:line="360"/>
        <w:rPr>
          <w:rFonts w:ascii="Times New Roman" w:hAnsi="Times New Roman" w:eastAsia="Times New Roman" w:cs="Times New Roman"/>
          <w:b/>
          <w:b/>
          <w:bCs/>
          <w:color w:val="auto"/>
          <w:position w:val="0"/>
          <w:sz w:val="24"/>
          <w:sz w:val="24"/>
          <w:szCs w:val="24"/>
          <w:vertAlign w:val="baseline"/>
          <w:lang w:val="en-GB" w:eastAsia="zxx" w:bidi="zxx"/>
        </w:rPr>
      </w:pPr>
      <w:r>
        <w:rPr>
          <w:rFonts w:eastAsia="Times New Roman" w:cs="Times New Roman" w:ascii="Times New Roman" w:hAnsi="Times New Roman"/>
          <w:b/>
          <w:bCs/>
          <w:color w:val="auto"/>
          <w:position w:val="0"/>
          <w:sz w:val="24"/>
          <w:sz w:val="24"/>
          <w:szCs w:val="24"/>
          <w:vertAlign w:val="baseline"/>
          <w:lang w:val="en-GB" w:eastAsia="zxx" w:bidi="zxx"/>
        </w:rPr>
      </w:r>
    </w:p>
    <w:p>
      <w:pPr>
        <w:pStyle w:val="Normal"/>
        <w:spacing w:lineRule="auto" w:line="360"/>
        <w:ind w:left="0" w:right="0" w:firstLine="425"/>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The MXD data  file organization is the technique to have a well structured and easy to understand data structure. The MXD data management primitives help the user to write well suited data file.</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fldChar w:fldCharType="begin"/>
      </w:r>
      <w:r>
        <w:rPr/>
        <w:instrText xml:space="preserve"> TC "IV.1 - Heading (TITLE) statement" \l 1 </w:instrText>
      </w:r>
      <w:r>
        <w:rPr/>
        <w:fldChar w:fldCharType="separate"/>
      </w:r>
      <w:r>
        <w:rPr/>
      </w:r>
      <w:r>
        <w:rPr/>
        <w:fldChar w:fldCharType="end"/>
      </w:r>
      <w:r>
        <w:rPr>
          <w:rFonts w:eastAsia="Times New Roman" w:cs="Times New Roman" w:ascii="Times New Roman" w:hAnsi="Times New Roman"/>
          <w:b/>
          <w:bCs/>
          <w:color w:val="auto"/>
          <w:position w:val="0"/>
          <w:sz w:val="32"/>
          <w:sz w:val="32"/>
          <w:szCs w:val="32"/>
          <w:vertAlign w:val="baseline"/>
          <w:lang w:val="en-GB" w:eastAsia="zxx" w:bidi="zxx"/>
        </w:rPr>
        <w:t>IV.1 - Heading (TITLE) statement</w:t>
      </w:r>
    </w:p>
    <w:p>
      <w:pPr>
        <w:pStyle w:val="Normal"/>
        <w:spacing w:lineRule="auto" w:line="360"/>
        <w:rPr>
          <w:rFonts w:ascii="Times New Roman" w:hAnsi="Times New Roman" w:eastAsia="Times New Roman" w:cs="Times New Roman"/>
          <w:b/>
          <w:b/>
          <w:bCs/>
          <w:color w:val="auto"/>
          <w:position w:val="0"/>
          <w:sz w:val="24"/>
          <w:sz w:val="24"/>
          <w:szCs w:val="24"/>
          <w:vertAlign w:val="baseline"/>
          <w:lang w:val="en-GB" w:eastAsia="zxx" w:bidi="zxx"/>
        </w:rPr>
      </w:pPr>
      <w:r>
        <w:rPr>
          <w:rFonts w:eastAsia="Times New Roman" w:cs="Times New Roman" w:ascii="Times New Roman" w:hAnsi="Times New Roman"/>
          <w:b/>
          <w:bCs/>
          <w:color w:val="auto"/>
          <w:position w:val="0"/>
          <w:sz w:val="24"/>
          <w:sz w:val="24"/>
          <w:szCs w:val="24"/>
          <w:vertAlign w:val="baseline"/>
          <w:lang w:val="en-GB" w:eastAsia="zxx" w:bidi="zxx"/>
        </w:rPr>
      </w:r>
    </w:p>
    <w:p>
      <w:pPr>
        <w:pStyle w:val="Normal"/>
        <w:spacing w:lineRule="auto" w:line="360"/>
        <w:ind w:left="0" w:right="0" w:firstLine="425"/>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You can give a title to a MXD job by use of the statement:</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ind w:left="563" w:right="0" w:hanging="0"/>
        <w:rPr>
          <w:rFonts w:ascii="Courier New" w:hAnsi="Courier New" w:eastAsia="Times New Roman" w:cs="Courier New"/>
          <w:color w:val="auto"/>
          <w:position w:val="0"/>
          <w:sz w:val="20"/>
          <w:sz w:val="20"/>
          <w:szCs w:val="20"/>
          <w:vertAlign w:val="baseline"/>
          <w:lang w:val="en-GB" w:eastAsia="zxx" w:bidi="zxx"/>
        </w:rPr>
      </w:pPr>
      <w:r>
        <w:rPr>
          <w:rFonts w:eastAsia="Times New Roman" w:cs="Courier New" w:ascii="Courier New" w:hAnsi="Courier New"/>
          <w:color w:val="auto"/>
          <w:position w:val="0"/>
          <w:sz w:val="20"/>
          <w:sz w:val="20"/>
          <w:szCs w:val="20"/>
          <w:vertAlign w:val="baseline"/>
          <w:lang w:val="en-GB" w:eastAsia="zxx" w:bidi="zxx"/>
        </w:rPr>
        <w:t>TITLE &lt;s#title&gt; ;</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The character string &lt;s#title&gt; is printed on the first line of all next listing page. Here is an Example:</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ind w:left="563" w:right="0" w:hanging="0"/>
        <w:rPr>
          <w:rFonts w:ascii="Courier New" w:hAnsi="Courier New" w:eastAsia="Times New Roman" w:cs="Courier New"/>
          <w:color w:val="auto"/>
          <w:position w:val="0"/>
          <w:sz w:val="20"/>
          <w:sz w:val="20"/>
          <w:szCs w:val="20"/>
          <w:vertAlign w:val="baseline"/>
          <w:lang w:val="en-GB" w:eastAsia="zxx" w:bidi="zxx"/>
        </w:rPr>
      </w:pPr>
      <w:r>
        <w:rPr>
          <w:rFonts w:eastAsia="Times New Roman" w:cs="Courier New" w:ascii="Courier New" w:hAnsi="Courier New"/>
          <w:color w:val="auto"/>
          <w:position w:val="0"/>
          <w:sz w:val="20"/>
          <w:sz w:val="20"/>
          <w:szCs w:val="20"/>
          <w:vertAlign w:val="baseline"/>
          <w:lang w:val="en-GB" w:eastAsia="zxx" w:bidi="zxx"/>
        </w:rPr>
        <w:t>TITLE 'Fitting of U_Alpha room temperature structure';</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fldChar w:fldCharType="begin"/>
      </w:r>
      <w:r>
        <w:rPr/>
        <w:instrText xml:space="preserve"> TC "IV.2  The PRAGMA statement" \l 1 </w:instrText>
      </w:r>
      <w:r>
        <w:rPr/>
        <w:fldChar w:fldCharType="separate"/>
      </w:r>
      <w:r>
        <w:rPr/>
      </w:r>
      <w:r>
        <w:rPr/>
        <w:fldChar w:fldCharType="end"/>
      </w:r>
      <w:r>
        <w:rPr>
          <w:rFonts w:eastAsia="Times New Roman" w:cs="Times New Roman" w:ascii="Times New Roman" w:hAnsi="Times New Roman"/>
          <w:b/>
          <w:bCs/>
          <w:color w:val="auto"/>
          <w:position w:val="8"/>
          <w:sz w:val="32"/>
          <w:szCs w:val="32"/>
          <w:lang w:val="en-GB" w:eastAsia="zxx" w:bidi="zxx"/>
        </w:rPr>
        <w:t>IV.2  The PRAGMA statement</w:t>
      </w:r>
    </w:p>
    <w:p>
      <w:pPr>
        <w:pStyle w:val="Normal"/>
        <w:rPr>
          <w:rFonts w:ascii="Times New Roman" w:hAnsi="Times New Roman" w:eastAsia="Times New Roman" w:cs="Times New Roman"/>
          <w:b/>
          <w:b/>
          <w:bCs/>
          <w:color w:val="auto"/>
          <w:position w:val="6"/>
          <w:sz w:val="24"/>
          <w:szCs w:val="24"/>
          <w:lang w:val="en-GB" w:eastAsia="zxx" w:bidi="zxx"/>
        </w:rPr>
      </w:pPr>
      <w:r>
        <w:rPr>
          <w:rFonts w:eastAsia="Times New Roman" w:cs="Times New Roman" w:ascii="Times New Roman" w:hAnsi="Times New Roman"/>
          <w:b/>
          <w:bCs/>
          <w:color w:val="auto"/>
          <w:position w:val="6"/>
          <w:sz w:val="24"/>
          <w:szCs w:val="24"/>
          <w:lang w:val="en-GB" w:eastAsia="zxx" w:bidi="zxx"/>
        </w:rPr>
      </w:r>
    </w:p>
    <w:p>
      <w:pPr>
        <w:pStyle w:val="Normal"/>
        <w:ind w:left="0" w:right="0" w:firstLine="425"/>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If you want to modify some working mode(s) the MXD data compiler (MXDCMP), you must use the statement PRAGMA, the syntax is given below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ind w:left="563" w:right="0" w:hanging="0"/>
        <w:jc w:val="left"/>
        <w:rPr>
          <w:rFonts w:ascii="Courier New" w:hAnsi="Courier New" w:eastAsia="Times New Roman" w:cs="Courier New"/>
          <w:color w:val="auto"/>
          <w:position w:val="3"/>
          <w:sz w:val="20"/>
          <w:szCs w:val="20"/>
          <w:lang w:val="en-GB" w:eastAsia="zxx" w:bidi="zxx"/>
        </w:rPr>
      </w:pPr>
      <w:r>
        <w:rPr>
          <w:rFonts w:eastAsia="Times New Roman" w:cs="Courier New" w:ascii="Courier New" w:hAnsi="Courier New"/>
          <w:color w:val="auto"/>
          <w:position w:val="3"/>
          <w:sz w:val="20"/>
          <w:szCs w:val="20"/>
          <w:lang w:val="en-GB" w:eastAsia="zxx" w:bidi="zxx"/>
        </w:rPr>
        <w:t>PRAGMA &lt;opt1&gt; [, &lt;opt2&gt;, &lt;opt3&gt;, ... ]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Each specified option &lt;optn&gt; has the form &lt;l#letter&gt; and the appropriate parameter(s) must be an element of th list below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tabs>
          <w:tab w:val="clear" w:pos="708"/>
          <w:tab w:val="left" w:pos="4575" w:leader="none"/>
        </w:tabs>
        <w:ind w:left="850" w:right="0" w:hanging="0"/>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1.  L[{+|-}][:&lt;n&gt;]</w:t>
        <w:tab/>
        <w:t>To Enable/Disable the MXD source listing.</w:t>
      </w:r>
    </w:p>
    <w:p>
      <w:pPr>
        <w:pStyle w:val="Normal"/>
        <w:tabs>
          <w:tab w:val="clear" w:pos="708"/>
          <w:tab w:val="left" w:pos="4575" w:leader="none"/>
        </w:tabs>
        <w:ind w:left="850" w:right="0" w:hanging="0"/>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2.  D{+|-}</w:t>
        <w:tab/>
        <w:t>To Enable/Disable the DATA interpretation listing.</w:t>
      </w:r>
    </w:p>
    <w:p>
      <w:pPr>
        <w:pStyle w:val="Normal"/>
        <w:tabs>
          <w:tab w:val="clear" w:pos="708"/>
          <w:tab w:val="left" w:pos="4575" w:leader="none"/>
        </w:tabs>
        <w:ind w:left="850" w:right="0" w:hanging="0"/>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3.  M{+|-}</w:t>
        <w:tab/>
        <w:t>To Enable/Disable the MACRO expansion listing.</w:t>
      </w:r>
    </w:p>
    <w:p>
      <w:pPr>
        <w:pStyle w:val="Normal"/>
        <w:tabs>
          <w:tab w:val="clear" w:pos="708"/>
          <w:tab w:val="left" w:pos="4575" w:leader="none"/>
        </w:tabs>
        <w:ind w:left="850" w:right="0" w:hanging="0"/>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4.  F:&lt;nf&gt;:&lt;nl&gt;</w:t>
        <w:tab/>
        <w:t>To set the source data column range nf..nl.</w:t>
      </w:r>
    </w:p>
    <w:p>
      <w:pPr>
        <w:pStyle w:val="Normal"/>
        <w:tabs>
          <w:tab w:val="clear" w:pos="708"/>
          <w:tab w:val="left" w:pos="4575" w:leader="none"/>
        </w:tabs>
        <w:ind w:left="850" w:right="0" w:hanging="0"/>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5.  N{+|-}</w:t>
        <w:tab/>
        <w:t>To enable/Disable fatal error on not existing file.</w:t>
      </w:r>
    </w:p>
    <w:p>
      <w:pPr>
        <w:pStyle w:val="Normal"/>
        <w:ind w:left="850" w:right="0" w:hanging="0"/>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IV.2.1  The L Option For List On or Off</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ind w:left="0" w:right="0" w:firstLine="425"/>
        <w:rPr/>
      </w:pPr>
      <w:r>
        <w:rPr>
          <w:rFonts w:eastAsia="Times New Roman" w:cs="Times New Roman" w:ascii="Times New Roman" w:hAnsi="Times New Roman"/>
          <w:color w:val="auto"/>
          <w:position w:val="0"/>
          <w:sz w:val="24"/>
          <w:sz w:val="24"/>
          <w:szCs w:val="24"/>
          <w:vertAlign w:val="baseline"/>
          <w:lang w:val="en-GB" w:eastAsia="zxx" w:bidi="zxx"/>
        </w:rPr>
        <w:t>The L option commands the MXD source listing output. “+” enables the listing output and “-” disables it. &lt;n&gt; must be specified to change the current INCLUDE level to disable the output.</w:t>
      </w:r>
    </w:p>
    <w:p>
      <w:pPr>
        <w:pStyle w:val="Normal"/>
        <w:spacing w:lineRule="auto" w:line="360"/>
        <w:ind w:left="0" w:right="0" w:firstLine="425"/>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The default is “L-:1” at the MXDCMP start time, but in the normal use of the MLS/MLSC commands this default is changed to L+:1 by the statement "PRAGMA L+:1;" MXD initialization performed (by the file “mxd_env.std” automatically active d when MXD start).</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ind w:left="0" w:right="0" w:firstLine="438"/>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The include level for source listing n is the nested level limit to really output the source listing.</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Example :</w:t>
      </w:r>
    </w:p>
    <w:p>
      <w:pPr>
        <w:pStyle w:val="Normal"/>
        <w:rPr>
          <w:rFonts w:ascii="Courier New" w:hAnsi="Courier New" w:eastAsia="Times New Roman" w:cs="Courier New"/>
          <w:color w:val="auto"/>
          <w:position w:val="3"/>
          <w:sz w:val="20"/>
          <w:szCs w:val="20"/>
          <w:lang w:val="en-GB" w:eastAsia="zxx" w:bidi="zxx"/>
        </w:rPr>
      </w:pPr>
      <w:r>
        <w:rPr>
          <w:rFonts w:eastAsia="Times New Roman" w:cs="Courier New" w:ascii="Courier New" w:hAnsi="Courier New"/>
          <w:color w:val="auto"/>
          <w:position w:val="3"/>
          <w:sz w:val="20"/>
          <w:szCs w:val="20"/>
          <w:lang w:val="en-GB" w:eastAsia="zxx" w:bidi="zxx"/>
        </w:rPr>
        <w:t>{ Basic file a.mxd            file b.mxd               file c.mxd }</w:t>
      </w:r>
    </w:p>
    <w:p>
      <w:pPr>
        <w:pStyle w:val="Normal"/>
        <w:rPr>
          <w:rFonts w:ascii="Courier New" w:hAnsi="Courier New" w:eastAsia="Times New Roman" w:cs="Courier New"/>
          <w:color w:val="auto"/>
          <w:position w:val="3"/>
          <w:sz w:val="20"/>
          <w:szCs w:val="20"/>
          <w:lang w:val="en-GB" w:eastAsia="zxx" w:bidi="zxx"/>
        </w:rPr>
      </w:pPr>
      <w:r>
        <w:rPr>
          <w:rFonts w:eastAsia="Times New Roman" w:cs="Courier New" w:ascii="Courier New" w:hAnsi="Courier New"/>
          <w:color w:val="auto"/>
          <w:position w:val="3"/>
          <w:sz w:val="20"/>
          <w:szCs w:val="20"/>
          <w:lang w:val="en-GB" w:eastAsia="zxx" w:bidi="zxx"/>
        </w:rPr>
        <w:t>{ nested level = 1 }</w:t>
      </w:r>
    </w:p>
    <w:p>
      <w:pPr>
        <w:pStyle w:val="Normal"/>
        <w:rPr>
          <w:rFonts w:ascii="Courier New" w:hAnsi="Courier New" w:eastAsia="Times New Roman" w:cs="Courier New"/>
          <w:color w:val="auto"/>
          <w:position w:val="3"/>
          <w:sz w:val="20"/>
          <w:szCs w:val="20"/>
          <w:lang w:val="en-GB" w:eastAsia="zxx" w:bidi="zxx"/>
        </w:rPr>
      </w:pPr>
      <w:r>
        <w:rPr>
          <w:rFonts w:eastAsia="Times New Roman" w:cs="Courier New" w:ascii="Courier New" w:hAnsi="Courier New"/>
          <w:color w:val="auto"/>
          <w:position w:val="3"/>
          <w:sz w:val="20"/>
          <w:szCs w:val="20"/>
          <w:lang w:val="en-GB" w:eastAsia="zxx" w:bidi="zxx"/>
        </w:rPr>
        <w:t>INCLUDE 'b.mxd'; -------&gt; { nested level = 2 }</w:t>
      </w:r>
    </w:p>
    <w:p>
      <w:pPr>
        <w:pStyle w:val="Normal"/>
        <w:rPr/>
      </w:pPr>
      <w:r>
        <w:rPr>
          <w:rFonts w:eastAsia="Courier New" w:cs="Courier New" w:ascii="Courier New" w:hAnsi="Courier New"/>
          <w:color w:val="auto"/>
          <w:position w:val="5"/>
          <w:sz w:val="20"/>
          <w:szCs w:val="20"/>
          <w:lang w:val="en-GB" w:eastAsia="zxx" w:bidi="zxx"/>
        </w:rPr>
        <w:t xml:space="preserve">                          </w:t>
      </w:r>
      <w:r>
        <w:rPr>
          <w:rFonts w:eastAsia="Times New Roman" w:cs="Courier New" w:ascii="Courier New" w:hAnsi="Courier New"/>
          <w:color w:val="auto"/>
          <w:position w:val="9"/>
          <w:sz w:val="20"/>
          <w:szCs w:val="20"/>
          <w:lang w:val="en-GB" w:eastAsia="zxx" w:bidi="zxx"/>
        </w:rPr>
        <w:t>{ no listing because</w:t>
      </w:r>
    </w:p>
    <w:p>
      <w:pPr>
        <w:pStyle w:val="Normal"/>
        <w:rPr/>
      </w:pPr>
      <w:r>
        <w:rPr>
          <w:rFonts w:eastAsia="Courier New" w:cs="Courier New" w:ascii="Courier New" w:hAnsi="Courier New"/>
          <w:color w:val="auto"/>
          <w:position w:val="5"/>
          <w:sz w:val="20"/>
          <w:szCs w:val="20"/>
          <w:lang w:val="en-GB" w:eastAsia="zxx" w:bidi="zxx"/>
        </w:rPr>
        <w:t xml:space="preserve">                            </w:t>
      </w:r>
      <w:r>
        <w:rPr>
          <w:rFonts w:eastAsia="Times New Roman" w:cs="Courier New" w:ascii="Courier New" w:hAnsi="Courier New"/>
          <w:color w:val="auto"/>
          <w:position w:val="9"/>
          <w:sz w:val="20"/>
          <w:szCs w:val="20"/>
          <w:lang w:val="en-GB" w:eastAsia="zxx" w:bidi="zxx"/>
        </w:rPr>
        <w:t>the default is L+:1 }</w:t>
      </w:r>
    </w:p>
    <w:p>
      <w:pPr>
        <w:pStyle w:val="Normal"/>
        <w:rPr/>
      </w:pPr>
      <w:r>
        <w:rPr>
          <w:rFonts w:eastAsia="Courier New" w:cs="Courier New" w:ascii="Courier New" w:hAnsi="Courier New"/>
          <w:color w:val="auto"/>
          <w:position w:val="5"/>
          <w:sz w:val="20"/>
          <w:szCs w:val="20"/>
          <w:lang w:val="en-GB" w:eastAsia="zxx" w:bidi="zxx"/>
        </w:rPr>
        <w:t xml:space="preserve">                            </w:t>
      </w:r>
      <w:r>
        <w:rPr>
          <w:rFonts w:eastAsia="Times New Roman" w:cs="Courier New" w:ascii="Courier New" w:hAnsi="Courier New"/>
          <w:color w:val="auto"/>
          <w:position w:val="9"/>
          <w:sz w:val="20"/>
          <w:szCs w:val="20"/>
          <w:lang w:val="en-GB" w:eastAsia="zxx" w:bidi="zxx"/>
        </w:rPr>
        <w:t>...</w:t>
      </w:r>
    </w:p>
    <w:p>
      <w:pPr>
        <w:pStyle w:val="Normal"/>
        <w:rPr/>
      </w:pPr>
      <w:r>
        <w:rPr>
          <w:rFonts w:eastAsia="Courier New" w:cs="Courier New" w:ascii="Courier New" w:hAnsi="Courier New"/>
          <w:color w:val="auto"/>
          <w:position w:val="5"/>
          <w:sz w:val="20"/>
          <w:szCs w:val="20"/>
          <w:lang w:val="en-GB" w:eastAsia="zxx" w:bidi="zxx"/>
        </w:rPr>
        <w:t xml:space="preserve">                          </w:t>
      </w:r>
      <w:r>
        <w:rPr>
          <w:rFonts w:eastAsia="Times New Roman" w:cs="Courier New" w:ascii="Courier New" w:hAnsi="Courier New"/>
          <w:color w:val="auto"/>
          <w:position w:val="9"/>
          <w:sz w:val="20"/>
          <w:szCs w:val="20"/>
          <w:lang w:val="en-GB" w:eastAsia="zxx" w:bidi="zxx"/>
        </w:rPr>
        <w:t>INCLUDE 'c.mxd';---------&gt; { nested level = 3 listing</w:t>
      </w:r>
    </w:p>
    <w:p>
      <w:pPr>
        <w:pStyle w:val="Normal"/>
        <w:rPr/>
      </w:pPr>
      <w:r>
        <w:rPr>
          <w:rFonts w:eastAsia="Courier New" w:cs="Courier New" w:ascii="Courier New" w:hAnsi="Courier New"/>
          <w:color w:val="auto"/>
          <w:position w:val="5"/>
          <w:sz w:val="20"/>
          <w:szCs w:val="20"/>
          <w:lang w:val="en-GB" w:eastAsia="zxx" w:bidi="zxx"/>
        </w:rPr>
        <w:t xml:space="preserve">                                                       </w:t>
      </w:r>
      <w:r>
        <w:rPr>
          <w:rFonts w:eastAsia="Times New Roman" w:cs="Courier New" w:ascii="Courier New" w:hAnsi="Courier New"/>
          <w:color w:val="auto"/>
          <w:position w:val="9"/>
          <w:sz w:val="20"/>
          <w:szCs w:val="20"/>
          <w:lang w:val="en-GB" w:eastAsia="zxx" w:bidi="zxx"/>
        </w:rPr>
        <w:t>off the first call and</w:t>
      </w:r>
    </w:p>
    <w:p>
      <w:pPr>
        <w:pStyle w:val="Normal"/>
        <w:rPr/>
      </w:pPr>
      <w:r>
        <w:rPr>
          <w:rFonts w:eastAsia="Courier New" w:cs="Courier New" w:ascii="Courier New" w:hAnsi="Courier New"/>
          <w:color w:val="auto"/>
          <w:position w:val="5"/>
          <w:sz w:val="20"/>
          <w:szCs w:val="20"/>
          <w:lang w:val="en-GB" w:eastAsia="zxx" w:bidi="zxx"/>
        </w:rPr>
        <w:t xml:space="preserve">                                                       </w:t>
      </w:r>
      <w:r>
        <w:rPr>
          <w:rFonts w:eastAsia="Times New Roman" w:cs="Courier New" w:ascii="Courier New" w:hAnsi="Courier New"/>
          <w:color w:val="auto"/>
          <w:position w:val="9"/>
          <w:sz w:val="20"/>
          <w:szCs w:val="20"/>
          <w:lang w:val="en-GB" w:eastAsia="zxx" w:bidi="zxx"/>
        </w:rPr>
        <w:t>on the second call }</w:t>
      </w:r>
    </w:p>
    <w:p>
      <w:pPr>
        <w:pStyle w:val="Normal"/>
        <w:rPr/>
      </w:pPr>
      <w:r>
        <w:rPr>
          <w:rFonts w:eastAsia="Courier New" w:cs="Courier New" w:ascii="Courier New" w:hAnsi="Courier New"/>
          <w:color w:val="auto"/>
          <w:position w:val="5"/>
          <w:sz w:val="20"/>
          <w:szCs w:val="20"/>
          <w:lang w:val="en-GB" w:eastAsia="zxx" w:bidi="zxx"/>
        </w:rPr>
        <w:t xml:space="preserve">                                                           </w:t>
      </w:r>
      <w:r>
        <w:rPr>
          <w:rFonts w:eastAsia="Times New Roman" w:cs="Courier New" w:ascii="Courier New" w:hAnsi="Courier New"/>
          <w:color w:val="auto"/>
          <w:position w:val="9"/>
          <w:sz w:val="20"/>
          <w:szCs w:val="20"/>
          <w:lang w:val="en-GB" w:eastAsia="zxx" w:bidi="zxx"/>
        </w:rPr>
        <w:t>...</w:t>
      </w:r>
    </w:p>
    <w:p>
      <w:pPr>
        <w:pStyle w:val="Normal"/>
        <w:rPr/>
      </w:pPr>
      <w:r>
        <w:rPr>
          <w:rFonts w:eastAsia="Courier New" w:cs="Courier New" w:ascii="Courier New" w:hAnsi="Courier New"/>
          <w:color w:val="auto"/>
          <w:position w:val="5"/>
          <w:sz w:val="20"/>
          <w:szCs w:val="20"/>
          <w:lang w:val="en-GB" w:eastAsia="zxx" w:bidi="zxx"/>
        </w:rPr>
        <w:t xml:space="preserve">                                                           </w:t>
      </w:r>
      <w:r>
        <w:rPr>
          <w:rFonts w:eastAsia="Times New Roman" w:cs="Courier New" w:ascii="Courier New" w:hAnsi="Courier New"/>
          <w:color w:val="auto"/>
          <w:position w:val="9"/>
          <w:sz w:val="20"/>
          <w:szCs w:val="20"/>
          <w:lang w:val="en-GB" w:eastAsia="zxx" w:bidi="zxx"/>
        </w:rPr>
        <w:t>...</w:t>
      </w:r>
    </w:p>
    <w:p>
      <w:pPr>
        <w:pStyle w:val="Normal"/>
        <w:rPr/>
      </w:pPr>
      <w:r>
        <w:rPr>
          <w:rFonts w:eastAsia="Courier New" w:cs="Courier New" w:ascii="Courier New" w:hAnsi="Courier New"/>
          <w:color w:val="auto"/>
          <w:position w:val="5"/>
          <w:sz w:val="20"/>
          <w:szCs w:val="20"/>
          <w:lang w:val="en-GB" w:eastAsia="zxx" w:bidi="zxx"/>
        </w:rPr>
        <w:t xml:space="preserve">                          </w:t>
      </w:r>
      <w:r>
        <w:rPr>
          <w:rFonts w:eastAsia="Times New Roman" w:cs="Courier New" w:ascii="Courier New" w:hAnsi="Courier New"/>
          <w:color w:val="auto"/>
          <w:position w:val="9"/>
          <w:sz w:val="20"/>
          <w:szCs w:val="20"/>
          <w:lang w:val="en-GB" w:eastAsia="zxx" w:bidi="zxx"/>
        </w:rPr>
        <w:t>{ listing enabled } &lt;----  ENDFILE;</w:t>
      </w:r>
    </w:p>
    <w:p>
      <w:pPr>
        <w:pStyle w:val="Normal"/>
        <w:rPr/>
      </w:pPr>
      <w:r>
        <w:rPr>
          <w:rFonts w:eastAsia="Courier New" w:cs="Courier New" w:ascii="Courier New" w:hAnsi="Courier New"/>
          <w:color w:val="auto"/>
          <w:position w:val="5"/>
          <w:sz w:val="20"/>
          <w:szCs w:val="20"/>
          <w:lang w:val="en-GB" w:eastAsia="zxx" w:bidi="zxx"/>
        </w:rPr>
        <w:t xml:space="preserve">                          </w:t>
      </w:r>
      <w:r>
        <w:rPr>
          <w:rFonts w:eastAsia="Times New Roman" w:cs="Courier New" w:ascii="Courier New" w:hAnsi="Courier New"/>
          <w:color w:val="auto"/>
          <w:position w:val="9"/>
          <w:sz w:val="20"/>
          <w:szCs w:val="20"/>
          <w:lang w:val="en-GB" w:eastAsia="zxx" w:bidi="zxx"/>
        </w:rPr>
        <w:t>PRAGMA L:2;</w:t>
      </w:r>
    </w:p>
    <w:p>
      <w:pPr>
        <w:pStyle w:val="Normal"/>
        <w:rPr/>
      </w:pPr>
      <w:r>
        <w:rPr>
          <w:rFonts w:eastAsia="Courier New" w:cs="Courier New" w:ascii="Courier New" w:hAnsi="Courier New"/>
          <w:color w:val="auto"/>
          <w:position w:val="5"/>
          <w:sz w:val="20"/>
          <w:szCs w:val="20"/>
          <w:lang w:val="en-GB" w:eastAsia="zxx" w:bidi="zxx"/>
        </w:rPr>
        <w:t xml:space="preserve">                          </w:t>
      </w:r>
      <w:r>
        <w:rPr>
          <w:rFonts w:eastAsia="Times New Roman" w:cs="Courier New" w:ascii="Courier New" w:hAnsi="Courier New"/>
          <w:color w:val="auto"/>
          <w:position w:val="9"/>
          <w:sz w:val="20"/>
          <w:szCs w:val="20"/>
          <w:lang w:val="en-GB" w:eastAsia="zxx" w:bidi="zxx"/>
        </w:rPr>
        <w:t>{ listing on for this file not for c.mxd }</w:t>
      </w:r>
    </w:p>
    <w:p>
      <w:pPr>
        <w:pStyle w:val="Normal"/>
        <w:rPr/>
      </w:pPr>
      <w:r>
        <w:rPr>
          <w:rFonts w:eastAsia="Courier New" w:cs="Courier New" w:ascii="Courier New" w:hAnsi="Courier New"/>
          <w:color w:val="auto"/>
          <w:position w:val="5"/>
          <w:sz w:val="20"/>
          <w:szCs w:val="20"/>
          <w:lang w:val="en-GB" w:eastAsia="zxx" w:bidi="zxx"/>
        </w:rPr>
        <w:t xml:space="preserve">                          </w:t>
      </w:r>
      <w:r>
        <w:rPr>
          <w:rFonts w:eastAsia="Times New Roman" w:cs="Courier New" w:ascii="Courier New" w:hAnsi="Courier New"/>
          <w:color w:val="auto"/>
          <w:position w:val="9"/>
          <w:sz w:val="20"/>
          <w:szCs w:val="20"/>
          <w:lang w:val="en-GB" w:eastAsia="zxx" w:bidi="zxx"/>
        </w:rPr>
        <w:t>INCLUDE 'c.mxd';</w:t>
      </w:r>
    </w:p>
    <w:p>
      <w:pPr>
        <w:pStyle w:val="Normal"/>
        <w:rPr/>
      </w:pPr>
      <w:r>
        <w:rPr>
          <w:rFonts w:eastAsia="Courier New" w:cs="Courier New" w:ascii="Courier New" w:hAnsi="Courier New"/>
          <w:color w:val="auto"/>
          <w:position w:val="5"/>
          <w:sz w:val="20"/>
          <w:szCs w:val="20"/>
          <w:lang w:val="en-GB" w:eastAsia="zxx" w:bidi="zxx"/>
        </w:rPr>
        <w:t xml:space="preserve">                                </w:t>
      </w:r>
      <w:r>
        <w:rPr>
          <w:rFonts w:eastAsia="Times New Roman" w:cs="Courier New" w:ascii="Courier New" w:hAnsi="Courier New"/>
          <w:color w:val="auto"/>
          <w:position w:val="9"/>
          <w:sz w:val="20"/>
          <w:szCs w:val="20"/>
          <w:lang w:val="en-GB" w:eastAsia="zxx" w:bidi="zxx"/>
        </w:rPr>
        <w:t>...</w:t>
      </w:r>
    </w:p>
    <w:p>
      <w:pPr>
        <w:pStyle w:val="Normal"/>
        <w:rPr/>
      </w:pPr>
      <w:r>
        <w:rPr>
          <w:rFonts w:eastAsia="Courier New" w:cs="Courier New" w:ascii="Courier New" w:hAnsi="Courier New"/>
          <w:color w:val="auto"/>
          <w:position w:val="5"/>
          <w:sz w:val="20"/>
          <w:szCs w:val="20"/>
          <w:lang w:val="en-GB" w:eastAsia="zxx" w:bidi="zxx"/>
        </w:rPr>
        <w:t xml:space="preserve">                                </w:t>
      </w:r>
      <w:r>
        <w:rPr>
          <w:rFonts w:eastAsia="Times New Roman" w:cs="Courier New" w:ascii="Courier New" w:hAnsi="Courier New"/>
          <w:color w:val="auto"/>
          <w:position w:val="9"/>
          <w:sz w:val="20"/>
          <w:szCs w:val="20"/>
          <w:lang w:val="en-GB" w:eastAsia="zxx" w:bidi="zxx"/>
        </w:rPr>
        <w:t>...</w:t>
      </w:r>
    </w:p>
    <w:p>
      <w:pPr>
        <w:pStyle w:val="Normal"/>
        <w:rPr/>
      </w:pPr>
      <w:r>
        <w:rPr>
          <w:rFonts w:eastAsia="Courier New" w:cs="Courier New" w:ascii="Courier New" w:hAnsi="Courier New"/>
          <w:color w:val="auto"/>
          <w:position w:val="5"/>
          <w:sz w:val="20"/>
          <w:szCs w:val="20"/>
          <w:lang w:val="en-GB" w:eastAsia="zxx" w:bidi="zxx"/>
        </w:rPr>
        <w:t xml:space="preserve">                          </w:t>
      </w:r>
      <w:r>
        <w:rPr>
          <w:rFonts w:eastAsia="Times New Roman" w:cs="Courier New" w:ascii="Courier New" w:hAnsi="Courier New"/>
          <w:color w:val="auto"/>
          <w:position w:val="9"/>
          <w:sz w:val="20"/>
          <w:szCs w:val="20"/>
          <w:lang w:val="en-GB" w:eastAsia="zxx" w:bidi="zxx"/>
        </w:rPr>
        <w:t>PRAGMA L:3;</w:t>
      </w:r>
    </w:p>
    <w:p>
      <w:pPr>
        <w:pStyle w:val="Normal"/>
        <w:rPr/>
      </w:pPr>
      <w:r>
        <w:rPr>
          <w:rFonts w:eastAsia="Courier New" w:cs="Courier New" w:ascii="Courier New" w:hAnsi="Courier New"/>
          <w:color w:val="auto"/>
          <w:position w:val="5"/>
          <w:sz w:val="20"/>
          <w:szCs w:val="20"/>
          <w:lang w:val="en-GB" w:eastAsia="zxx" w:bidi="zxx"/>
        </w:rPr>
        <w:t xml:space="preserve">                          </w:t>
      </w:r>
      <w:r>
        <w:rPr>
          <w:rFonts w:eastAsia="Times New Roman" w:cs="Courier New" w:ascii="Courier New" w:hAnsi="Courier New"/>
          <w:color w:val="auto"/>
          <w:position w:val="9"/>
          <w:sz w:val="20"/>
          <w:szCs w:val="20"/>
          <w:lang w:val="en-GB" w:eastAsia="zxx" w:bidi="zxx"/>
        </w:rPr>
        <w:t>{ the first part of the file c.mxd will be</w:t>
      </w:r>
    </w:p>
    <w:p>
      <w:pPr>
        <w:pStyle w:val="Normal"/>
        <w:rPr/>
      </w:pPr>
      <w:r>
        <w:rPr>
          <w:rFonts w:eastAsia="Courier New" w:cs="Courier New" w:ascii="Courier New" w:hAnsi="Courier New"/>
          <w:color w:val="auto"/>
          <w:position w:val="5"/>
          <w:sz w:val="20"/>
          <w:szCs w:val="20"/>
          <w:lang w:val="en-GB" w:eastAsia="zxx" w:bidi="zxx"/>
        </w:rPr>
        <w:t xml:space="preserve">                            </w:t>
      </w:r>
      <w:r>
        <w:rPr>
          <w:rFonts w:eastAsia="Times New Roman" w:cs="Courier New" w:ascii="Courier New" w:hAnsi="Courier New"/>
          <w:color w:val="auto"/>
          <w:position w:val="9"/>
          <w:sz w:val="20"/>
          <w:szCs w:val="20"/>
          <w:lang w:val="en-GB" w:eastAsia="zxx" w:bidi="zxx"/>
        </w:rPr>
        <w:t>output on the listing }</w:t>
      </w:r>
    </w:p>
    <w:p>
      <w:pPr>
        <w:pStyle w:val="Normal"/>
        <w:rPr/>
      </w:pPr>
      <w:r>
        <w:rPr>
          <w:rFonts w:eastAsia="Courier New" w:cs="Courier New" w:ascii="Courier New" w:hAnsi="Courier New"/>
          <w:color w:val="auto"/>
          <w:position w:val="5"/>
          <w:sz w:val="20"/>
          <w:szCs w:val="20"/>
          <w:lang w:val="en-GB" w:eastAsia="zxx" w:bidi="zxx"/>
        </w:rPr>
        <w:t xml:space="preserve">                          </w:t>
      </w:r>
      <w:r>
        <w:rPr>
          <w:rFonts w:eastAsia="Times New Roman" w:cs="Courier New" w:ascii="Courier New" w:hAnsi="Courier New"/>
          <w:color w:val="auto"/>
          <w:position w:val="9"/>
          <w:sz w:val="20"/>
          <w:szCs w:val="20"/>
          <w:lang w:val="en-GB" w:eastAsia="zxx" w:bidi="zxx"/>
        </w:rPr>
        <w:t>INCLUDE 'c.mxd';</w:t>
      </w:r>
    </w:p>
    <w:p>
      <w:pPr>
        <w:pStyle w:val="Normal"/>
        <w:rPr/>
      </w:pPr>
      <w:r>
        <w:rPr>
          <w:rFonts w:eastAsia="Courier New" w:cs="Courier New" w:ascii="Courier New" w:hAnsi="Courier New"/>
          <w:color w:val="auto"/>
          <w:position w:val="5"/>
          <w:sz w:val="20"/>
          <w:szCs w:val="20"/>
          <w:lang w:val="en-GB" w:eastAsia="zxx" w:bidi="zxx"/>
        </w:rPr>
        <w:t xml:space="preserve">                                </w:t>
      </w:r>
      <w:r>
        <w:rPr>
          <w:rFonts w:eastAsia="Times New Roman" w:cs="Courier New" w:ascii="Courier New" w:hAnsi="Courier New"/>
          <w:color w:val="auto"/>
          <w:position w:val="9"/>
          <w:sz w:val="20"/>
          <w:szCs w:val="20"/>
          <w:lang w:val="en-GB" w:eastAsia="zxx" w:bidi="zxx"/>
        </w:rPr>
        <w:t>...</w:t>
      </w:r>
    </w:p>
    <w:p>
      <w:pPr>
        <w:pStyle w:val="Normal"/>
        <w:rPr>
          <w:rFonts w:ascii="Courier New" w:hAnsi="Courier New" w:eastAsia="Times New Roman" w:cs="Courier New"/>
          <w:color w:val="auto"/>
          <w:position w:val="3"/>
          <w:sz w:val="20"/>
          <w:szCs w:val="20"/>
          <w:lang w:val="en-GB" w:eastAsia="zxx" w:bidi="zxx"/>
        </w:rPr>
      </w:pPr>
      <w:r>
        <w:rPr>
          <w:rFonts w:eastAsia="Times New Roman" w:cs="Courier New" w:ascii="Courier New" w:hAnsi="Courier New"/>
          <w:color w:val="auto"/>
          <w:position w:val="3"/>
          <w:sz w:val="20"/>
          <w:szCs w:val="20"/>
          <w:lang w:val="en-GB" w:eastAsia="zxx" w:bidi="zxx"/>
        </w:rPr>
        <w:t>{ all next        &lt;------- ENDFILE;</w:t>
      </w:r>
    </w:p>
    <w:p>
      <w:pPr>
        <w:pStyle w:val="Normal"/>
        <w:rPr/>
      </w:pPr>
      <w:r>
        <w:rPr>
          <w:rFonts w:eastAsia="Courier New" w:cs="Courier New" w:ascii="Courier New" w:hAnsi="Courier New"/>
          <w:color w:val="auto"/>
          <w:position w:val="5"/>
          <w:sz w:val="20"/>
          <w:szCs w:val="20"/>
          <w:lang w:val="en-GB" w:eastAsia="zxx" w:bidi="zxx"/>
        </w:rPr>
        <w:t xml:space="preserve">  </w:t>
      </w:r>
      <w:r>
        <w:rPr>
          <w:rFonts w:eastAsia="Times New Roman" w:cs="Courier New" w:ascii="Courier New" w:hAnsi="Courier New"/>
          <w:color w:val="auto"/>
          <w:position w:val="9"/>
          <w:sz w:val="20"/>
          <w:szCs w:val="20"/>
          <w:lang w:val="en-GB" w:eastAsia="zxx" w:bidi="zxx"/>
        </w:rPr>
        <w:t>included file</w:t>
      </w:r>
    </w:p>
    <w:p>
      <w:pPr>
        <w:pStyle w:val="Normal"/>
        <w:rPr/>
      </w:pPr>
      <w:r>
        <w:rPr>
          <w:rFonts w:eastAsia="Courier New" w:cs="Courier New" w:ascii="Courier New" w:hAnsi="Courier New"/>
          <w:color w:val="auto"/>
          <w:position w:val="5"/>
          <w:sz w:val="20"/>
          <w:szCs w:val="20"/>
          <w:lang w:val="en-GB" w:eastAsia="zxx" w:bidi="zxx"/>
        </w:rPr>
        <w:t xml:space="preserve">  </w:t>
      </w:r>
      <w:r>
        <w:rPr>
          <w:rFonts w:eastAsia="Times New Roman" w:cs="Courier New" w:ascii="Courier New" w:hAnsi="Courier New"/>
          <w:color w:val="auto"/>
          <w:position w:val="9"/>
          <w:sz w:val="20"/>
          <w:szCs w:val="20"/>
          <w:lang w:val="en-GB" w:eastAsia="zxx" w:bidi="zxx"/>
        </w:rPr>
        <w:t>will be output on</w:t>
      </w:r>
    </w:p>
    <w:p>
      <w:pPr>
        <w:pStyle w:val="Normal"/>
        <w:rPr/>
      </w:pPr>
      <w:r>
        <w:rPr>
          <w:rFonts w:eastAsia="Courier New" w:cs="Courier New" w:ascii="Courier New" w:hAnsi="Courier New"/>
          <w:color w:val="auto"/>
          <w:position w:val="5"/>
          <w:sz w:val="20"/>
          <w:szCs w:val="20"/>
          <w:lang w:val="en-GB" w:eastAsia="zxx" w:bidi="zxx"/>
        </w:rPr>
        <w:t xml:space="preserve">  </w:t>
      </w:r>
      <w:r>
        <w:rPr>
          <w:rFonts w:eastAsia="Times New Roman" w:cs="Courier New" w:ascii="Courier New" w:hAnsi="Courier New"/>
          <w:color w:val="auto"/>
          <w:position w:val="9"/>
          <w:sz w:val="20"/>
          <w:szCs w:val="20"/>
          <w:lang w:val="en-GB" w:eastAsia="zxx" w:bidi="zxx"/>
        </w:rPr>
        <w:t>the listing }</w:t>
      </w:r>
    </w:p>
    <w:p>
      <w:pPr>
        <w:pStyle w:val="Normal"/>
        <w:rPr/>
      </w:pPr>
      <w:r>
        <w:rPr>
          <w:rFonts w:eastAsia="Courier New" w:cs="Courier New" w:ascii="Courier New" w:hAnsi="Courier New"/>
          <w:color w:val="auto"/>
          <w:position w:val="5"/>
          <w:sz w:val="20"/>
          <w:szCs w:val="20"/>
          <w:lang w:val="en-GB" w:eastAsia="zxx" w:bidi="zxx"/>
        </w:rPr>
        <w:t xml:space="preserve">      </w:t>
      </w:r>
      <w:r>
        <w:rPr>
          <w:rFonts w:eastAsia="Times New Roman" w:cs="Courier New" w:ascii="Courier New" w:hAnsi="Courier New"/>
          <w:color w:val="auto"/>
          <w:position w:val="9"/>
          <w:sz w:val="20"/>
          <w:szCs w:val="20"/>
          <w:lang w:val="en-GB" w:eastAsia="zxx" w:bidi="zxx"/>
        </w:rPr>
        <w:t>...</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fldChar w:fldCharType="begin"/>
      </w:r>
      <w:r>
        <w:rPr/>
        <w:instrText xml:space="preserve"> TC "IV.2.2 - The D Option For Data Interpretation Listing" \l 1 </w:instrText>
      </w:r>
      <w:r>
        <w:rPr/>
        <w:fldChar w:fldCharType="separate"/>
      </w:r>
      <w:r>
        <w:rPr/>
      </w:r>
      <w:r>
        <w:rPr/>
        <w:fldChar w:fldCharType="end"/>
      </w:r>
      <w:r>
        <w:rPr>
          <w:rFonts w:eastAsia="Times New Roman" w:cs="Times New Roman" w:ascii="Times New Roman" w:hAnsi="Times New Roman"/>
          <w:color w:val="auto"/>
          <w:position w:val="0"/>
          <w:sz w:val="28"/>
          <w:sz w:val="28"/>
          <w:szCs w:val="28"/>
          <w:vertAlign w:val="baseline"/>
          <w:lang w:val="en-GB" w:eastAsia="zxx" w:bidi="zxx"/>
        </w:rPr>
        <w:t>IV.2.2 - The D Option For Data Interpretation Listing</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The D+ enables the DATA interpretation listing and D- disables it. If it is enabled then the DATA statement prints each interpreted reflection. It can be useful in some complicated data reduction process. The default is D-.</w:t>
      </w:r>
    </w:p>
    <w:p>
      <w:pPr>
        <w:pStyle w:val="Normal"/>
        <w:spacing w:lineRule="auto" w:line="360"/>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rFonts w:ascii="Times New Roman" w:hAnsi="Times New Roman" w:eastAsia="Times New Roman" w:cs="Times New Roman"/>
          <w:b/>
          <w:b/>
          <w:bCs/>
          <w:color w:val="auto"/>
          <w:position w:val="0"/>
          <w:sz w:val="28"/>
          <w:sz w:val="28"/>
          <w:szCs w:val="28"/>
          <w:vertAlign w:val="baseline"/>
          <w:lang w:val="en-GB" w:eastAsia="zxx" w:bidi="zxx"/>
        </w:rPr>
      </w:pPr>
      <w:r>
        <w:rPr>
          <w:rFonts w:eastAsia="Times New Roman" w:cs="Times New Roman" w:ascii="Times New Roman" w:hAnsi="Times New Roman"/>
          <w:b/>
          <w:bCs/>
          <w:color w:val="auto"/>
          <w:position w:val="0"/>
          <w:sz w:val="28"/>
          <w:sz w:val="28"/>
          <w:szCs w:val="28"/>
          <w:vertAlign w:val="baseline"/>
          <w:lang w:val="en-GB" w:eastAsia="zxx" w:bidi="zxx"/>
        </w:rPr>
        <w:t>IV.2.3 - The M Option For Macro Expanssion Listing</w:t>
      </w:r>
    </w:p>
    <w:p>
      <w:pPr>
        <w:pStyle w:val="Normal"/>
        <w:spacing w:lineRule="auto" w:line="360"/>
        <w:rPr>
          <w:rFonts w:ascii="Times New Roman" w:hAnsi="Times New Roman" w:eastAsia="Times New Roman" w:cs="Times New Roman"/>
          <w:b/>
          <w:b/>
          <w:bCs/>
          <w:color w:val="auto"/>
          <w:position w:val="0"/>
          <w:sz w:val="24"/>
          <w:sz w:val="24"/>
          <w:szCs w:val="24"/>
          <w:vertAlign w:val="baseline"/>
          <w:lang w:val="en-GB" w:eastAsia="zxx" w:bidi="zxx"/>
        </w:rPr>
      </w:pPr>
      <w:r>
        <w:rPr>
          <w:rFonts w:eastAsia="Times New Roman" w:cs="Times New Roman" w:ascii="Times New Roman" w:hAnsi="Times New Roman"/>
          <w:b/>
          <w:bCs/>
          <w:color w:val="auto"/>
          <w:position w:val="0"/>
          <w:sz w:val="24"/>
          <w:sz w:val="24"/>
          <w:szCs w:val="24"/>
          <w:vertAlign w:val="baseline"/>
          <w:lang w:val="en-GB" w:eastAsia="zxx" w:bidi="zxx"/>
        </w:rPr>
      </w:r>
    </w:p>
    <w:p>
      <w:pPr>
        <w:pStyle w:val="Normal"/>
        <w:spacing w:lineRule="auto" w:line="360"/>
        <w:ind w:left="0" w:right="0" w:firstLine="438"/>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The M{+|-} option Enables or Disables the listing of the really executed statement during a macro interpretation.  his option must be used to debug a macro. The default is M-.</w:t>
      </w:r>
    </w:p>
    <w:p>
      <w:pPr>
        <w:pStyle w:val="Normal"/>
        <w:spacing w:lineRule="auto" w:line="360"/>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numPr>
          <w:ilvl w:val="0"/>
          <w:numId w:val="2"/>
        </w:numPr>
        <w:tabs>
          <w:tab w:val="clear" w:pos="708"/>
          <w:tab w:val="left" w:pos="720" w:leader="none"/>
        </w:tabs>
        <w:spacing w:lineRule="auto" w:line="360"/>
        <w:ind w:left="360" w:right="0" w:hanging="360"/>
        <w:rPr/>
      </w:pPr>
      <w:r>
        <w:fldChar w:fldCharType="begin"/>
      </w:r>
      <w:r>
        <w:rPr/>
        <w:instrText xml:space="preserve"> TC "- The N Option For Not Existing File Error Handling" \l 1 </w:instrText>
      </w:r>
      <w:r>
        <w:rPr/>
        <w:fldChar w:fldCharType="separate"/>
      </w:r>
      <w:r>
        <w:rPr/>
      </w:r>
      <w:r>
        <w:rPr/>
        <w:fldChar w:fldCharType="end"/>
      </w:r>
      <w:r>
        <w:rPr>
          <w:rFonts w:eastAsia="Times New Roman" w:cs="Times New Roman" w:ascii="Times New Roman" w:hAnsi="Times New Roman"/>
          <w:b/>
          <w:bCs/>
          <w:color w:val="auto"/>
          <w:position w:val="0"/>
          <w:sz w:val="28"/>
          <w:sz w:val="28"/>
          <w:szCs w:val="28"/>
          <w:vertAlign w:val="baseline"/>
          <w:lang w:val="en-GB" w:eastAsia="zxx" w:bidi="zxx"/>
        </w:rPr>
        <w:t>- The N Option For Not Existing File Error Handling</w:t>
      </w:r>
    </w:p>
    <w:p>
      <w:pPr>
        <w:pStyle w:val="Normal"/>
        <w:spacing w:lineRule="auto" w:line="360"/>
        <w:ind w:left="360" w:right="0" w:hanging="0"/>
        <w:rPr>
          <w:rFonts w:ascii="Times New Roman" w:hAnsi="Times New Roman" w:eastAsia="Times New Roman" w:cs="Times New Roman"/>
          <w:b/>
          <w:b/>
          <w:bCs/>
          <w:color w:val="auto"/>
          <w:position w:val="0"/>
          <w:sz w:val="24"/>
          <w:sz w:val="24"/>
          <w:szCs w:val="24"/>
          <w:vertAlign w:val="baseline"/>
          <w:lang w:val="en-GB" w:eastAsia="zxx" w:bidi="zxx"/>
        </w:rPr>
      </w:pPr>
      <w:r>
        <w:rPr>
          <w:rFonts w:eastAsia="Times New Roman" w:cs="Times New Roman" w:ascii="Times New Roman" w:hAnsi="Times New Roman"/>
          <w:b/>
          <w:bCs/>
          <w:color w:val="auto"/>
          <w:position w:val="0"/>
          <w:sz w:val="24"/>
          <w:sz w:val="24"/>
          <w:szCs w:val="24"/>
          <w:vertAlign w:val="baseline"/>
          <w:lang w:val="en-GB" w:eastAsia="zxx" w:bidi="zxx"/>
        </w:rPr>
      </w:r>
    </w:p>
    <w:p>
      <w:pPr>
        <w:pStyle w:val="Normal"/>
        <w:spacing w:lineRule="auto" w:line="360"/>
        <w:ind w:left="0" w:right="0" w:firstLine="425"/>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When MXD tries to open a file by the INCLUDE, CHAINE, or OPENFILE statement, if the file cannot be opened, the default ( N-) effect is to give no difference between a non existing file and an empty existing file. If the N+ option is enabled, then the not existing file fatal error is generated. It is a good pratique to specify the N+ option when the user include some important file as space groupe or form-factor definitions. The symbol $STATUS can be used to know the success of the INCLUDE statement as this:</w:t>
      </w:r>
    </w:p>
    <w:p>
      <w:pPr>
        <w:pStyle w:val="Normal"/>
        <w:spacing w:lineRule="auto" w:line="360"/>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ind w:left="550" w:right="0" w:hanging="0"/>
        <w:rPr>
          <w:rFonts w:ascii="Courier New" w:hAnsi="Courier New" w:eastAsia="Times New Roman" w:cs="Courier New"/>
          <w:color w:val="auto"/>
          <w:position w:val="0"/>
          <w:sz w:val="20"/>
          <w:sz w:val="20"/>
          <w:szCs w:val="20"/>
          <w:vertAlign w:val="baseline"/>
          <w:lang w:val="en-GB" w:eastAsia="zxx" w:bidi="zxx"/>
        </w:rPr>
      </w:pPr>
      <w:r>
        <w:rPr>
          <w:rFonts w:eastAsia="Times New Roman" w:cs="Courier New" w:ascii="Courier New" w:hAnsi="Courier New"/>
          <w:color w:val="auto"/>
          <w:position w:val="0"/>
          <w:sz w:val="20"/>
          <w:sz w:val="20"/>
          <w:szCs w:val="20"/>
          <w:vertAlign w:val="baseline"/>
          <w:lang w:val="en-GB" w:eastAsia="zxx" w:bidi="zxx"/>
        </w:rPr>
        <w:t>INCLUDE 'file.MXD',N-;</w:t>
      </w:r>
    </w:p>
    <w:p>
      <w:pPr>
        <w:pStyle w:val="Normal"/>
        <w:spacing w:lineRule="auto" w:line="360"/>
        <w:ind w:left="550" w:right="0" w:hanging="0"/>
        <w:rPr>
          <w:rFonts w:ascii="Courier New" w:hAnsi="Courier New" w:eastAsia="Times New Roman" w:cs="Courier New"/>
          <w:color w:val="auto"/>
          <w:position w:val="0"/>
          <w:sz w:val="20"/>
          <w:sz w:val="20"/>
          <w:szCs w:val="20"/>
          <w:vertAlign w:val="baseline"/>
          <w:lang w:val="en-GB" w:eastAsia="zxx" w:bidi="zxx"/>
        </w:rPr>
      </w:pPr>
      <w:r>
        <w:rPr>
          <w:rFonts w:eastAsia="Times New Roman" w:cs="Courier New" w:ascii="Courier New" w:hAnsi="Courier New"/>
          <w:color w:val="auto"/>
          <w:position w:val="0"/>
          <w:sz w:val="20"/>
          <w:sz w:val="20"/>
          <w:szCs w:val="20"/>
          <w:vertAlign w:val="baseline"/>
          <w:lang w:val="en-GB" w:eastAsia="zxx" w:bidi="zxx"/>
        </w:rPr>
        <w:t>IF $STATUS = 0 THEN</w:t>
      </w:r>
    </w:p>
    <w:p>
      <w:pPr>
        <w:pStyle w:val="Normal"/>
        <w:spacing w:lineRule="auto" w:line="360"/>
        <w:ind w:left="550" w:right="0" w:hanging="0"/>
        <w:rPr/>
      </w:pPr>
      <w:r>
        <w:rPr>
          <w:rFonts w:eastAsia="Courier New" w:cs="Courier New" w:ascii="Courier New" w:hAnsi="Courier New"/>
          <w:color w:val="auto"/>
          <w:position w:val="0"/>
          <w:sz w:val="20"/>
          <w:sz w:val="20"/>
          <w:szCs w:val="20"/>
          <w:vertAlign w:val="baseline"/>
          <w:lang w:val="en-GB" w:eastAsia="zxx" w:bidi="zxx"/>
        </w:rPr>
        <w:t xml:space="preserve">                   </w:t>
      </w:r>
      <w:r>
        <w:rPr>
          <w:rFonts w:eastAsia="Times New Roman" w:cs="Courier New" w:ascii="Courier New" w:hAnsi="Courier New"/>
          <w:color w:val="auto"/>
          <w:position w:val="0"/>
          <w:sz w:val="20"/>
          <w:sz w:val="20"/>
          <w:szCs w:val="20"/>
          <w:vertAlign w:val="baseline"/>
          <w:lang w:val="en-GB" w:eastAsia="zxx" w:bidi="zxx"/>
        </w:rPr>
        <w:t>{ action when success }</w:t>
      </w:r>
    </w:p>
    <w:p>
      <w:pPr>
        <w:pStyle w:val="Normal"/>
        <w:spacing w:lineRule="auto" w:line="360"/>
        <w:ind w:left="550" w:right="0" w:hanging="0"/>
        <w:rPr/>
      </w:pPr>
      <w:r>
        <w:rPr>
          <w:rFonts w:eastAsia="Courier New" w:cs="Courier New" w:ascii="Courier New" w:hAnsi="Courier New"/>
          <w:color w:val="auto"/>
          <w:position w:val="0"/>
          <w:sz w:val="20"/>
          <w:sz w:val="20"/>
          <w:szCs w:val="20"/>
          <w:vertAlign w:val="baseline"/>
          <w:lang w:val="en-GB" w:eastAsia="zxx" w:bidi="zxx"/>
        </w:rPr>
        <w:t xml:space="preserve">               </w:t>
      </w:r>
      <w:r>
        <w:rPr>
          <w:rFonts w:eastAsia="Times New Roman" w:cs="Courier New" w:ascii="Courier New" w:hAnsi="Courier New"/>
          <w:color w:val="auto"/>
          <w:position w:val="0"/>
          <w:sz w:val="20"/>
          <w:sz w:val="20"/>
          <w:szCs w:val="20"/>
          <w:vertAlign w:val="baseline"/>
          <w:lang w:val="en-GB" w:eastAsia="zxx" w:bidi="zxx"/>
        </w:rPr>
        <w:t>ELSE</w:t>
      </w:r>
    </w:p>
    <w:p>
      <w:pPr>
        <w:pStyle w:val="Normal"/>
        <w:spacing w:lineRule="auto" w:line="360"/>
        <w:ind w:left="550" w:right="0" w:hanging="0"/>
        <w:rPr/>
      </w:pPr>
      <w:r>
        <w:rPr>
          <w:rFonts w:eastAsia="Courier New" w:cs="Courier New" w:ascii="Courier New" w:hAnsi="Courier New"/>
          <w:color w:val="auto"/>
          <w:position w:val="0"/>
          <w:sz w:val="20"/>
          <w:sz w:val="20"/>
          <w:szCs w:val="20"/>
          <w:vertAlign w:val="baseline"/>
          <w:lang w:val="en-GB" w:eastAsia="zxx" w:bidi="zxx"/>
        </w:rPr>
        <w:t xml:space="preserve">                   </w:t>
      </w:r>
      <w:r>
        <w:rPr>
          <w:rFonts w:eastAsia="Times New Roman" w:cs="Courier New" w:ascii="Courier New" w:hAnsi="Courier New"/>
          <w:color w:val="auto"/>
          <w:position w:val="0"/>
          <w:sz w:val="20"/>
          <w:sz w:val="20"/>
          <w:szCs w:val="20"/>
          <w:vertAlign w:val="baseline"/>
          <w:lang w:val="en-GB" w:eastAsia="zxx" w:bidi="zxx"/>
        </w:rPr>
        <w:t>{ action when open fails }</w:t>
      </w:r>
    </w:p>
    <w:p>
      <w:pPr>
        <w:pStyle w:val="Normal"/>
        <w:spacing w:lineRule="auto" w:line="360"/>
        <w:ind w:left="550" w:right="0" w:hanging="0"/>
        <w:rPr/>
      </w:pPr>
      <w:r>
        <w:rPr>
          <w:rFonts w:eastAsia="Courier New" w:cs="Courier New" w:ascii="Courier New" w:hAnsi="Courier New"/>
          <w:color w:val="auto"/>
          <w:position w:val="0"/>
          <w:sz w:val="20"/>
          <w:sz w:val="20"/>
          <w:szCs w:val="20"/>
          <w:vertAlign w:val="baseline"/>
          <w:lang w:val="en-GB" w:eastAsia="zxx" w:bidi="zxx"/>
        </w:rPr>
        <w:t xml:space="preserve">               </w:t>
      </w:r>
      <w:r>
        <w:rPr>
          <w:rFonts w:eastAsia="Times New Roman" w:cs="Courier New" w:ascii="Courier New" w:hAnsi="Courier New"/>
          <w:color w:val="auto"/>
          <w:position w:val="0"/>
          <w:sz w:val="20"/>
          <w:sz w:val="20"/>
          <w:szCs w:val="20"/>
          <w:vertAlign w:val="baseline"/>
          <w:lang w:val="en-GB" w:eastAsia="zxx" w:bidi="zxx"/>
        </w:rPr>
        <w:t>ENDIF;</w:t>
      </w:r>
    </w:p>
    <w:p>
      <w:pPr>
        <w:pStyle w:val="Normal"/>
        <w:spacing w:lineRule="auto" w:line="360"/>
        <w:ind w:left="550" w:right="0" w:hanging="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fldChar w:fldCharType="begin"/>
      </w:r>
      <w:r>
        <w:rPr/>
        <w:instrText xml:space="preserve"> TC "IV.2.5 - The F Option For Source Input Format" \l 1 </w:instrText>
      </w:r>
      <w:r>
        <w:rPr/>
        <w:fldChar w:fldCharType="separate"/>
      </w:r>
      <w:r>
        <w:rPr/>
      </w:r>
      <w:r>
        <w:rPr/>
        <w:fldChar w:fldCharType="end"/>
      </w:r>
      <w:r>
        <w:rPr>
          <w:rFonts w:eastAsia="Times New Roman" w:cs="Times New Roman" w:ascii="Times New Roman" w:hAnsi="Times New Roman"/>
          <w:b/>
          <w:bCs/>
          <w:color w:val="auto"/>
          <w:position w:val="0"/>
          <w:sz w:val="28"/>
          <w:sz w:val="28"/>
          <w:szCs w:val="28"/>
          <w:vertAlign w:val="baseline"/>
          <w:lang w:val="en-GB" w:eastAsia="zxx" w:bidi="zxx"/>
        </w:rPr>
        <w:t>IV.2.5 - The F Option For Source Input Format</w:t>
      </w:r>
    </w:p>
    <w:p>
      <w:pPr>
        <w:pStyle w:val="Normal"/>
        <w:spacing w:lineRule="auto" w:line="360"/>
        <w:rPr>
          <w:rFonts w:ascii="Times New Roman" w:hAnsi="Times New Roman" w:eastAsia="Times New Roman" w:cs="Times New Roman"/>
          <w:b/>
          <w:b/>
          <w:bCs/>
          <w:color w:val="auto"/>
          <w:position w:val="0"/>
          <w:sz w:val="24"/>
          <w:sz w:val="24"/>
          <w:szCs w:val="24"/>
          <w:vertAlign w:val="baseline"/>
          <w:lang w:val="en-GB" w:eastAsia="zxx" w:bidi="zxx"/>
        </w:rPr>
      </w:pPr>
      <w:r>
        <w:rPr>
          <w:rFonts w:eastAsia="Times New Roman" w:cs="Times New Roman" w:ascii="Times New Roman" w:hAnsi="Times New Roman"/>
          <w:b/>
          <w:bCs/>
          <w:color w:val="auto"/>
          <w:position w:val="0"/>
          <w:sz w:val="24"/>
          <w:sz w:val="24"/>
          <w:szCs w:val="24"/>
          <w:vertAlign w:val="baseline"/>
          <w:lang w:val="en-GB" w:eastAsia="zxx" w:bidi="zxx"/>
        </w:rPr>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The F option is used to ignore some column in the mxd source file (the user written MXD statements). &lt;nf&gt; is the first column number and &lt;ln&gt; is the last one. Only the column &lt;nf&gt; to &lt;nl&gt; will be read by the MXD compiler. Example to read A80 punched cards format with sequence number in the comumn 73 to 80 :</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rFonts w:ascii="Courier New" w:hAnsi="Courier New" w:eastAsia="Times New Roman" w:cs="Courier New"/>
          <w:color w:val="auto"/>
          <w:position w:val="0"/>
          <w:sz w:val="20"/>
          <w:sz w:val="20"/>
          <w:szCs w:val="20"/>
          <w:vertAlign w:val="baseline"/>
          <w:lang w:val="en-GB" w:eastAsia="zxx" w:bidi="zxx"/>
        </w:rPr>
      </w:pPr>
      <w:r>
        <w:rPr>
          <w:rFonts w:eastAsia="Times New Roman" w:cs="Courier New" w:ascii="Courier New" w:hAnsi="Courier New"/>
          <w:color w:val="auto"/>
          <w:position w:val="0"/>
          <w:sz w:val="20"/>
          <w:sz w:val="20"/>
          <w:szCs w:val="20"/>
          <w:vertAlign w:val="baseline"/>
          <w:lang w:val="en-GB" w:eastAsia="zxx" w:bidi="zxx"/>
        </w:rPr>
        <w:t>PRAGMA F:2:72;</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We ignore the first character of each line and all characters after the 72'th column that can be used to line sequence number. The default is PRAGMA F:1:120;</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rFonts w:ascii="Times New Roman" w:hAnsi="Times New Roman" w:eastAsia="Times New Roman" w:cs="Times New Roman"/>
          <w:b/>
          <w:b/>
          <w:bCs/>
          <w:color w:val="auto"/>
          <w:position w:val="0"/>
          <w:sz w:val="32"/>
          <w:sz w:val="32"/>
          <w:szCs w:val="32"/>
          <w:vertAlign w:val="baseline"/>
          <w:lang w:val="en-GB" w:eastAsia="zxx" w:bidi="zxx"/>
        </w:rPr>
      </w:pPr>
      <w:r>
        <w:rPr>
          <w:rFonts w:eastAsia="Times New Roman" w:cs="Times New Roman" w:ascii="Times New Roman" w:hAnsi="Times New Roman"/>
          <w:b/>
          <w:bCs/>
          <w:color w:val="auto"/>
          <w:position w:val="0"/>
          <w:sz w:val="32"/>
          <w:sz w:val="32"/>
          <w:szCs w:val="32"/>
          <w:vertAlign w:val="baseline"/>
          <w:lang w:val="en-GB" w:eastAsia="zxx" w:bidi="zxx"/>
        </w:rPr>
        <w:t>IV.3 - INCLUDE and CHAINE statements</w:t>
      </w:r>
    </w:p>
    <w:p>
      <w:pPr>
        <w:pStyle w:val="Normal"/>
        <w:spacing w:lineRule="auto" w:line="360"/>
        <w:rPr>
          <w:rFonts w:ascii="Times New Roman" w:hAnsi="Times New Roman" w:eastAsia="Times New Roman" w:cs="Times New Roman"/>
          <w:b/>
          <w:b/>
          <w:bCs/>
          <w:color w:val="auto"/>
          <w:position w:val="0"/>
          <w:sz w:val="24"/>
          <w:sz w:val="24"/>
          <w:szCs w:val="24"/>
          <w:vertAlign w:val="baseline"/>
          <w:lang w:val="en-GB" w:eastAsia="zxx" w:bidi="zxx"/>
        </w:rPr>
      </w:pPr>
      <w:r>
        <w:rPr>
          <w:rFonts w:eastAsia="Times New Roman" w:cs="Times New Roman" w:ascii="Times New Roman" w:hAnsi="Times New Roman"/>
          <w:b/>
          <w:bCs/>
          <w:color w:val="auto"/>
          <w:position w:val="0"/>
          <w:sz w:val="24"/>
          <w:sz w:val="24"/>
          <w:szCs w:val="24"/>
          <w:vertAlign w:val="baseline"/>
          <w:lang w:val="en-GB" w:eastAsia="zxx" w:bidi="zxx"/>
        </w:rPr>
      </w:r>
    </w:p>
    <w:p>
      <w:pPr>
        <w:pStyle w:val="Normal"/>
        <w:spacing w:lineRule="auto" w:line="360"/>
        <w:ind w:left="0" w:right="0" w:firstLine="413"/>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If you have a set of MXD data line that is  not particular to your problem, you can use the INCLUDE statement. The syntax of INCLUDE and CHAINE statement is :</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ind w:left="563" w:right="0" w:hanging="0"/>
        <w:rPr>
          <w:rFonts w:ascii="Courier New" w:hAnsi="Courier New" w:eastAsia="Times New Roman" w:cs="Courier New"/>
          <w:color w:val="auto"/>
          <w:position w:val="0"/>
          <w:sz w:val="20"/>
          <w:sz w:val="20"/>
          <w:szCs w:val="20"/>
          <w:vertAlign w:val="baseline"/>
          <w:lang w:val="en-GB" w:eastAsia="zxx" w:bidi="zxx"/>
        </w:rPr>
      </w:pPr>
      <w:r>
        <w:rPr>
          <w:rFonts w:eastAsia="Times New Roman" w:cs="Courier New" w:ascii="Courier New" w:hAnsi="Courier New"/>
          <w:color w:val="auto"/>
          <w:position w:val="0"/>
          <w:sz w:val="20"/>
          <w:sz w:val="20"/>
          <w:szCs w:val="20"/>
          <w:vertAlign w:val="baseline"/>
          <w:lang w:val="en-GB" w:eastAsia="zxx" w:bidi="zxx"/>
        </w:rPr>
        <w:t>{INCLUDE | CHAINE } &lt;s#filename&gt; [, &lt;opt1&gt;, &lt;opt2&gt;, ... ];</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ind w:left="0" w:right="0" w:firstLine="425"/>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The INCLUDE statement directs the input stream to the filename source MXD file with keep the current source context. You can use up to four (4) nested INCLUDE statements in interactive mode and three (3) in automatic run mode. Each INCLUDE statement increases by one the include level and each end of file (or ENDFILE statement) decreases by one the current include level. The  current set of option (see PRAGMA statement) is copied in the included file context and, modified by the given option(s) &lt;optn&gt; if given. When the control is returned to the caller source file (where is the INCLUDE statement), the previous options are restored.</w:t>
      </w:r>
    </w:p>
    <w:p>
      <w:pPr>
        <w:pStyle w:val="Normal"/>
        <w:spacing w:lineRule="auto" w:line="360"/>
        <w:ind w:left="0" w:right="0" w:firstLine="438"/>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The CHAINE statement directs the input stream to the filename source MXD file without  keeping the current source context. The current set of option is not saved, it can be modified by the given option(s) &lt;optn&gt;.</w:t>
      </w:r>
    </w:p>
    <w:p>
      <w:pPr>
        <w:pStyle w:val="Normal"/>
        <w:spacing w:lineRule="auto" w:line="360"/>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jc w:val="both"/>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fldChar w:fldCharType="begin"/>
      </w:r>
      <w:r>
        <w:rPr/>
        <w:instrText xml:space="preserve"> TC "IV.4  ENDFILE statement" \l 1 </w:instrText>
      </w:r>
      <w:r>
        <w:rPr/>
        <w:fldChar w:fldCharType="separate"/>
      </w:r>
      <w:r>
        <w:rPr/>
      </w:r>
      <w:r>
        <w:rPr/>
        <w:fldChar w:fldCharType="end"/>
      </w:r>
      <w:r>
        <w:rPr>
          <w:rFonts w:eastAsia="Times New Roman" w:cs="Times New Roman" w:ascii="Times New Roman" w:hAnsi="Times New Roman"/>
          <w:b/>
          <w:bCs/>
          <w:color w:val="auto"/>
          <w:position w:val="0"/>
          <w:sz w:val="32"/>
          <w:sz w:val="32"/>
          <w:szCs w:val="32"/>
          <w:vertAlign w:val="baseline"/>
          <w:lang w:val="en-GB" w:eastAsia="zxx" w:bidi="zxx"/>
        </w:rPr>
        <w:t>IV.4  ENDFILE statement</w:t>
      </w:r>
    </w:p>
    <w:p>
      <w:pPr>
        <w:pStyle w:val="Normal"/>
        <w:spacing w:lineRule="auto" w:line="360"/>
        <w:rPr>
          <w:rFonts w:ascii="Times New Roman" w:hAnsi="Times New Roman" w:eastAsia="Times New Roman" w:cs="Times New Roman"/>
          <w:b/>
          <w:b/>
          <w:bCs/>
          <w:color w:val="auto"/>
          <w:position w:val="0"/>
          <w:sz w:val="24"/>
          <w:sz w:val="24"/>
          <w:szCs w:val="24"/>
          <w:vertAlign w:val="baseline"/>
          <w:lang w:val="en-GB" w:eastAsia="zxx" w:bidi="zxx"/>
        </w:rPr>
      </w:pPr>
      <w:r>
        <w:rPr>
          <w:rFonts w:eastAsia="Times New Roman" w:cs="Times New Roman" w:ascii="Times New Roman" w:hAnsi="Times New Roman"/>
          <w:b/>
          <w:bCs/>
          <w:color w:val="auto"/>
          <w:position w:val="0"/>
          <w:sz w:val="24"/>
          <w:sz w:val="24"/>
          <w:szCs w:val="24"/>
          <w:vertAlign w:val="baseline"/>
          <w:lang w:val="en-GB" w:eastAsia="zxx" w:bidi="zxx"/>
        </w:rPr>
      </w:r>
    </w:p>
    <w:p>
      <w:pPr>
        <w:pStyle w:val="Normal"/>
        <w:spacing w:lineRule="auto" w:line="360"/>
        <w:ind w:left="0" w:right="0" w:firstLine="425"/>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The ENDFILE statement is equivalent to the true end of file. When it is reached, The MXD compiler, as with a true end of file, closes the current MXD source file to return to the previous context. The ENDFILE syntax is :</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ind w:left="563" w:right="0" w:hanging="0"/>
        <w:rPr>
          <w:rFonts w:ascii="Courier New" w:hAnsi="Courier New" w:eastAsia="Times New Roman" w:cs="Courier New"/>
          <w:color w:val="auto"/>
          <w:position w:val="0"/>
          <w:sz w:val="20"/>
          <w:sz w:val="20"/>
          <w:szCs w:val="20"/>
          <w:vertAlign w:val="baseline"/>
          <w:lang w:val="en-GB" w:eastAsia="zxx" w:bidi="zxx"/>
        </w:rPr>
      </w:pPr>
      <w:r>
        <w:rPr>
          <w:rFonts w:eastAsia="Times New Roman" w:cs="Courier New" w:ascii="Courier New" w:hAnsi="Courier New"/>
          <w:color w:val="auto"/>
          <w:position w:val="0"/>
          <w:sz w:val="20"/>
          <w:sz w:val="20"/>
          <w:szCs w:val="20"/>
          <w:vertAlign w:val="baseline"/>
          <w:lang w:val="en-GB" w:eastAsia="zxx" w:bidi="zxx"/>
        </w:rPr>
        <w:t>ENDFILE ;</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fldChar w:fldCharType="begin"/>
      </w:r>
      <w:r>
        <w:rPr/>
        <w:instrText xml:space="preserve"> TC "IV.5 - The MXD source input file logic" \l 1 </w:instrText>
      </w:r>
      <w:r>
        <w:rPr/>
        <w:fldChar w:fldCharType="separate"/>
      </w:r>
      <w:r>
        <w:rPr/>
      </w:r>
      <w:r>
        <w:rPr/>
        <w:fldChar w:fldCharType="end"/>
      </w:r>
      <w:r>
        <w:rPr>
          <w:rFonts w:eastAsia="Times New Roman" w:cs="Times New Roman" w:ascii="Times New Roman" w:hAnsi="Times New Roman"/>
          <w:b/>
          <w:bCs/>
          <w:color w:val="auto"/>
          <w:position w:val="0"/>
          <w:sz w:val="32"/>
          <w:sz w:val="32"/>
          <w:szCs w:val="32"/>
          <w:vertAlign w:val="baseline"/>
          <w:lang w:val="en-GB" w:eastAsia="zxx" w:bidi="zxx"/>
        </w:rPr>
        <w:t>IV.5 - The MXD source input file logic</w:t>
      </w:r>
    </w:p>
    <w:p>
      <w:pPr>
        <w:pStyle w:val="Normal"/>
        <w:spacing w:lineRule="auto" w:line="360"/>
        <w:rPr>
          <w:rFonts w:ascii="Times New Roman" w:hAnsi="Times New Roman" w:eastAsia="Times New Roman" w:cs="Times New Roman"/>
          <w:b/>
          <w:b/>
          <w:bCs/>
          <w:color w:val="auto"/>
          <w:position w:val="0"/>
          <w:sz w:val="24"/>
          <w:sz w:val="24"/>
          <w:szCs w:val="24"/>
          <w:vertAlign w:val="baseline"/>
          <w:lang w:val="en-GB" w:eastAsia="zxx" w:bidi="zxx"/>
        </w:rPr>
      </w:pPr>
      <w:r>
        <w:rPr>
          <w:rFonts w:eastAsia="Times New Roman" w:cs="Times New Roman" w:ascii="Times New Roman" w:hAnsi="Times New Roman"/>
          <w:b/>
          <w:bCs/>
          <w:color w:val="auto"/>
          <w:position w:val="0"/>
          <w:sz w:val="24"/>
          <w:sz w:val="24"/>
          <w:szCs w:val="24"/>
          <w:vertAlign w:val="baseline"/>
          <w:lang w:val="en-GB" w:eastAsia="zxx" w:bidi="zxx"/>
        </w:rPr>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When MXDCMP (the Data Compiler) is started, during the initialize time, it looks for a data file with the name MXD.INI . If this file does not exist, then the terminal mode is enabled and the MXDCMP prompt is displayed on the user terminal. In this case, the default PRAGMA is :</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ind w:left="550" w:right="0" w:hanging="0"/>
        <w:rPr>
          <w:rFonts w:ascii="Courier New" w:hAnsi="Courier New" w:eastAsia="Times New Roman" w:cs="Courier New"/>
          <w:color w:val="auto"/>
          <w:position w:val="0"/>
          <w:sz w:val="20"/>
          <w:sz w:val="20"/>
          <w:szCs w:val="20"/>
          <w:vertAlign w:val="baseline"/>
          <w:lang w:val="en-GB" w:eastAsia="zxx" w:bidi="zxx"/>
        </w:rPr>
      </w:pPr>
      <w:r>
        <w:rPr>
          <w:rFonts w:eastAsia="Times New Roman" w:cs="Courier New" w:ascii="Courier New" w:hAnsi="Courier New"/>
          <w:color w:val="auto"/>
          <w:position w:val="0"/>
          <w:sz w:val="20"/>
          <w:sz w:val="20"/>
          <w:szCs w:val="20"/>
          <w:vertAlign w:val="baseline"/>
          <w:lang w:val="en-GB" w:eastAsia="zxx" w:bidi="zxx"/>
        </w:rPr>
        <w:t>PRAGMA L-:1,D-,M-,F:1:120;</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r>
        <w:br w:type="page"/>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If the MXD.INI file exists, then an automatic INCLUDE to this file is performed. Below, we show a typical MXD.INI file :</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 auto start comment }</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INCLUDE MXDLIB:'MXD.OPT';  { to define all particular symbols }</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CHAINE 'userfile.MXD',L+; { to begin the mxd file interpretation }</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 and turn on the source listing }</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The MXDCMP program has a  limitation  of  four  (4)  simultaneous  open</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source files.  Therefore in interactive mode you can have really four (4) of</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nested INCLUDEs, but in the automatic mode (general case) you can  use  only</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three (3) nested INCLUDEs because you must take the main source data file in</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the four files.</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With these statements you can write well efficient data files.</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Examples :</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If you have many data that use the same space group Ia3d you can create</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the file IA3D.MXD as this :</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 SPACE GROUP IA3D }</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LATTICE 'I'; CENTER; { set lattice and center at origin }</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SYMTRY('3  ') = 0, 1, 0,   0,</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0, 0, 1,   0,</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1, 0, 0,   0; { matrix of operator (3!   0   0   0)</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SYMTRY('4.1') = 0,-1, 0, 1/4,</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1, 0, 0, 3/4,</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0, 0, 1, 1/4; { matrix of operator (4! 1/4 3/4 1/4)</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GENSPACE;                     { generates the full space group }</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 in the each main mxd source file }</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INCLUDE 'IA3D.MXD'; { include the space group definition }</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You can also use this method to use a collection of form  factor  files</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to have only one version of each.</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t>IV.6  THE APPLICATION PROGRAM OPTION SPECIFICATIONS.</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To give some directive to the application  program  MXD  as  a  special</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statement  OPTION  that  can  be used to transmit some numeric values to the</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application program.  The syntax is given as :</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OPTION(&lt;c#optionnumber&gt;) =</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lt;c#val1&gt; [, &lt;c#val2&gt; [, ... &lt;c#val8&gt; ] ] ;</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A maximum of eight (8) values can be  transmitted  to  the  application</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program.   The  standard  options as defined in the MXD.OPT file has integer</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constant value and may be used to give more readely MXD data file.</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The standard options for MXDLSQ are defined in  the  file  MXD.OPT  (in</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MXDLIB:  for VAX/VMS system) with some defined value as this :</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PARAM SHORTLST = 0, NCYCLE = 1;</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PARAM NO = 0, YES = 1, ALWAYS = 2;</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Some option number are reserved as global option to all application program.</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These options are :</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Option number        Option name in MXD.OPT and action.</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1             LARGLINE   line size in 80/132 for NO/YES (or</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0/1).</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0             SHORTLST   short listing if YES ( or 1 ).</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as this :</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OPTION(LARGLINE) = YES;  OPTION(SHORTLST) = YES;</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enables the 132 columns mode for the listing.</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The default is YES for the option SHORTLST for the MXDLSQ  program  and</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the  LARGLINE  default  is  NO, but, then SHORTLST is negated (NO value) the</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option LARGLINE is always reset to YES for the present version of MXDLSQ.</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jc w:val="center"/>
        <w:rPr>
          <w:rFonts w:ascii="Times New Roman" w:hAnsi="Times New Roman" w:eastAsia="Times New Roman" w:cs="Times New Roman"/>
          <w:color w:val="auto"/>
          <w:position w:val="0"/>
          <w:sz w:val="40"/>
          <w:sz w:val="40"/>
          <w:szCs w:val="40"/>
          <w:vertAlign w:val="baseline"/>
          <w:lang w:val="en-GB" w:eastAsia="zxx" w:bidi="zxx"/>
        </w:rPr>
      </w:pPr>
      <w:r>
        <w:rPr>
          <w:rFonts w:eastAsia="Times New Roman" w:cs="Times New Roman" w:ascii="Times New Roman" w:hAnsi="Times New Roman"/>
          <w:color w:val="auto"/>
          <w:position w:val="0"/>
          <w:sz w:val="40"/>
          <w:sz w:val="40"/>
          <w:szCs w:val="40"/>
          <w:vertAlign w:val="baseline"/>
          <w:lang w:val="en-GB" w:eastAsia="zxx" w:bidi="zxx"/>
        </w:rPr>
        <w:t>V - Physical primitives of MXD</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V.1  THE UNIT CELL DEFINITION STATEMENT.</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There are two Primitives to form a cell definition statement:</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CELL &lt;c#a&gt; [,&lt;c#b&gt; ,&lt;c#c&gt; ,&lt;c#alpha&gt; ,&lt;c#beta&gt; ,&lt;c#gamma&gt; ] ;</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RCELL &lt;c#a&gt; [,&lt;c#b&gt; ,&lt;c#c&gt; ,&lt;c#alpha&gt; ,&lt;c#beta&gt; ,&lt;c#gamma&gt; ] ;</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The parameters of CELL or RCELL primitives are the direct or reciprocal</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unit  cell  parameters.   The  alpha,  beta and gamma values can be given in</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decimal degrees or cosine value.  For the primitive  RCELL,  the  unit  cell</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must  be  a Rhombohedral unit cell.  These statements are used to define the</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unit cell and also, for magnetic and/or  modulated  structures  the  working</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space axis X, Y, Z.</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If we denote U o V as the vectorial product of U by V.</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For the CELL statement form :</w:t>
      </w:r>
    </w:p>
    <w:p>
      <w:pPr>
        <w:pStyle w:val="Normal"/>
        <w:spacing w:lineRule="auto" w:line="360"/>
        <w:rPr>
          <w:rFonts w:ascii="Times New Roman" w:hAnsi="Times New Roman" w:eastAsia="Times New Roman" w:cs="Times New Roman"/>
          <w:color w:val="auto"/>
          <w:position w:val="0"/>
          <w:sz w:val="24"/>
          <w:sz w:val="24"/>
          <w:szCs w:val="24"/>
          <w:vertAlign w:val="baseline"/>
          <w:lang w:val="en-GB" w:eastAsia="zxx" w:bidi="zxx"/>
        </w:rPr>
      </w:pPr>
      <w:r>
        <w:rPr>
          <w:rFonts w:eastAsia="Times New Roman" w:cs="Times New Roman" w:ascii="Times New Roman" w:hAnsi="Times New Roman"/>
          <w:color w:val="auto"/>
          <w:position w:val="0"/>
          <w:sz w:val="24"/>
          <w:sz w:val="24"/>
          <w:szCs w:val="24"/>
          <w:vertAlign w:val="baseline"/>
          <w:lang w:val="en-GB" w:eastAsia="zxx" w:bidi="zxx"/>
        </w:rPr>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X // a,</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Y perpendicular to X in the (a,b) plane,</w:t>
      </w:r>
    </w:p>
    <w:p>
      <w:pPr>
        <w:pStyle w:val="Normal"/>
        <w:spacing w:lineRule="auto" w:line="360"/>
        <w:rPr/>
      </w:pPr>
      <w:r>
        <w:rPr>
          <w:rFonts w:eastAsia="Times New Roman" w:cs="Times New Roman" w:ascii="Times New Roman" w:hAnsi="Times New Roman"/>
          <w:color w:val="auto"/>
          <w:position w:val="0"/>
          <w:sz w:val="24"/>
          <w:sz w:val="24"/>
          <w:szCs w:val="24"/>
          <w:vertAlign w:val="baseline"/>
          <w:lang w:val="en-GB" w:eastAsia="zxx" w:bidi="zxx"/>
        </w:rPr>
        <w:t xml:space="preserve">                         </w:t>
      </w:r>
      <w:r>
        <w:rPr>
          <w:rFonts w:eastAsia="Times New Roman" w:cs="Times New Roman" w:ascii="Times New Roman" w:hAnsi="Times New Roman"/>
          <w:color w:val="auto"/>
          <w:position w:val="0"/>
          <w:sz w:val="24"/>
          <w:sz w:val="24"/>
          <w:szCs w:val="24"/>
          <w:vertAlign w:val="baseline"/>
          <w:lang w:val="en-GB" w:eastAsia="zxx" w:bidi="zxx"/>
        </w:rPr>
        <w:t>a</w:t>
      </w:r>
      <w:r>
        <w:rPr>
          <w:rFonts w:eastAsia="Times New Roman" w:cs="Times New Roman" w:ascii="Times New Roman" w:hAnsi="Times New Roman"/>
          <w:color w:val="auto"/>
          <w:position w:val="9"/>
          <w:sz w:val="24"/>
          <w:szCs w:val="24"/>
          <w:lang w:val="en-GB" w:eastAsia="zxx" w:bidi="zxx"/>
        </w:rPr>
        <w:t>nd Z = X o Y.</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or RCELL statement form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X + Y + Z // (111),</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X o Y, Y o Z, and Z o X are three vectors inside the plane [111].</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se two definitions of the Direct Unitary  and  Orthogonal  referenc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ll symmetry relation are easy to write, specialy for Rhombohedral system if</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you use the RCELL primitive form.</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 a MXD data file you must have only one CELL or RCELL primitiv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unit cell definition statement perform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omputing of reciprocal or direct unit cell parameter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Build the TMD and TMR matrixs defined below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X,Y,Z) = ((TMD)) * (x,y,z).</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h,rk,rl) = ((TMR)) * (H,K,L).</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here the vector (x,y,z) is in fraction of unit cell parameter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vector (H,K,L) is a reciprocal lattice vect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vector (X,Y,Z) is in angstroem(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nd the vector (rh,rk,rl) is in 1/angstroem(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next numeric symbol are also define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          $B,       $C,</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LPHA,   $BETA,   $GAMMA       are the direct unit cell parameter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      $#B,     $#C,</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LPHA, $#BETA, $#GAMMA       are the reciprocal one'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MD11, $TMD12,$TMD13,.. and so one ... until $TMD33</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re the matrix elements of TM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MR11, $TMR12, ... until $TMR33</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re the matrix elements of TM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ll these parameters are automatically declared by  MXD  on  the  Unit  Cell</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efinition Statement execution.  This virtual declaration is equivalent to:</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ARAM &lt;ident&gt; = &lt;c#exp&gt; declara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V.2  DECLARATIONS AND ASSIGNEMENT STATEMENT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PARAM  and  VARIABLE  primitives  are  used  to  define  one  (or  many)</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dentifier(s)  as  (a) parameter or variable identifier(s).  A Variable is a</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_______ _____            _________ _____</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numeric identifier with an initial value but Not an evaluable value  becaus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MXD  Compiler  cannot  know  the actual value of a MXD variable.  A MX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arameter can b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 constant string expression &lt;s#anything&gt; to use of Compile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 constant numeric  expression  &lt;c#anything&gt;  to  use  by  Compiler  or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pplication program.</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 constant array definition to use has form factor tabl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 variable expression &lt;#anything&gt; for use by the application program.</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V.2.1  Declaration And Assignement Of Variabl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 variable is a numeric object used as variable  by  the  least-square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rograms,  the  VARIABLE declaration creates (a) variable identifiers .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ariable assignement can be used to change the initial  value  and/or  sigma</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given in the related declaration).  The variable declaration as this syntax</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ARIABLE &lt;ident1&gt; [ = &lt;c#v1&gt; [: &lt;c#s1&gt; ]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lt;ident2&gt; [ = &lt;c#v2&gt; [ : &lt;c#s2&gt; ] ],  ... ]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here &lt;c#vn&gt; is the initial value of the n'th variables, and &lt;c#sn&gt;  is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elated one initial sigma.</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efine ident1, ident2, etc ...  as VARIABLE nam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initial value and sigma are zero (by defaul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ach Variable must be declared by a VARIABLE  STATEMENT  declaration  befor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ny reference to i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ne VARIABLE statement can be defined one or many Variable identifie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variable assignement changes the  initial  value  of  a  variable.   It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yntax i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vident&gt; = &lt;c#init_value_expr&gt; [ : &lt;c#init_sigma_expr ]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V.2.2  Declaration And Assignation Of Parameter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parameter declaration is as below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ARAM &lt;proposition1&gt; [, &lt;proposition2&gt;, &lt;proposition3&gt;  ... ]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nd an assignement of constant parameter syntax i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proposition&gt;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 &lt;proposition&gt; can be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ident&gt; = &lt;s#expr&gt;  { for string declaration/assignation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ident&gt; = &lt;c#expr&gt;  { for numeric constant declaration/assignation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ident&gt;( &lt;c#org&gt;, &lt;c#step&gt; )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 list of &lt;c#exp&gt; &gt;); { for numeric array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ident&gt; = &lt; var-expr&gt;  { for variable parameter declaration only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 string constant cas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ident&gt; = &lt;s#exp&gt;  to define a string constant paramete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xample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ARAM DATE = ' 05-OCT-84 '; { define DATE as the string ' 05-OCT-84</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xml:space="preserve">TITLE DATE!!' MY DATA FILE '; { use the date identifier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o set the title as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TITLE ' 05-OCT-84  MY DATA FILE ';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 numeric constant cas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ident&gt; = &lt;c#exp&gt;  to define a numeric constant paramete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xample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ARAM BU = 0.85; { set BU as the fermi length of U atom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 numeric variable cas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ident&gt; = &lt;#vexp&gt;  to define a variable paramete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xample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ARAM MFE3 = - ( MFE1 + 2 * MFE2 ); { if FE1 is in 4A sit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E2 is in 8J sit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E3 is in 4B sit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ixe  the resultant momen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o zero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is is the solution to allow any constraint relation.  The  assignat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tatement  is  illegal  for  variable parameter because we must not change a</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ariable parameter defini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 numeric array constant cas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ident&gt;( &lt;c#org&gt;, &lt;c#step&gt; ) = ( &lt;c#exp1&gt; [, &lt;c#exp2&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c#exp3&gt;,etc... &lt;c#expn&gt; ]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o define an array paramete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 this last case, org is the subscript origine value, step is the  step  of</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subscript,  and  exp1,exp2...expn  are the succesive value began at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ubscript org.</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xample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X-RAY FORM FACTOR OF THE IRON , SOURCE : INTERNATIONAL TABLE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ARAM FEFRX(0,0.05) =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26.00, 25.30, 23.68, 21.85, 20.09, 18.40, 16.77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THIS TABLE IS CONTINUED WITH A STEP OF 0.1 (1/Angstroem)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THIS IS REALIZED WITH AN ASSIGNATION STATEMENT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EFRX(0.4,0.1) = (13.84, 11.47, 9.71, 8.47, 7.60, 6.99,</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6.51,  6.12, 5.74, 5.39, 5.03, 4.69);</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 this Example we can see the use of a Form-factor definition and  The  us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f  an  assignation to append some new value at an existing array paramete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org value in assignation can be overlap the  existing  definition,  the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old  end  of  list  is  discarbe  to have a conform definition, with a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creased subscrip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 form factor reference has two forms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 variable form as &lt;ident&gt; and a subscripted form as &lt;ident&gt;(&lt;c#subscript&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variable form is used to define a scattering factor,  the  interpolat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s  performed  by  the  DATA  REDUCTION  statement.   This  reference as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ttributs of a variable express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subscripted form is used to give the interpolated  value  as  a  numeric</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onstant  value,  in  this  case  the  subscript  must be a numeric constan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xpress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V.3  VARIABLE MANAGEMENT STATEMENT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V.3.1  FIXED And UNFIXED Statement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e can lock one or any number of variable with the statement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IXED &lt;ident1&gt; [, &lt;ident2&gt; [, &lt;ident3&gt; ... ] ]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nd unlocked some already locked variable with the statement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UNFIXED &lt;ident1&gt; [, &lt;ident2&gt; [, &lt;ident3&gt; ... ] ]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 the two cases &lt;ident1&gt;, &lt;ident2&gt; ...  are variable names.  By  default  a</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ariable is always not locke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V.3.2  Variable Range Specifica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spacing w:lineRule="atLeast" w:line="100"/>
        <w:jc w:val="both"/>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It can be usefull to specify an allowed range to  a  variable. The LIMITS</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tatement enable  the user to specify a particular range at one or many</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reviously defined variables.</w:t>
      </w:r>
    </w:p>
    <w:p>
      <w:pPr>
        <w:pStyle w:val="Normal"/>
        <w:spacing w:lineRule="atLeast" w:line="100"/>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spacing w:lineRule="atLeast" w:line="100"/>
        <w:jc w:val="both"/>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possible syntax are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IMITS &lt;ident&gt;, &lt;c#v1&gt;, &lt;c#v2&gt; ; { for one variable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IMITS &lt;c#v1&gt;, &lt;c#v2&gt;, &lt;ident1&gt; [, &lt;ident2&gt; ... ]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Here v1 and v2 constant expressions can be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1 = lower limit, v2 = upper limi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1 = modulo value, v2 = lower limi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xample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IMITS V, 3, 12 { V must be in the range [3,12]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A1, A2 and A3 are angle in the range [-180,+180[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IMITS 360,-180, A1, A2, A3;</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V.3.3  Diagonal Block For Least-square Program.</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For Many purposes, it can be usefull to suppress the correlation between two</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r more) groups of variables. This is realized by the next below statement</w:t>
      </w:r>
    </w:p>
    <w:p>
      <w:pPr>
        <w:pStyle w:val="Normal"/>
        <w:jc w:val="both"/>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SQBLOCK(&lt;s#blkname&gt;) = &lt;c#dampening_factor_of_this_block&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lt;#fdyn&gt; ]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The blkname must be  unique in all blkname in the data. The general</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xpression &lt;#fdyn&gt; can be used to give a dynamic dampening correction factor</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at can be used to define a  convergence acceleration algorithme. The</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ffective dampening factor is the product of two once if &lt;#fdyn&gt; is given.</w:t>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It is also the method to set a dampening factor for a full matrix</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efinement. The use is demonstrates below :</w:t>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 variables definitions of the first lsq-block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SQBLOCK('BLOCK_1') = 0.5; (* dampening factor is 0.5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 variable definitions of the second lsq-block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SQBLOCK('BLOCK_2') = 0.8; (* dampenig factor is 0.8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 next variable definition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The last variables are in any defined lsq-block, in this case, the</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east-square program will create an lsq-block as below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SQBLOCK('BLK.MAIN') = 1.0;</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V.4  THE ATOM DECLARATION STATEMEN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TOM</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r   (&lt;s#name&gt;) = [ &lt;#rdif&gt;, &lt;#idif&gt;, &lt;#pop&gt;, &lt;#x&gt;, &lt;#y&gt;, &lt;#z&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ATOM</w:t>
      </w:r>
    </w:p>
    <w:p>
      <w:pPr>
        <w:pStyle w:val="Normal"/>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and the other successive parameters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dbiso&gt; ] ;</w:t>
      </w:r>
    </w:p>
    <w:p>
      <w:pPr>
        <w:pStyle w:val="Normal"/>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or in anisotropic form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u11&gt;, &lt;#u22&gt;, &lt;#u33&gt;, &lt;#u12&gt;, &lt;#u13&gt;, &lt;#u23&gt; ]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With the ATOM primitive, the coordinates x,y and z are in unit cell</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arameter fraction, and with the CATOM primitive in Angstroem(s) in the work</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eference as defined by the CELL definition statement. The dbiso parameter</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ust be the isotropic U (default mode) or if the statement "DEBYEMD;" is</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used, the DEBYE FACTOR B. The anisotropic Uij parameters as in Angstroem**2</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unit, along the crystallographic reference with ATOM primitive, and along</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work reference with CATOM.</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All the atom name &lt;s#name&gt; must be unique in the atom data lis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All the parameter fields can be omitted as thi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xample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TOM('FE3+1') = ,,,x,y,z; { define an fe atom for a pure</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agnetic structure determination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V.5  THE WAVE VECTOR DECLARATION STATEMEN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A wave vector is used to describe a magnetic or structural periodic</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odulation. A good example of this is the helimagnetism.</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The wave vector declaration is realized with the WAVEVECT primitive as below</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AVEVECT(&lt;s#name&gt;) = &lt;c#qx&gt;, &lt;c#qy&gt;, &lt;c#qz&gt; [, &lt;cl#r&gt; ]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Where qx, qy, qz are the components of the wave vector in the reciprocal</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attice reference.  If 'R' is omitted the wave vector.</w:t>
      </w:r>
    </w:p>
    <w:p>
      <w:pPr>
        <w:pStyle w:val="Normal"/>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The vector name must be unique in all wave vector nam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V.6  THE POLARIZED DIRECTION DECLARATION STATEMEN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A polarization magnetic field direction must be given for all polarized</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neutron computing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This declaration is realized with the NPOLADIR primitive</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s below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NPOLADIR(&lt;s#name&gt;) = &lt;#Hx&gt;, &lt;#Hy&gt;, &lt;#Hz&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lt;#Ef+&gt;, &lt;Ef-&gt;, &lt;#Cpol&gt; ]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Where Hx, Hy, Hz are the components of the magnetic field in the working</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pace reference  system. The Ef+ and Ef- are the polarization efficiencies</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efined as this:</w:t>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When polarization is +, The flux is really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K * [ Ef+ neutrons_up + (1 -Ef+) neutrons_down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When polarization is +, The flux is really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K * [ Ef- neutrons_down + (1 -Ef-) neutrons_up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The Cpol parameter is the extinction correction coefficient expression. The</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arameters can  be general expression to can be adjust with the current</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rientation of the crystal.</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The direction name must be unique in all direction nam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V.7  THE MAGNETIC MOMENT DECLARATION STATEMEN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The declaration of a magnetic moment has the below syntax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OMENT( &lt;s#name&gt;, &lt;s#atome&gt; [ , &lt;s#wave&gt; ] )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lt;#magndif&gt;, &lt;#rmx&gt;, &lt;#rmy&gt;, &lt;#rmz&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imx&gt;, &lt;#imy&gt;, &lt;#imz&gt; ]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here magndif is the magnetic scattering, rmx,rmy and rmz are the real  par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f  the  magnetic moment, and imx,imy,imz the imaginary part of the magnetic</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oment only usable for the modulated magnetic structur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The magnetic moment components are in Bhor Magneton uni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The moment name must be unique in all the moment list, &lt;s#atome&gt; is the name</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f the  atom where the magnetic moment is located, and &lt;s#wave&gt; is the</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elated wave vector name, if the magnetic moment is modulated.</w:t>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It is possible to define any number of moment on the same atom  to  describe</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ny multi wave-vector structure.</w:t>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The magnetic moments are always given in the work reference.</w:t>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V.8  THE MODULATED DISPLACEMENT DECLARATION STATEMEN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The declaration of a structural modulation has the below syntax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DSDSP( &lt;s#name&gt;, &lt;s#atome&gt;, &lt;s#wave&gt; )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lt;#mpop&gt;, &lt;#phpop&gt;, &lt;#rux&gt;, &lt;#ruy&gt;, &lt;#ruz&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iux&gt;, &lt;#iuy&gt;, &lt;#iuz&gt; ]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Where mpop and phpop are the magnitude and phasys of a modulated population,</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nd rux, ruy and ruz are the real part, and iux, iuy, iuz the imaginary part</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f the modulated displacement.</w:t>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The displacements is always given in the work  reference and in Angstroem</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unit.</w:t>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The moment name must be unique in all the moment list, &lt;s#atome&gt; is the name</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f the  atom with the this modulation, and &lt;s#wave&gt; is the related wave</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ector name.</w:t>
      </w:r>
    </w:p>
    <w:p>
      <w:pPr>
        <w:pStyle w:val="Normal"/>
        <w:jc w:val="both"/>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It is possible to define any number of modulation with the same atom to</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escribe any multi wave-vector structure.</w:t>
      </w:r>
    </w:p>
    <w:p>
      <w:pPr>
        <w:pStyle w:val="Normal"/>
        <w:jc w:val="both"/>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But in this last case the actual implementation of the MXDLSQ program cannot</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ork in multi-wave-vector case if the modulation play on the atom position.</w:t>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center"/>
        <w:rPr>
          <w:rFonts w:ascii="Times New Roman" w:hAnsi="Times New Roman" w:eastAsia="Times New Roman" w:cs="Times New Roman"/>
          <w:b/>
          <w:b/>
          <w:bCs/>
          <w:color w:val="auto"/>
          <w:position w:val="11"/>
          <w:sz w:val="40"/>
          <w:szCs w:val="40"/>
          <w:lang w:val="en-GB" w:eastAsia="zxx" w:bidi="zxx"/>
        </w:rPr>
      </w:pPr>
      <w:r>
        <w:rPr>
          <w:rFonts w:eastAsia="Times New Roman" w:cs="Times New Roman" w:ascii="Times New Roman" w:hAnsi="Times New Roman"/>
          <w:b/>
          <w:bCs/>
          <w:color w:val="auto"/>
          <w:position w:val="11"/>
          <w:sz w:val="40"/>
          <w:szCs w:val="40"/>
          <w:lang w:val="en-GB" w:eastAsia="zxx" w:bidi="zxx"/>
        </w:rPr>
        <w:t>IV - Symmetry management statements</w:t>
      </w:r>
    </w:p>
    <w:p>
      <w:pPr>
        <w:pStyle w:val="Normal"/>
        <w:rPr>
          <w:rFonts w:ascii="Times New Roman" w:hAnsi="Times New Roman" w:eastAsia="Times New Roman" w:cs="Times New Roman"/>
          <w:b/>
          <w:b/>
          <w:bCs/>
          <w:color w:val="auto"/>
          <w:position w:val="6"/>
          <w:sz w:val="24"/>
          <w:szCs w:val="24"/>
          <w:lang w:val="en-GB" w:eastAsia="zxx" w:bidi="zxx"/>
        </w:rPr>
      </w:pPr>
      <w:r>
        <w:rPr>
          <w:rFonts w:eastAsia="Times New Roman" w:cs="Times New Roman" w:ascii="Times New Roman" w:hAnsi="Times New Roman"/>
          <w:b/>
          <w:bCs/>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In MXD the symmetry information is optional. You can always work in the P1</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r P-1 mode (if you have an inversion centre at the origin) by the use of</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iteral constraints in the ATOM/CATOM statements, you have any benefice to</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use the symtry operation except if the number of described atom is very</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educed in your data. When you use the SYMTRY or CENTER  statements the</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ccupancy probability (population) field in the ATOM/CATOM statement must be</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product of the true occupancy probability by the site multiplicity as</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ith a standard BUSING-  LEWY program. If all atoms are in the general</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osition, then the time consuming is lightly less than when you describe all</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quivalents atoms directly. The centred mode is more efficient because,</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computing time is approximatively divide by two (2) when it is use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You have an other limitation of the symmetry statements. If an atom has a</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agnetic  moment or has a modulated population or position, then you can not</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use SYMTRY and CENTER  information for it, because you must define a</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articular name for each equivalent atome. In this case the magnetic</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oments or the modulations can have any relations. The examples at the end</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f this chapter show why do a good usage of symtry statement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VI.1  THE LATTICE STATEMEN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The syntax i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ATTICE &lt;l#lattice&gt;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The supported lattice name are P, A, B, C, I, H, F where H is the letter to</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dicate the use of  an hexagonal lattice with the rhomboedric extinction</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H+K+L=3n . This statement is used two suppress the normal computing of the</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tomic structure factor for not modulated atoms if the reflection is not</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llowed in the given lattice.</w:t>
      </w:r>
      <w:r>
        <w:br w:type="page"/>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VI.2  THE CENTER STATEMEN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The syntax i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ENTER [&lt;c#exp&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CENTER ; is equivalent to CENTER YES; or CENTER 1;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The CENTER option set the mode centred if the constant parameter value is</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gt;= 0.5 (YES  logical value) and release it if the parameter is &lt; 0.5 ( NO</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ogical value). If many CENTER statement are given the last it define the</w:t>
      </w:r>
      <w:r>
        <w:rPr>
          <w:rFonts w:eastAsia="Times New Roman" w:cs="Times New Roman" w:ascii="Times New Roman" w:hAnsi="Times New Roman"/>
          <w:color w:val="auto"/>
          <w:position w:val="6"/>
          <w:sz w:val="24"/>
          <w:szCs w:val="24"/>
          <w:lang w:val="en-GB" w:eastAsia="zxx" w:bidi="zxx"/>
        </w:rPr>
        <w:t xml:space="preserve"> centred</w:t>
      </w:r>
      <w:r>
        <w:rPr>
          <w:rFonts w:eastAsia="Times New Roman" w:cs="Times New Roman" w:ascii="Times New Roman" w:hAnsi="Times New Roman"/>
          <w:color w:val="auto"/>
          <w:position w:val="9"/>
          <w:sz w:val="24"/>
          <w:szCs w:val="24"/>
          <w:lang w:val="en-GB" w:eastAsia="zxx" w:bidi="zxx"/>
        </w:rPr>
        <w:t xml:space="preserve"> mode (YES or NO).</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The use of the centre statement is recommended because it is always</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dvantageous in CPU time consuming.</w:t>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VI.3  THE SYMTRY STATEMEN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The syntax i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YMTRY( &lt;s#name&gt; ) = &lt;c#m11&gt;, &lt;c#m12&gt;, &lt;c#m13&gt;, &lt;c#tx&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c#m21&gt;, &lt;c#m22&gt;, &lt;c#m23&gt;, &lt;c#ty&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c#m31&gt;, &lt;c#m32&gt;, &lt;c#m33&gt;, &lt;c#tz&g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The name of each symtry operator must be unique in the list of all symtry</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perators.   m11...m33 are the matrix elements and tx, ty, tz are the</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ranslation.</w:t>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xample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YMTRY('4.1') =  0, -1,  0,    0,  { helicoidal axis (4 | 0 0 1/4)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  0,  0,    0,</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0,  0,  1,  1/4;</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VI.4  THE GENSPACE STATEMEN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The syntax i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GENSPACE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You have two possibilities: you enter all symmetry operators (but not the</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perators that are equivalent by a lattice translation) or to give a set of</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generator operators. This last case use the statement GENSPACE.</w:t>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xample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space group is Fm3m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ATTICE 'F'; { lattice is F: h+k=2n, k+l=2n, l+h=2n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ENTER;      { centered space group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YMTRY('3[111]') = 0, 1, 0,  0,</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0, 0, 1,  0,</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 0, 0,  0; { axis 3 along 111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YMTRY('4[001]') = 0,-1, 0,  0,</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 0, 0,  0,</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0, 0, 1,  0; { axis 4 along 001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GENSPAC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VI.5  SOME CONSIDERATIONS ON THE USE OF SYMMETRY INFORMATION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The symmetry management statements of MXD enable the user to work in a mode</w:t>
      </w:r>
      <w:r>
        <w:rPr>
          <w:rFonts w:eastAsia="Times New Roman" w:cs="Times New Roman" w:ascii="Times New Roman" w:hAnsi="Times New Roman"/>
          <w:color w:val="auto"/>
          <w:position w:val="6"/>
          <w:sz w:val="24"/>
          <w:szCs w:val="24"/>
          <w:lang w:val="en-GB" w:eastAsia="zxx" w:bidi="zxx"/>
        </w:rPr>
        <w:t xml:space="preserve"> similarly</w:t>
      </w:r>
      <w:r>
        <w:rPr>
          <w:rFonts w:eastAsia="Times New Roman" w:cs="Times New Roman" w:ascii="Times New Roman" w:hAnsi="Times New Roman"/>
          <w:color w:val="auto"/>
          <w:position w:val="9"/>
          <w:sz w:val="24"/>
          <w:szCs w:val="24"/>
          <w:lang w:val="en-GB" w:eastAsia="zxx" w:bidi="zxx"/>
        </w:rPr>
        <w:t xml:space="preserve">  to the ORFLS. When these statements are used the non magnetic and</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non modulated atoms (neither  referenced in MOMENT statement, neither</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eferenced in MDSDSP statement), the statistic occupancy must include the</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ocal symmetry order (or site multiplicity). The magnetic or  modulated</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toms are not sensitive to the SYMTRY and CENTER statements, then, they can</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be described completely alway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In other side, it has not evidence that the symmetry statements save</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omputer time when  you have a little number of atom in a very symmetrical</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pace group. So it is a good pratique to use the SYMTRY statement only when</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description of the structure (in term of number of ATOM)  is</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ignificantly shortlest.</w:t>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A special consideration must be explain for the CENTER statement because it</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aves always  some CPU time if you have some not modulated and not magnetic</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toms (except in the case where the unique atom is on the origin (where is</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centre).</w:t>
      </w:r>
    </w:p>
    <w:p>
      <w:pPr>
        <w:pStyle w:val="Normal"/>
        <w:jc w:val="both"/>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The CENTER statement modifies the computing of the structure factor but the</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YMTRY  operator are applied at each not magnetic or modulated atom to get</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ach symmetrical equivalent one. When GENSPACE is used and CENTER is</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pecified it change the space group to an acentric equivalent group where</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ll the symmetry operators are different from the centre operator.</w:t>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xample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we want describe the group Pm3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ENTE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YMTRY('3111')  =  0, 1, 0,   0, { give the 111 threefold axis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0, 0, 1,   0,</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 0, 0,   0;</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YMTRY('mx')    = -1, 0, 0,   0, { give mx miror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0, 1, 0,   0,</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0, 0, 1,   0;</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GENSPACE;                         { generate the group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In this example the space group Pm3 will be generated but in fact the</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perator mx, my, mz  and the four threefold axis will be generated. The</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binary axis 2x, 2y and 2z will not be generated because they are equivalent</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o the mx, my and mz mirror if the inversion centre is handle as the identity</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perator.</w:t>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center"/>
        <w:rPr>
          <w:rFonts w:ascii="Times New Roman" w:hAnsi="Times New Roman" w:eastAsia="Times New Roman" w:cs="Times New Roman"/>
          <w:b/>
          <w:b/>
          <w:bCs/>
          <w:color w:val="auto"/>
          <w:position w:val="11"/>
          <w:sz w:val="40"/>
          <w:szCs w:val="40"/>
          <w:lang w:val="en-GB" w:eastAsia="zxx" w:bidi="zxx"/>
        </w:rPr>
      </w:pPr>
      <w:r>
        <w:rPr>
          <w:rFonts w:eastAsia="Times New Roman" w:cs="Times New Roman" w:ascii="Times New Roman" w:hAnsi="Times New Roman"/>
          <w:b/>
          <w:bCs/>
          <w:color w:val="auto"/>
          <w:position w:val="11"/>
          <w:sz w:val="40"/>
          <w:szCs w:val="40"/>
          <w:lang w:val="en-GB" w:eastAsia="zxx" w:bidi="zxx"/>
        </w:rPr>
        <w:t>VII - The experimental data management statements</w:t>
      </w:r>
    </w:p>
    <w:p>
      <w:pPr>
        <w:pStyle w:val="Normal"/>
        <w:rPr>
          <w:rFonts w:ascii="Times New Roman" w:hAnsi="Times New Roman" w:eastAsia="Times New Roman" w:cs="Times New Roman"/>
          <w:b/>
          <w:b/>
          <w:bCs/>
          <w:color w:val="auto"/>
          <w:position w:val="6"/>
          <w:sz w:val="24"/>
          <w:szCs w:val="24"/>
          <w:lang w:val="en-GB" w:eastAsia="zxx" w:bidi="zxx"/>
        </w:rPr>
      </w:pPr>
      <w:r>
        <w:rPr>
          <w:rFonts w:eastAsia="Times New Roman" w:cs="Times New Roman" w:ascii="Times New Roman" w:hAnsi="Times New Roman"/>
          <w:b/>
          <w:bCs/>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The DATA management statements are used to define the experimental data in</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erm of DATA COLLEC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A DATA COLLECTION is a set of experimental data with a identification name</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nd an unique scale factor.</w:t>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The complete DATA statement enables the user to define an extinction rule for</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ach  reflections, and describes the input data file to accommodate with a</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arge range of experiment output.  So the data collection statement is a</w:t>
      </w:r>
      <w:r>
        <w:rPr>
          <w:rFonts w:eastAsia="Times New Roman" w:cs="Times New Roman" w:ascii="Times New Roman" w:hAnsi="Times New Roman"/>
          <w:color w:val="auto"/>
          <w:position w:val="6"/>
          <w:sz w:val="24"/>
          <w:szCs w:val="24"/>
          <w:lang w:val="en-GB" w:eastAsia="zxx" w:bidi="zxx"/>
        </w:rPr>
        <w:t xml:space="preserve"> versatile</w:t>
      </w:r>
      <w:r>
        <w:rPr>
          <w:rFonts w:eastAsia="Times New Roman" w:cs="Times New Roman" w:ascii="Times New Roman" w:hAnsi="Times New Roman"/>
          <w:color w:val="auto"/>
          <w:position w:val="9"/>
          <w:sz w:val="24"/>
          <w:szCs w:val="24"/>
          <w:lang w:val="en-GB" w:eastAsia="zxx" w:bidi="zxx"/>
        </w:rPr>
        <w:t xml:space="preserve"> data reduction process. The main restriction is to have only one</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put line for one h k l reflection.</w:t>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we have also a simplified form of the data statement to declare your</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tention to use a previously defined data collection.</w:t>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VII.1  DATA COLLECTION DEFINITION STATEMEN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syntaxe of the DATA statement i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ATA(&lt;s#name&gt;,&lt;#scale&gt; [,&lt;formula&gt; [,&lt;formula&gt;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id1&gt;,&lt;id2&gt;,&lt;id3&gt;,...&lt;idn&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ata line or data directiv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N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n alternate form of the DATA statement to used the extinction correction i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ATA(&lt;s#name&gt;,(&lt;#scale&gt;,&lt;#cfn2&gt;,&lt;#cfm2&gt;,&lt;#dynw&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formula&gt; ...]) &lt;id1&gt;,&lt;id2&g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r>
        <w:br w:type="page"/>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idn&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N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scale&gt; parameter is the sclae factor express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cfn2&gt; is the nuclear coefficient correc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cfm2&gt; is the magnetic coefficient correc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dynw&gt; is the dynamic weight facto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data line are single line with some number with space(s), tabulation  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omma separation.  Two successive comma enable user to skip a data field an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 semicolon end the data line; in this case the data parsing of this line i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erminated, the next reflection in take from the next lin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ll comment are allow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h  k  l   f2   sg}</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 -2  3  12.5  .8 { is a data line, the format is free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8; { is an other data line with</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h = 1, k and l are defaulted( 0 is normal default) f2=8,</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g default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f no given default this is equivalent to :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  0  0   8.0  0.0</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lt;id1&gt;,&lt;id2&gt; ...  &lt;idn&gt; fields are used to define the data line field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idp&gt; define the th'p field in a data lin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ach id has this syntax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ident&gt; [= &lt;c#defaultvalue&g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You have two type of field identifier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Predefined identifiers used two define all MXD hkl data Characteristic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user previously defined field ( with the FFASSIGN statement) are handl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s additionnal predefined identifier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temporary identifiers used as unused data field or temporary fiel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ll  predefined  identifiers  must  be  receive  a  value  during  the  data</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valua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is evaluation can be done automaticaly by a super default valu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By the explicite specification in an &lt;idp&gt; item,</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r by a given formula.</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predefined field identifiers are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upe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dentifier  default        natur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alu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H         0          H integer index of the reflect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K         0          K integer index of the reflect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L         0          L integer index of the reflect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UL        1          Multiplicity of the reflection (used with</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AY),</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NQ         0          for satellite as: h = H + NQ*q,</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NPOLA      0          neutron polarization specifie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ossible value are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0           none polariz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 or  +     for I+ = (I++) + (I+-)</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2 or  -     for I- = (I--) + (I-+)</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3           for I+/I- (flipping ratio)</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5 or ++     for I++</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6 or --     for I--</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7 or +-     for I+-</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8 or -+     for I-+.</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ELNB      0           Select number to use with SELECT standar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unction value in the range [0..31],</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S         1           Reflection flag in the range [-63..63]</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bs(is) is the reflection category numbe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is category can be used for selec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ome class of reflect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s = 0 =&gt; reflection is ignor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s &lt; 0 =&gt; this reflection is a part of a</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eflection packe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S &gt; 0 =&gt; this reflection is the final</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eflection in a packe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ith given observation valu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r a single crystal reflec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F         0.0         Observed Structure factor for structur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actor data,</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2         0.0         Observed Squared structure factor (f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2 data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AY        0.0         Observed Lorentz corrected Intensity</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for packet powder data),</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F, F2, and RAY are mutually exclusiv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G         0.0         Sigma of the observat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E         1.0         Least square Weight of the observat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user field ident&gt;   0.0         Any usage they are stored in a form fact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able of the reflection binary data</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ecor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temporary field are always the 0 default value if not specifie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nd additional symbol is defined in the DATA reduction statement.   This  i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symbol  $NPT that denotes the current reflection number.  It is start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rom 1 for the first reflection and can be used in the &lt;formula&gt;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lt;formula&gt; are used to give a value to a predefined or user  defined  (by</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FASSIGN  statement)  field, they can use the any &lt;c#expr&gt; with reference of</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THER predefined, user defined or temporary field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syntax is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predefinedident&gt; = &lt;c#expr&g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DATA Directive can be give other information to the DATA  reduct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rocessing a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clude an other file in the current data stream with the sam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yntax as the INCLUDE statement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CLUDE &lt;s#filename&gt; [,&lt;opt1&gt; [, &lt;opt2&gt;, ... ]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imulate a end of file before the data end of file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NDFIL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pecify the current wave vector with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AVEVECT(&lt;s#existing_wave_vector_name&g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pecify the current polarization neutron magnetic field direct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ith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NPOLADIR(&lt;s#existing_polarized_direction_name&g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xample 1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single crystal F data collection reduction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the data in the file have the form: h k l f sigma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ATA('Ourdata',Scale,WE=1/SG) IH, IK, IL, SF, SG;</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Get the data in two successive other files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CLUDE 'DATAFILE1.DA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CLUDE 'DATAFILE2.DA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N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xample 2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single crystal data in F2 and collection wanted in F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ATA('F2 coll.',Scale,WE=1/SG, SF=SQRT(F2), SG = SGLU/ABS(2*F2LU)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H, IK, IL, F2LU, SGLU;</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N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xample 3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Powder packet data reduction with $ABS absorption correction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ATA('POWDER1',SCALE*$ABS, WE=1/SG) IH,IK,IL,MUL=2,IS=-1,RAY,SG;</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 2 3 8</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2 3 0 4 1{IS} 125{F2}, 2.5{SG}</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N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XAMPLE 4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Modulated structure with two wave vectors q1 and q2 in powder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ATA('data20k',SCALE,WE=1/SG,MUL=2) IH,IK,IL,NQ,IS=-1,RAY,SG;</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Nuclear reflection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 2 0  0  1  123 34</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ACKET OF TWO magnetic SATELLITES with the two wave vector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AVEVECT('Q1');</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2 0 0  1</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AVEVECT('Q2');</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3 0 0 -1  1   12.5 1 { packet with the two satellites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 1 1 -1  1    23 2 { The current wave vector is Q2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N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XAMPLE 5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Get data from 3 point mesure, the scan time is equal to total</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background count time in this example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Use An Extinction correction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nleft and nright are the counts of</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background and nscan the scan count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ATA('PHILIPS',(SCALE,E$Y),</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E = 1/SG { standard weight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G=(NSCAN+NLEFT+NRIGHT).5 { sigma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2=NSCAN-(NLEFT  +NRIGHT)) { intensity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IH, IK, IL, IS=1, NLEFT, NSCAN, NRIGH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CLUDE 'MYFILE.DA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N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b/>
          <w:b/>
          <w:bCs/>
          <w:color w:val="auto"/>
          <w:position w:val="7"/>
          <w:sz w:val="32"/>
          <w:szCs w:val="32"/>
          <w:lang w:val="en-GB" w:eastAsia="zxx" w:bidi="zxx"/>
        </w:rPr>
      </w:pPr>
      <w:r>
        <w:rPr>
          <w:rFonts w:eastAsia="Times New Roman" w:cs="Times New Roman" w:ascii="Times New Roman" w:hAnsi="Times New Roman"/>
          <w:b/>
          <w:bCs/>
          <w:color w:val="auto"/>
          <w:position w:val="7"/>
          <w:sz w:val="32"/>
          <w:szCs w:val="32"/>
          <w:lang w:val="en-GB" w:eastAsia="zxx" w:bidi="zxx"/>
        </w:rPr>
        <w:t>VII.2 - Data collection reference statement</w:t>
      </w:r>
    </w:p>
    <w:p>
      <w:pPr>
        <w:pStyle w:val="Normal"/>
        <w:rPr>
          <w:rFonts w:ascii="Times New Roman" w:hAnsi="Times New Roman" w:eastAsia="Times New Roman" w:cs="Times New Roman"/>
          <w:b/>
          <w:b/>
          <w:bCs/>
          <w:color w:val="auto"/>
          <w:position w:val="6"/>
          <w:sz w:val="24"/>
          <w:szCs w:val="24"/>
          <w:lang w:val="en-GB" w:eastAsia="zxx" w:bidi="zxx"/>
        </w:rPr>
      </w:pPr>
      <w:r>
        <w:rPr>
          <w:rFonts w:eastAsia="Times New Roman" w:cs="Times New Roman" w:ascii="Times New Roman" w:hAnsi="Times New Roman"/>
          <w:b/>
          <w:bCs/>
          <w:color w:val="auto"/>
          <w:position w:val="6"/>
          <w:sz w:val="24"/>
          <w:szCs w:val="24"/>
          <w:lang w:val="en-GB" w:eastAsia="zxx" w:bidi="zxx"/>
        </w:rPr>
      </w:r>
    </w:p>
    <w:p>
      <w:pPr>
        <w:pStyle w:val="Normal"/>
        <w:jc w:val="both"/>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If the number of reflection is large, it can be advantageous to reduce</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data collection in bynary form only the first time.</w:t>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 this case we can use the short DATA statement as below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ATA(&lt;s#name&gt;) = &lt;#scale&gt; [,&lt;#cfn2&gt;,&lt;#cfm2&gt;,&lt;#dynw&g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VII.3  CLRDATA STATEMEN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syntax i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LRDATA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This statement clear all previously existing DATA collection. This</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tatement, if used, must  be given before all DATA statement. It can be</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imulated by a delete of the file "MXDBDD.DDI" (on the VAX/VMS</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mplementation).</w:t>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This statement do not delete any file but allow MXDCMP to overide the</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ld DATA files ("MXDBDD.DDI" and "MXDnnn.BDA" in VAX/VMS system).</w:t>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VII.4 - MANAGEMENT OF FORM FACTOR TABLE IN BINARY DATA FIL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The statement FFASSIGN can be used to allocate a particular column</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number at a predefined form factor or to define a new predefined data field</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 a this allocated colum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syntax is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FASSIGN &lt;ident&gt;[:&lt;c#clnm&gt;] [,&lt;ident&gt;[:&lt;c#clnm&gt;] ...]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If the &lt;ident&gt; is already defined table parameter (existing form factor</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by example) a  column number is allocated only and the data statement will</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use it to store the sin(theta)/lambda interpolation of this table.</w:t>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If clnm is specified and positive, it is the column number (in range</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12]), else if it is specified with negative value, the column number is</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llocated from the end of table (column number = 13-clnm). It is convenient</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f the maximum column number is unknown (presently 12).</w:t>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If clnm is not specified then the column given is the first free column</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 the increasing orde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VII.5 - MAGNETIC SPECIFICATION STATEMEN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If you have different data collection for different experiment on the</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ame compound. By example x-ray an neutron. You hope that MXD comput a</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agnetic structure factor only for the neutron data. But MXD does not know</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at is the x ray data collection and that is neutron data collection, and</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robably compute the magnetic structure contribution for both data</w:t>
      </w: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ollections.</w:t>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o avoid this, you must use the MAGNETIC statement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AGNETIC &lt;ch0&gt; [,&lt;ch1&gt; ....  &lt;ch31&g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here &lt;chn&gt; is a choice as {YES | NO } or { 0 | 1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ab/>
        <w:t>The different specification ch0 to ch31 are given for each used value of the select  number SELNB (defined in the DATA statement). If a data collection has a choice NO, then the magnetic contribution is not computed, and alternatively the choice YES or 1 enable MXDLSQ to compute the magnetic contribution.</w:t>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xample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set rdf to b for neutron and f + delta f' for x-ray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xml:space="preserve">PARAM FERDF = SELECT(bfe,fefrx+fedfp),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set idf to nothing (0) for neutron and delta f" for x-ray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EIDF = SELECT(,fedf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TOM('Fe1') = FERDF, FEIDF, ... ;           { to define an atome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OMENT('Mfe','Fe1') = ...         ;           { to define a magnetic momen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AGNETIC YES, NO;     { to set no magnetic computing with x-ray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ATA( ... SELNB = 1 {x-ray} ...)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N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ATA( ... SELNB = 0 {neutron} ...)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N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r>
        <w:br w:type="page"/>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VII.6 - WARNING FOR PREVIOUSLY DEFINED DATA COLLECTION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When you use some previously defined DATA collection you can have some important unwanted side effect. The binary data records have twelve (12) fields to hold twelve (12) user defined field values or interpolated form factors. The form factor column  (in range 1..12) can be allocated automatically or by the FFASSIGN statement. The data reduction process does the interpolation of all allocated form factor and the automatic allocation is involved by the reference of an unallocated form factor table (in general by the atom statements that use the form factor tables). If you change some thing in the atom (or magnetic moments) order without do a new complete data reduction (by the use of a data reduction reference statement), then you can have some data binary file(s) ("MXDnnn.BDA" in VAX/VMS implementation) with the column value not in agreement with the new form factor allocation. In this case the computing realized by MXDLSQ is bad because  the  form  factor can be permuted or not defined. The recommended procedure is to use the  FFASSIGN statement to define all used column is the binary data file(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center"/>
        <w:rPr>
          <w:rFonts w:ascii="Times New Roman" w:hAnsi="Times New Roman" w:eastAsia="Times New Roman" w:cs="Times New Roman"/>
          <w:b/>
          <w:b/>
          <w:bCs/>
          <w:color w:val="auto"/>
          <w:position w:val="11"/>
          <w:sz w:val="40"/>
          <w:szCs w:val="40"/>
          <w:lang w:val="en-GB" w:eastAsia="zxx" w:bidi="zxx"/>
        </w:rPr>
      </w:pPr>
      <w:r>
        <w:rPr>
          <w:rFonts w:eastAsia="Times New Roman" w:cs="Times New Roman" w:ascii="Times New Roman" w:hAnsi="Times New Roman"/>
          <w:b/>
          <w:bCs/>
          <w:color w:val="auto"/>
          <w:position w:val="11"/>
          <w:sz w:val="40"/>
          <w:szCs w:val="40"/>
          <w:lang w:val="en-GB" w:eastAsia="zxx" w:bidi="zxx"/>
        </w:rPr>
        <w:t>VIII - Expressions and symbols in MXD</w:t>
      </w:r>
    </w:p>
    <w:p>
      <w:pPr>
        <w:pStyle w:val="Normal"/>
        <w:rPr>
          <w:rFonts w:ascii="Times New Roman" w:hAnsi="Times New Roman" w:eastAsia="Times New Roman" w:cs="Times New Roman"/>
          <w:b/>
          <w:b/>
          <w:bCs/>
          <w:color w:val="auto"/>
          <w:position w:val="6"/>
          <w:sz w:val="24"/>
          <w:szCs w:val="24"/>
          <w:lang w:val="en-GB" w:eastAsia="zxx" w:bidi="zxx"/>
        </w:rPr>
      </w:pPr>
      <w:r>
        <w:rPr>
          <w:rFonts w:eastAsia="Times New Roman" w:cs="Times New Roman" w:ascii="Times New Roman" w:hAnsi="Times New Roman"/>
          <w:b/>
          <w:bCs/>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t the initialize time the  data  compiler  MXDCMP  define  a  list  of</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tandard  function  and  parameters to enable the user to write any relat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ependence with the current computing environmen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xample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Extinction as defined in SHELL-X crystallographic system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ARAM $LAMBDA = 0.707 {X - RAY Mo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ARIABLE E$X = 0; { define an extinction variable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IMITS 0, 1, E$X; { limits the extinction variable excurtion range to 0..1}</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ARAM { give the formula of the extinction coefficient for each refl.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Y = (1 - 0.0001 * $FN2 * E$X / $SITHSL / $LAMBDA)**2;</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here $FN2 is the squared atomic structure factor of the curren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eflection, and $SITHSL is the Sin(Theta)/Lambda of the curren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eflection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 the previous example we use the predefined  symbol  $SITHSL  as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alue  of  the  1/2d  (=  sin(Theta)  /  Lambda  ) of the currently comput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eflection.  We use also the symbol $FN2 as  the  Squared  atomic  structur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actor  for  the  current  reflection.   This last symbol is generally atomic</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arameter dependant, and MXDLSQ will know compute all  partial  derivatives  of</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newly defined variable parameter automatically.</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general convention for the MXD reserved name is to have the special</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haracter $ in the identifier nam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n other category of predefined symbol is the  MXD  standard  function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e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r>
        <w:br w:type="page"/>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user must be remark that all these symbols are not reserved  (as  a</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keyword)  but  there  use for other purpose can be generate some compatibly</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roblem with the use of the standard func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MXD expression management is a set of rules to drive  all  formula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terpreta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first rule i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XDCMP try to realize all written operation at the compile time.  If a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perator  or  a function is not compatible with these actual parameter kind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XDCMP try to convert these  expression  in  the  desired  type.   An  err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essage is edited if this conversion is not possibl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second rule i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operator or function are the drivers to applied a type  convers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By example + is a arithmetic operator for addition, so if one is (or the two</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perand are) not numeric, then the appropriate conversion are generate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distinguished type are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xml:space="preserve">1.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String constant type that can be used at the compile time only.</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xml:space="preserve">2.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Numeric constant type, usable by MXDCMP and MXDLSQ.</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xml:space="preserve">3.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Variable parameter type, usable by MXDLSQ only</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By MXDLSQ we must understand any application program.</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III.1  THE MXD FUNCTION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III.1.1  Standard Function Of MX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defined transcendent functions are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IN(&lt;#e&gt;)           sine( angle in degree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OS(&lt;#e&gt;)           cosine( angle in degree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AN(&lt;#e&gt;)           tangent( angle in degree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SIN(&lt;#e&gt;)           arcsine( result in degree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COS(&lt;#e&gt;)           arc cosine( result in degree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TAN(&lt;#e&gt;)           arctangent( result in degree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TAN(&lt;#eb&gt;,&lt;#ea&gt;)   phases of the complex number ea + i* eb</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result in degree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XP(&lt;#e&gt;)           exponential.</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OG(&lt;#e&gt;)           natural logarithm.</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QRT(&lt;#e&gt;)           square-roo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ANH(&lt;#e&gt;)           hyperbolic tangen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BS(&lt;#e&gt;)           magnitude of &lt;c#e&g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ODULO(&lt;#e1&gt;,&lt; e2&gt;)           return the modulo of &lt;#e1&gt; by &lt;#e2&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OUND(&lt;#e&gt;)           the nearest integer value of &lt;c#e&g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next standard function cannot be  used  in  a  constant  express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because  it  can be evaluate only by the executor process in the applicat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rogram (MXDLSQ).</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UMM(&lt;idx_ident&gt;,&lt;#eb&gt;,&lt;#ee&gt;,&lt;#es&gt;,&lt;#exp&gt;) to comput the summa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f the expression exp when the scalar idx_ident run from</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b to ee by step of e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is function can be used for integration purpos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TSEL(&lt;#esel&gt;,&lt;#e0&gt; [,&lt;#e1&gt; ...  &lt;#e31&gt;]) to comput the neares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teger n of the esel expression and return the en'th express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ELECT(&lt;#e0&gt; [,&lt;#e1&gt; ...  &lt;#e31&gt;]) to return the eSELNB'th express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UMHKL(&lt;#exp&gt;) return the summ on all selected reflection of th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arameter express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next standard function can be used only  with  constant  express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arameters because its are computed directly by the data compile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main usage of its, is in the MACRO directive contex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UBSTR( &lt;s#string&gt;, &lt;c#istart&gt;, &lt;c#len&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eturn the sub-string of string begining at the istart characte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nd with len characters of siz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TRING( &lt;c#value&gt; [, &lt;c#format&gt; ]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ake the nearest integer of value, convert and return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quivalent string. If format is given, it is the number of digit(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unsignificant (at left) digits are the zero (0) digit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ENGTH( &lt;s#string&gt;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eturn the length (in character) of the given string.</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DEX( &lt;s#string1&gt;, &lt;s#string2&gt;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eturn the position (in character) of the sub-string string2</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 the string string1 (first occurance only). If not found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esult is 0.</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NUMBER( &lt;s#string&gt;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eturn the integer value of the string.</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EFINED( &lt;identifier&gt;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eturn an integer value to flag the defined or not defin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dentifie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returned value are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                 Undefined Macro parameter (with no actual).</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0                 Undefined identifier (not declar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                 Defined identifie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2                 Numeric constan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3                 String constan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4                 Legal operato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ARAMREF( &lt;identifier&gt;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eturn the sequence number of the Variable Parameter identifie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r 0 if the identifier is not defined (or declared) or this i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not a Variable Parameter. This function must be used with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SPLPAR option of MXDLSQ and must be used to give a Variabl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arameter sequence number. That is the unique method to transfe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 parameter reference across the OPTION statemen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VIII.1.2 - User Defined MXD Func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XD enable user to define some no standard function by the use  of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next statement ( a function_declaration )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UNCTION &lt;name_id&gt; (&lt;P1&gt; [,&lt;P2&gt;...] ) = &lt;#expr&g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here &lt;Pn&gt; i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lt;scalar_identifier&gt; | &lt;function_declaration&gt;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function declaration  is  used  to  define  a  function  as  formal</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arameter.  The user can not give a standard function as actual parameter of</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 user defined function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xample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UNCTION INTEGR(A,B,FUNCTION F(X))  { to integrate f from a to b with</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0 point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UMM(X { integration variabl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 {initial valu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B-(B-A)/20 {final valu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B-A)/10 { step for summation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X) + F(X+(B-A)/10))*(B-A)/20 { the summation formula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arning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User defined function are convenient for the data edition  but  ca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be  heavy  for  the  run  time.  Therefore it can be preferable to solve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roblems without to use the user function when it is not too complicate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VIII.2 - RESERVED AND PREDEFINED SYMBOL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XD define a set of symbols to give access to  some  pertinent  dynamic</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ata during the least square fitting.</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xd define also some other  symbols  to  keep  some  crystallographiqu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forma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VIII.2.1 - Predefined Variable Parameter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se symbol are not real Variable parameter and can not be used by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ARAMREF function ( =&gt; DSPLPAR option of MXDLSQ).</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list of these parameter is given below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values of the next parameters change for each reflec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Name(s)           Usag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H, $K, $L       Integer indexes of the current reflect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y are the components of H in the reciprocal lattic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H, $RK, $RL    Components of current H in the work space referenc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ystem.</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HH, $KK, $LL    Components of current h in the work space referenc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ystem.</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QX, $QY, $QZ    Components of the current wave vector in the work spac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BS             The current observed value SF, F2 or RAY.</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IG             The current observation sigma.</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EIGHT          The current static weight (as defined in the DATA sta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ITHSL          The current 1/2d = sin(Theta)/ Lambda.</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HX, $HY, $HZ    The components of the polarization magnetic field i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 sys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NPOLA           The current polarization state index as defined in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ATA statemen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values of the next parameters changes each symtry operator chang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y are usable to describe anisotropic form factor formula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H, $SK, $SL    The symmetry transformed of $RH, $RK, $RL.</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next parameters are derivats and can be used for extinction purpos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N2             Squared Atomic (or nuclear) Structure factor Fn**2.</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M2             Squared Projected Magnetic Structure factor FM**2.</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2POLA          Partial polarized neutron intensity (I++,I--,I-+ or I+-).</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ALC            Computed value without scale factor (Sf, F2 or RAY).</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next parameters are NOT derivate and can be used only for informativ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ariable Parameter computing (by example to use SUMHKL func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NR, $FNI      Real and imaginary parts of the atomic structure fact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MXR,$FMXI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MYR,$FMYI  )  Components of the real and imaginary parts of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MZR,$FMZI )   unprojected magnetic structure facto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nextparam parameters are defined to write some formulae of convergenc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cceleration proces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CHI2, $CCHI2 The last and the current squared goodness of Fi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MAXF, $CMAXF The last and the current likelihood func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VIII.2.2 - Predefined Constant Parameter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CELL ( or RCELL ) statement define a  set  of  constant  paramete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se  constant  can  be  used  for any usage, but the user would not chang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re value by an assignation statemen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angle are the Cosinu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 , $B , $C , $ALPHA , $BETA , $GAMMA   The direct unit cell.</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 , $B , $C , $ALPHA , $BETA , $GAMMA   The reciprocal unit cell.</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OLUM and $VOLUM  The direct and reciprocal unit cell volum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matrix TMD and TMR are also defined with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x |     | X |     x, y, z  crystallographic coordinate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xml:space="preserve">|| TMD || * | y |  =  | Y | .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z |     | Z |     X, Y, Z  work ref. syst. coordinate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h |     | Hr |     h, k, l coordinate in reciprocal</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attic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xml:space="preserve">|| TMR || * | k |  =  | Kr | .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l |     | Lr |     Hr, Kr, Lr  work reference. syst coor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TMD and TMR matrix elements are defined as the constant parameter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MDXX, $TMDXY, $TMDXZ, $TMDYX, $TMDYY, $TMDYZ, $TMDZX, $TMDZY, $TMDZZ</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MRXX, $TMRXY, $TMRXZ, $TMRYX, $TMRYY, $TMRYZ, $TMRZX, $TMRZY, $TMRZZ</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III.2.3  Reserved Parameter Name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o be in agreement with the standard design of MXD some parameters  ar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eserved  to  a  special  use.  You can use but the value would be really a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efined below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AMBDA      Parameter               The current wavelength.</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G          Variable or Parameter   Major extinction variabl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Y          Parameter               The current extinction coefficien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center"/>
        <w:rPr>
          <w:rFonts w:ascii="Times New Roman" w:hAnsi="Times New Roman" w:eastAsia="Times New Roman" w:cs="Times New Roman"/>
          <w:b/>
          <w:b/>
          <w:bCs/>
          <w:color w:val="auto"/>
          <w:position w:val="11"/>
          <w:sz w:val="40"/>
          <w:szCs w:val="40"/>
          <w:lang w:val="en-GB" w:eastAsia="zxx" w:bidi="zxx"/>
        </w:rPr>
      </w:pPr>
      <w:r>
        <w:rPr>
          <w:rFonts w:eastAsia="Times New Roman" w:cs="Times New Roman" w:ascii="Times New Roman" w:hAnsi="Times New Roman"/>
          <w:b/>
          <w:bCs/>
          <w:color w:val="auto"/>
          <w:position w:val="11"/>
          <w:sz w:val="40"/>
          <w:szCs w:val="40"/>
          <w:lang w:val="en-GB" w:eastAsia="zxx" w:bidi="zxx"/>
        </w:rPr>
        <w:t>IX - Macro facilities in the MXD language</w:t>
      </w:r>
    </w:p>
    <w:p>
      <w:pPr>
        <w:pStyle w:val="Normal"/>
        <w:rPr>
          <w:rFonts w:ascii="Times New Roman" w:hAnsi="Times New Roman" w:eastAsia="Times New Roman" w:cs="Times New Roman"/>
          <w:b/>
          <w:b/>
          <w:bCs/>
          <w:color w:val="auto"/>
          <w:position w:val="6"/>
          <w:sz w:val="24"/>
          <w:szCs w:val="24"/>
          <w:lang w:val="en-GB" w:eastAsia="zxx" w:bidi="zxx"/>
        </w:rPr>
      </w:pPr>
      <w:r>
        <w:rPr>
          <w:rFonts w:eastAsia="Times New Roman" w:cs="Times New Roman" w:ascii="Times New Roman" w:hAnsi="Times New Roman"/>
          <w:b/>
          <w:bCs/>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MACRO  facilities  of  MXDCMP  enable  the  user  to  define  othe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tatement to extend the possibility, and/or take more easy the usage of som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omplicated theory (by example :  Becker and Coppens Extinction correc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IX.1 - MACRO STATEMENT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syntax is very easy to use, is it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ACRO &lt;macro_name&gt; [ &lt;P1&gt;, &lt;P2&gt; ... &lt;Pn&gt;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 statement list of this macro &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NDMACRO;</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here the Pi are the formal parameter name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MACRO can be used by the call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macro_name&gt; [ &lt;A1&gt;, &lt;A2&gt; ...  &lt;An&gt;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here the Ai are the actual parameter valu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 macro can be created an other macro if you use  the  MACRO  statemen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side :   This  is  a  nested  MACRO  definition.  A macro can call anothe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ACRO :  this is a nested MACRO call.  But a macro cannot call it-self.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ecursive call of macro is not allowe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 macro can be deleted from the existing  (and  usable)  MACRO  if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acro is purged by the PURGE statement as thi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URGE &lt;macro_name1&gt; [, &lt;macro_name2&gt; ...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IX.2 - Local symbol defini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f some symbol have a limited use you can define  some  local  symbol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local  symbol  are created in the current dynamic block and are delet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hen we go out of this block.   The  dynamic  block  begin  from  the  BEGI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tatement  and  are  finished by a END statement.  If a local symbol has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ame name that a more global symbol then the global symbol is not accessibl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until the END statement where this local symbol is delete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syntax i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declaration of A, X symbol ...  { outer level block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BEGI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declaration of local symbol X,Y ...  { inner level block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declaration of global symbol z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by example by :  VARIABLE 0 {The global lex level} Z=13.4;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each reference to X and Y is local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each reference to A IS more global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ND { the local symbol X and Y are deleted, but not Z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the old X, A and the new symbol Z can be referenced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Now we can describe the complet syntax of a declaration entry  for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ARAM, the VARIABLE, the FFASSIGN and the CONTRIBUTION statement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lt;lex_level_index&gt; ] &lt;identifier&gt; ...  { as decribe before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Lex_levelindex is an integer constant defined as thi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0 to create a global symbol.</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n &gt; 0 to create a symbol in the nested block of n'th outer  level  tha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current  level.   If  we are in the block of deep of 4 and if n = 2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ymbol should be created in the block 4 - 2 = 2.</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xample : PARAM 0 $LAMBDA = 1.54 {Angstroem}; {$LAMBDA is global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is is usefull to write a MACRO (as the extinction macro) that create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ome global symbol (E$G, E$Y ...) but delete all these temporary symbol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spacing w:lineRule="auto" w:line="360"/>
        <w:rPr>
          <w:rFonts w:ascii="Times New Roman" w:hAnsi="Times New Roman" w:eastAsia="Times New Roman" w:cs="Times New Roman"/>
          <w:b/>
          <w:b/>
          <w:bCs/>
          <w:color w:val="auto"/>
          <w:position w:val="7"/>
          <w:sz w:val="32"/>
          <w:szCs w:val="32"/>
          <w:lang w:val="en-GB" w:eastAsia="zxx" w:bidi="zxx"/>
        </w:rPr>
      </w:pPr>
      <w:r>
        <w:rPr>
          <w:rFonts w:eastAsia="Times New Roman" w:cs="Times New Roman" w:ascii="Times New Roman" w:hAnsi="Times New Roman"/>
          <w:b/>
          <w:bCs/>
          <w:color w:val="auto"/>
          <w:position w:val="7"/>
          <w:sz w:val="32"/>
          <w:szCs w:val="32"/>
          <w:lang w:val="en-GB" w:eastAsia="zxx" w:bidi="zxx"/>
        </w:rPr>
        <w:t>IX.3 - Conditional compilation of a part of MXD source</w:t>
      </w:r>
    </w:p>
    <w:p>
      <w:pPr>
        <w:pStyle w:val="Normal"/>
        <w:rPr>
          <w:rFonts w:ascii="Times New Roman" w:hAnsi="Times New Roman" w:eastAsia="Times New Roman" w:cs="Times New Roman"/>
          <w:b/>
          <w:b/>
          <w:bCs/>
          <w:color w:val="auto"/>
          <w:position w:val="6"/>
          <w:sz w:val="24"/>
          <w:szCs w:val="24"/>
          <w:lang w:val="en-GB" w:eastAsia="zxx" w:bidi="zxx"/>
        </w:rPr>
      </w:pPr>
      <w:r>
        <w:rPr>
          <w:rFonts w:eastAsia="Times New Roman" w:cs="Times New Roman" w:ascii="Times New Roman" w:hAnsi="Times New Roman"/>
          <w:b/>
          <w:bCs/>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conditionnal compilation statement (IF) is used to change  the  ru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low of the MXD data analyse without change the data fil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r>
        <w:br w:type="page"/>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syntax i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F &lt;c#expr&gt; THEN &lt;statement_list_if_true&g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ELSE &lt;statement_list_if_false&gt;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NDIF;</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f  the   expression   expr   is   true   (or   &gt;=   0.5),   then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tatement_list_if_true  is compiled, else if the ELSE directive is used the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statement_list_if_false is compiled.  The IF statement can be neste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IX.4  -THE REPEAT STATEMEN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syntax i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EPEAT &lt;statement_list_to_repeat&gt; UNTIL &lt;c#expr&gt;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statement_list_to_repeat is compiled in loop until  the  express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xpr  to  be  true  (  &gt;=  0.5  ).  This is the unique macro loop defined i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XDCMP.</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IX.5 - THE STOP ON DETECTED ERROR STATEMEN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f a MACRO has detected a logical use error, it can be possible to stop</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process with a FATAL error flag to use the single statement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RROR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IX.6 - THE MACRO LIBRARY MANAGEMENT OF MXDCMP.</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You can create a file with a complet set of MACRO on the same  subjec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f this file is a list of MACRO definition without other MXD statement, the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is file is a MACRO LIBRARY.  MXDCMP is ready to  use  a  particular  MACRO</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IBRARY called the STANDARD MACRO LIBRARY.  The standard macro library is i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VAX/VMS system the  file  "MXDLIB:MXDLIB.MXL".   The  user  can  load  a</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articular MACRO from the library to use the MACROCALL statemen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MACROCALL statement as the following syntax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ACROCALL &lt;macro1&gt; [, &lt;macro2&gt; ... &lt;macro32&gt; ]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You can load until 32 macro with one MACROCALL statemen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F you want use other macro library you can specify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ACROLIB &lt;s#filename_of_macro_library&gt;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ach MACROCALL statement search in the last specified macro library  i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irst,  and  after  if some macro was not found, then search in the previou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acro library.  The last macro library is the standard macro library.</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f we want suppress the search on the last macro library we can use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ingle statement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ACROLIB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is is used to reduce the  search  time  in  the  inappropriate  macro</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ibrary.</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xample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to use the EX$BECCOP macro for Becker-Coppens Extinction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ACROLIB 'MXDLIB:EXTINC.MXL'; MACROCALL EX$BECCOP;</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to use EX$BECCOP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ARAM $LAMBDA = 0.89 { neutron wavelength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X$BECCOP 0 {neutron}, 0{isotrop}, 1{Type 1}, 1{Lorentz distribut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URGE EX$BECCOP; { purge now the macro to free memory requirement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EX$BECCOP as define the E$G variable an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VAriable Parameter E$Y that can be specified in the data statemen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ATA('Our data', (SCALE,E$Y), ... ) ...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N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IX.7 - The controlled input/output of MXDCMP.</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XDCMP can be work ask some information from then  controlled  terminal</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YS$INPUT   in   VAX/VMS  system)  and  perform  a  limited  set  of  othe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put/Output opera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IX.7.1 - The Controlled Terminal Operation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terminal output statement i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ISPLAY [ &lt;P1&gt;, &lt;P2&gt; ...  ]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Pi field are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c#expr&gt; [ :&lt;c#n&gt; [:&lt;c#m&gt;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o output the numeric value in a standard pascal formats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n &lt;= 0, m &lt;= 0     Default FLOTTING forma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n &gt;  0, m =  0     Integer format I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n &lt;= 0, m &gt;  0     Flotting format Em+7,m.</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n &gt;  0, m &gt;  0     Fixed format Fn,m.</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s#expr&gt; [ :&lt;c#n&gt;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o output a string expression, if n is specifi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ome space can be add to output exactly n character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t each use of the DISPLAY statement, one line  is  typed  out  on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erminal.</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you can use DISPLAY; to output an empty lin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REPLY statement is used  to  read  anything  from  the  controlling</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erminal keyboard.  The syntax i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EPLY &lt;identifier&gt; [ , ... ]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ach identifier can be a number  or  a  string.   If  it  is  a  string</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onstant  identifier, all the line is stored in, else, it can be an constan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arameter, in this last case, one number  is  read  from  the  terminal  an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tored in the identifie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dialogue is obtaint by the combined statement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ISPLAY &lt;anything(s)&gt; REPLY &lt;a_thing&gt;  [ , ... ]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 this case the input is doing  on  the  same  line  that  the  outpu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romp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IX.7.2 - The Listing Output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output on the MXDCMP listing is obtaint by the  statement  WRITEMSG</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at have the same syntax that the DISPLAY statemen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RITEMSG &lt;anything(s)&gt;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IX.7.3 - The User File Managemen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XD enable the user to read, write or extend until four (4) text file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ach  file must be opened before any file operation.  The OPENFILE statemen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ttach a channel number ( in range 1..4 ) to the specified file that is us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by the READ, WRITE and CLOSEFILE statement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o operate on an ASCII (text) file, the file must be previously open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is open operation is performed by the statement OPENFIL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PENFILE [ :&lt;c#channel&gt; ] &lt;s#filename&gt; [ , &lt;l#mode&gt;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pen the file on the I/O channel &lt;cchannel&gt; ( or on the I/O  channel  1</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by  default).   The  &lt;l#mode&gt; is the operate mode for the file to open.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egal &lt;l#mode&gt; value ar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ead'   To open an existing file for READ operation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rite'  If the specified file is not already existing,</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file is created before the ope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n it is opened for WRITE operation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New'    To create a new file and then open it f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RITE operation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ppend' Same function that 'Write' but if the fil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s already existing, then append the new data.</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hen you have finished to write this file you can close it.  The  clos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peration  can  be  performed  by  a  new OPENFILE statement on the same I/O</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hanel, or by the CLOSEFILE statemen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CLOSEFILE syntax i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LOSEFILE [ :  &lt;cchannel&gt; ]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default I/O channel is always 1.</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o write anything to the opened file,  we  use  the  WRITE  or  WRITEL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tatements a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RITE [ :&lt;cchannel&gt; ] &lt;anything(s)&gt;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RITELN [ :&lt;cchannel&gt; ] &lt;anything(s)&gt;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ach call of WRITELN write one line on the output file,  but  WRITE  do</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not end the current lin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o read anything from the opened file, we use the READ statement a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EAD [ :&lt;cchannel&gt; ] &lt;anything(s)&gt;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syntax of the WRITE statement is exactly the same as  WRITEMSG  an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ISPLAY statements and the syntax of the WRITE statement is exactly the sam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s REPLY statement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STATUS predefined identifier can be used to know the result of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ast  file  operation  (INCLUDE,  CHAINE,  MACROCALL, OPENFILE, READ, WRIT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LOSEFIL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STATUS values ar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0             Succesfull operat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             End of file reached (READ operation) 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Not existing file (OPENFILE statemen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ther values  System error code for PASCAL ope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center"/>
        <w:rPr>
          <w:rFonts w:ascii="Times New Roman" w:hAnsi="Times New Roman" w:eastAsia="Times New Roman" w:cs="Times New Roman"/>
          <w:b/>
          <w:b/>
          <w:bCs/>
          <w:color w:val="auto"/>
          <w:position w:val="11"/>
          <w:sz w:val="40"/>
          <w:szCs w:val="40"/>
          <w:lang w:val="en-GB" w:eastAsia="zxx" w:bidi="zxx"/>
        </w:rPr>
      </w:pPr>
      <w:r>
        <w:rPr>
          <w:rFonts w:eastAsia="Times New Roman" w:cs="Times New Roman" w:ascii="Times New Roman" w:hAnsi="Times New Roman"/>
          <w:b/>
          <w:bCs/>
          <w:color w:val="auto"/>
          <w:position w:val="11"/>
          <w:sz w:val="40"/>
          <w:szCs w:val="40"/>
          <w:lang w:val="en-GB" w:eastAsia="zxx" w:bidi="zxx"/>
        </w:rPr>
        <w:t>X - The least-squares program MXDLSQ</w:t>
      </w:r>
    </w:p>
    <w:p>
      <w:pPr>
        <w:pStyle w:val="Normal"/>
        <w:rPr>
          <w:rFonts w:ascii="Times New Roman" w:hAnsi="Times New Roman" w:eastAsia="Times New Roman" w:cs="Times New Roman"/>
          <w:b/>
          <w:b/>
          <w:bCs/>
          <w:color w:val="auto"/>
          <w:position w:val="6"/>
          <w:sz w:val="24"/>
          <w:szCs w:val="24"/>
          <w:lang w:val="en-GB" w:eastAsia="zxx" w:bidi="zxx"/>
        </w:rPr>
      </w:pPr>
      <w:r>
        <w:rPr>
          <w:rFonts w:eastAsia="Times New Roman" w:cs="Times New Roman" w:ascii="Times New Roman" w:hAnsi="Times New Roman"/>
          <w:b/>
          <w:bCs/>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MXDLSQ program is the Least  Square  fitting  program  of  the  MX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ystem.   This program perform all crystallographic computations as asked i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source MXD data file(s).  The user formulae are derivated  by  a  formal</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rocess.  The physical used formulae are given in the Theoritical chapter of</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is manual and the aim of the present once is to indicated the use of  each</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ption as defined in the MXDLSQ cod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X.1 - THE SPECIFICATIONS OPTION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se options are used to specify the wanted number of  cycle,  exclud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r reject some data from the data collections and/or modifies the refinemen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rocessing.</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  NCYCLE To set the wanted number of reffinement cycl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ormat :  OPTION(NCYCLE) = &lt;c#nbcycle&g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2.  MXCATEG To work only with the observation  beyong  any  category  numbe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qual or lower than the given category number (Category rejec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ORMAT :  OPTION(MXCATEG) = &lt;c#maxcateg&gt;; { default 63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ll reflection with a catogory number greater than maxcateg must b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ejected  from  the  reffinement.   The  category number is in the rang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63]</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3.  MXSITHSL To give a upper limit for 1/2d of used reflection (Rejec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r>
        <w:br w:type="page"/>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ORMAT :  OPTION(MXSITHSL) = &lt;c#upper_value&gt;; { default no limit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is option can be used to do a rejection based  on  the  value  of</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in(theta) / Lambda = 1/2d.  If used all reflection with an 1/2d greate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an the specified upper_value is rejected from the fitting.</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4.  MISITHSL To give a lower limit for 1/2d of used reflection (Rejec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ORMAT :  OPTION(MISITHSL) = &lt;c#lower_value&gt;; { default 0.0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is option can be used to reject any reflection with a 1/2d  lowe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an  the  specified  lower_value.  It can be combined with the MXSITHSL</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ption to select a 1/2d rang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5.  HKLLIM To fit only with the reflection inside a particular index rang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ORMAT :  OPTION(HKLLIM) = &lt;c#hmin&gt;, &lt;c#hmax&g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lt;c#kmin&gt;, &lt;c#kmax&gt;, &lt;c#lmin&gt;, &lt;c#lmax&gt;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default is no limit range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You can reject any reflection not in the specified range  of  index</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H, K, L.  If only one range is specified it is applied at H K and L.  If</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maximum is given only the minimum is - the maximum.</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6.  REJECT  To  set  an  automatic  rejection   to   the   agreement   ratio</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elta / Sigma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ORMAT :  OPTION(REJECT) = &lt;c#reject_lim&gt;; { default:  no reject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hen specified during each least square cycle, any reflection  with</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  Delta / Sigma agreement ratio (delta = $OBS - $CALC) greater than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pecified reject_lim value is  rejected  for  this  cycle.   This  is  a</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emporary  rejection, if at the next cycle the ratio is decreasing below</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is limit, then the reflection is use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7.  VARROT To set a variable rotation increment  accross  the  least  squar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iagonal block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ORMAT :  OPTION(VARROT) = &lt;c#incr&gt;; { default is 0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f a positive increment incr is specified the last incr variable of</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ach diagonal block are shifted in the next diagonal block, and the inc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ariable of the last diagonal block are pushed in the first one'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8.  SAVECYCLE To do a SAVE file at each  cycle,  the  save  file  names  ar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YCLEn.MXDSAVE"  where  n is the cycle number.  These files can be us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s the normal save file created by the  SAVE  statement  by  an  INCLUD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tatement.  The open mode of these file is the unknown mode, so the fil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re superseded when they are already existing.</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ORMAT :  OPTION(SAVECYCLE) = { YES | NO }; { default YE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9.  MAXSING To set a limit of allowed singularity during  the  inversion  of</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east  square  matrix.   The  default  is the half of the total variabl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numbe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ORMAT :  OPTION(MAXSING) = &lt;c#max_nbs&gt;; { default Nvar / 2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By default MXDLSQ accepts  the  singularity  of  the  least  squar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atrix.In  the singularity case, MXDLSQ clear all correlation factors of</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singular variable and set to one (1.0)  the  corresponding  diagonal</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erm.   the related variable is flagged as a "LOCKED" variable and it i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ixed for this cycle.  If during a cycle, the number of  singularity  i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greater  than  the  current  value  of  max_nbs,  then  MXDLSQ  stop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effinemen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0.  MINDIAG To set an artificial singularity.</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ORMAT :  OPTION(MINDIAG) + &lt;c#minpivot&gt;; {default 0.0}</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f, during the matrix inversion process  (by  Sholesky  method),  a</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atrix pivot is lower than the specified value, it is considered as null</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nd an artificial singularity occurres.   This  option  can  be  a  goo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ethod  to  get  an  acceptable  convergence  with  a  limited number of</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bserva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X.2 - THE LISTING OUTPUT OPTION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MXDLSQ option are in the following list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  SHORTLST To enable or disable the short listing  mode  (the  default  i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nabled).   When  the  short listing mode is enabled, many other listing</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ptions are discarbed ( as LISTHKL) and the LARGLINE is forced to NO.</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ormat :  OPTION(SHORTLST) = { YES | NO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efault :  OPTION(SHORTLST) = YE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2.  LISTHKL To drive the listing of the reflection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ormat :  OPTION(LISTHKL) = {YES | NO [, &lt;c#rejlst&gt;]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efault option :  OPTION(LISTHKL) = NO;</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nable(YES) or  Disable(NO)  the  reflection  listing  output.   If</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nabled  and  if  rejlst is specified then only the reflections comput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ith the delta/sigma &gt; rejlst are listed out.  In this last case the hkl</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eflections inside a reflection set are never listed except the las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3.  LISTRES To enable or disable the listing out  of  intermediary  variabl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esult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ormat :  OPTION(LISTRES) = { YES | NO };{ the default is YE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f YES is given (default) the new, old, change and  sigma  of  each</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ariable  is  listed  out for each cycle.  If No is specified, then only</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final value and sigma are listed out after the last cycl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4.  LISTMAT To output on the listing all the correlation matrix.</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ormat :  OPTION(LISTMAT) = {YES | NO}; {default NO =&gt; Disabl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nable the listing of the final correlation  matrix  if  YES.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orrelation  matrix output can be very large, so for the large number of</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ariable (by example more than 30 variables) it can be more efficient to</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use the MXCORREL op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5.  DSPLPAR To display until four (4) variable parameters in the  reflect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isting.</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ORMAT :  OPTION(DSPLPAR) = PARAMREF(&lt;param_ident&gt;)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aram_ident must be the name (identifier) of a Variable  Paramete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standard  function  PARAMREF  is used to get the sequence number of</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is Variable Parameter Identifier.  Until four (4) Variable  Parameter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an  be  specified.   If  there  are  more, then only last four would b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isplayed.  This option is usefull to known any parameter value that  i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omputed  for  each  reflection  as  an  extinction  coefficient,  or a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nalytic form facto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6.  STRINI To output a structure description before  the  first  reffinemen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ycl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ORMAT :  OPTION(STRINI) = {YES | NO}; {default NO =&gt; Disabl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f this option is enabled then MXDLSQ output a description  of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tructure  with  all  defined  asymmetric  atoms, all special atoms with</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re different modulation and/or magnetic moment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7.  STREND To output a structure description  after  the  final  reffinemen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ycl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ORMAT :  OPTION(STREND) = {YES | NO}; {default NO =&gt; Disabl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is option has the same function that  the  option  STRINI  excep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at this is the final structure that can be listed ou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8.  LISTSYM To output the list of symtry matrix(s) in the initialize tim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ORMAT :  OPTION(LISTSYM) = {YES | NO}; {default NO =&gt; Disabl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is option can be used to display on the listing the list  of  all</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ymtry operators ( origine center eqivalent are not outpu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9.  LISTVER To enable or disable the listing out of partial R factor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ormat :  OPTION(LISTRES) = { YES | NO };{ the default is NO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f YES is given the R factor of each  data  collection  are  list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uring  the intermediary cycles.  But same if NO (the default) is give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se partial R factors has listed out at the end cycl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0.  MXCORREL To ask to MXDLSQ to display any correlation factor with a valu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greater than the specified valu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ORMAT :  OPTION(MXCORREL) = &lt;c#max_corr&gt;; { default is 1.0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is option is used to output on the listing  during  final  cycl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ll  correlation  factor greater than the specified value.  A often us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ax_corr value is 0.65.</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1.  DSPLFMAG To display the projected magnetic structure factor (FM) of each</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eflec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ORMAT :  OPTION(DSPLFMAG) = {YES | NO }; { default NO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hen used, this option inserts  the  projected  magnetic  structur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actor  in  the  reflection  listing.  If enabled all DSPLPAR option ar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gnore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2.  NBSELIN To display the select number in the data column or by messag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YES value enables the output of SELNB in a LISTHKL output as  a</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olum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number.  If NO value is specified, then each change of SELNB inser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 message in the LISTHKL outpu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ORMAT :  OPTION(NBSELIN) = { YES | NO }; { default ye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3.  LISTPAR To Enable the list of all known variable parameter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ORMAT :  OPTION(LISTPAR) = { YES | NO }; { default ye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f this option  is  set  (default),  all  the  variable  parameter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xcept  those  with  a name begining by the character #) will be list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ut at the end of run, with there last values  and  there  last  relat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igma (computed to use the current correlation matrix).</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4.  FMAGDISP  To  display  the  magnetic  structure  factor  (Fm)  of   each</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eflec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ORMAT :  OPTION(FMAGDISP) = {YES | NO}; { default NO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hen used, this option inserts the unprojected  magnetic  structur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actor  in  the  reflection  listing.  If enabled all DSPLPAR option ar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gnored.  This option is not compatible with the DSPLFMAG op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5.  LIFEDISPL is a future life display option.   its  use  is  reserved  an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ithout garanty.</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X.3 - OUTPUT OPTIONS TO GO TO OTHER PROGRAM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  UPDREF To output a binary file of final computed structure  factors  (to</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use as Fourier input file) for each data collec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ORMAT :  OPTION(UPDREF) = {YES | NO}; {default NO =&gt; Disabl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is option is given to use with a Fourier program.  In VAX/VMS MX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mplementations some Fortran programs in MXDLIB:  are given to prepare a</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ile for SDP or MK3 crystallographic system that use these file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fortran program MXDCAM source in the disk area  MXDLIB  can  b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ake  as  a  good  example  to get informations from the MXD binary data</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iles.  For each  data  collection  MXDnnn.BDA  is  the  data  file  an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XDnnn.BCF  is  the computed structure factor file where nnn is the data</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ollection number which start from 000.</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2.  MK3OUT To enable the creation of a computed reflection list at  the  en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f this run in a MK3 compatible format to perform spin density map.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ile  name  is  'MXDnnn.MK3"  where  nnn  start  from  000  for  and  i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cremented by 1 for each data collec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ORMAT :  OPTION(MK3OUT) = {YES | NO} [, Hx, Hy, Hz  ];{default  NO</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nd  0  0 1} The (Hx, Hy, Hz) vector is used as magnetic direction.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agnetic structure factor is projected on this vector  to  give  the  FM</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agnitude) and PH (phase) output on the created fil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file has the following format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  fortran sourc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READ(1,500) IH, IK, IL, FM, PH, DOBS, DELTA</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500    FORMAT(3I4,2F12.5,F10.3,F16.5,F12.5)</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here IH, IK, IL denote the reflection index, Fm  is  the  magnetic</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tructure  factor componante along the applied magnetic field, and Ph i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related  phase,  DOBS  is  the  observation  and  DELTA  is  DOBS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omputedvalu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3.  ATOMOUT To output an atom coordinate list for other program in the  fil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TOM.DAT".   This  file  is  directly  compatible with the ORTEP (Carol</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Johnson) crystallographic structure display program.</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ORMAT :  OPTION(ATOMOUT) = { YES | NO }; { default NO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4.  SAVEMAT To save the final correlation matrix at the end of ru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ORMAT :  OPTION(SAVEMAT) = { YES | NO}; {default is NO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is option can  be  used  to  get  an  ASCII  file  with  all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orrelation matrix and sigma of variable informa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r>
        <w:br w:type="page"/>
      </w:r>
    </w:p>
    <w:p>
      <w:pPr>
        <w:pStyle w:val="Normal"/>
        <w:jc w:val="center"/>
        <w:rPr>
          <w:rFonts w:ascii="Times New Roman" w:hAnsi="Times New Roman" w:eastAsia="Times New Roman" w:cs="Times New Roman"/>
          <w:b/>
          <w:b/>
          <w:bCs/>
          <w:color w:val="auto"/>
          <w:position w:val="11"/>
          <w:sz w:val="40"/>
          <w:szCs w:val="40"/>
          <w:lang w:val="en-GB" w:eastAsia="zxx" w:bidi="zxx"/>
        </w:rPr>
      </w:pPr>
      <w:r>
        <w:rPr>
          <w:rFonts w:eastAsia="Times New Roman" w:cs="Times New Roman" w:ascii="Times New Roman" w:hAnsi="Times New Roman"/>
          <w:b/>
          <w:bCs/>
          <w:color w:val="auto"/>
          <w:position w:val="11"/>
          <w:sz w:val="40"/>
          <w:szCs w:val="40"/>
          <w:lang w:val="en-GB" w:eastAsia="zxx" w:bidi="zxx"/>
        </w:rPr>
        <w:t>XI - VAX/VMS IMPLEMENTATION OF MXD</w:t>
      </w:r>
    </w:p>
    <w:p>
      <w:pPr>
        <w:pStyle w:val="Normal"/>
        <w:rPr>
          <w:rFonts w:ascii="Times New Roman" w:hAnsi="Times New Roman" w:eastAsia="Times New Roman" w:cs="Times New Roman"/>
          <w:b/>
          <w:b/>
          <w:bCs/>
          <w:color w:val="auto"/>
          <w:position w:val="6"/>
          <w:sz w:val="24"/>
          <w:szCs w:val="24"/>
          <w:lang w:val="en-GB" w:eastAsia="zxx" w:bidi="zxx"/>
        </w:rPr>
      </w:pPr>
      <w:r>
        <w:rPr>
          <w:rFonts w:eastAsia="Times New Roman" w:cs="Times New Roman" w:ascii="Times New Roman" w:hAnsi="Times New Roman"/>
          <w:b/>
          <w:bCs/>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   this   chapter    we    present    the    particularity    of    th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VAX/VMS (Digital Equipment Coorporation) of MX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XI.1 - MXD INSTALLA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is file is a basic guide to instal the MXD softwar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XI.1.1 - The First MXD Installation Is Performed In Steps As Below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  You  must  get a  directory  to put in all  MXD file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is  can be  a particular directory  in  your privat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isk  area  or  a  more  common  directory  disk area.</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 this last one, you must contact your system manage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o  get  this  disk area  with the common  user  rea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xecute, write  and delete  access  for you  and  rea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nd execute access for all the MXD user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2/  You must logged in and  enter in  this particular disk</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isk area by a command as ( example )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SET DEFAULT DUA3:[SOFTWARELIB.CRYSTALLO.MX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3/  You must mount the  MXD kit magtape on a magtape driv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by a  VMS  mount command. If  the magtape name is MUA0</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command i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MOUNT MUA0:/FO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fter, you must read this magtape  with the VMS BACKUP</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utility by the command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r>
        <w:br w:type="page"/>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xml:space="preserve">$ BACKUP/REW MUA0:MXDSET/SAVE []/NEW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t the end of BACKUP  you can dismount  the magtape by</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xml:space="preserve">the next VMS command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DISMOUNT MUA0:</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nd remove the magtape kit of the driv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4/  Now  you  run  the  command file  MXDINSTAL  with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arameter CONTINUE as thi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MXDINSTAL CONTINU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is command file  performs all appropriate actions to</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omplete the MXD software installation. The  generat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ialogue  give  the  opportunity   to verify   the MX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stallation  by the  execution  of the MXDIVP comman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ile ( IVP as Installation Verification Product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XI.1.2 - TO Upgrade From A Previous Version 3.4 Or Abov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upgrade from a previous MXD version is performed by the  VMS  comman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file  MXDINSTAL  if  your  actual MXD version is the version V3.4E or any mor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recently version.  For all old version ( with a version number  below  3.4E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you must proceed as for the first installation except the step   1.</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Upgrade of MXD version is performed by the command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MXDINSTAL</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command file performs all appropriate  actions  to  upgrade  the  MX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software  installation.  The generated dialogue give the opportunity to verify</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the MXD installation by the execution of the MXDIVP  command  file  (  IVP  a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Installation Verification Product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MXDINSTAL command file performs the mount, backup and dismount of th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magtape  and  all  other  appropriate  action  as:  replaces all old files an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purges the old versions.  In some case  in  can  be  advisable  to  mount  th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magtape  before to activate the procedure.  In this situation you must use th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following DCL command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MOUNT MUA0:/FO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MXDINSTAL</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 this case the MXDINSTAL procedure do not dismount the magtape  on  it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complex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XI.2 - VAX/VMS MXD COMMAND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 limited set of command is defined by the file "MXDLIB:MXDDEF.COM".</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XI.2.1 - The Least Square Command ML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is is the main MXD command to work with MX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MLS command syntaxe i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MLS &lt;primary_file_name&gt; [ &lt;listing_devicename&gt; [ &lt;savedevicename&gt; ]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first parameter, that must be present, is the primary MXD source fil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name  that  you have created (with EDT(Edit ), TPU ...  and so on ...  ).  Th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second  parameter  is  the  device  where  the  listing  files  "MXD.LIS"  an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MXDLSQ.LIS"  must  be written.  If it is not specified or if you specify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then the controlling terminal "TT:" is used.  The last parameter  is  used  to</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specify  if  you  want  use  a previously created file where the last variabl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values are saved (by MXD).  The save device name is the physical name that you</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want  to  associate  to the logical device "IN:".  By default before the firs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use of the MLS command, the logical device "IN:" is defined as the null devic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NL:".</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fter for the next use of  the  MLS  command  the  "IN:"  logical  devic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definition is changed only if the third MLS parameter is specifie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o use this Third parameter the INCLUDE statement in the  MXD  file  mus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use the "IN:" device as thi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CLUDE 'IN:filenameofsavefil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XI.2.2 - The MXD Comman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y have the form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MXD [ &lt;primary_file_name&gt;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f the file is not specified, then MXDCMP  is  called  in  conversational</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mode  and  prompt you to get a legal MXD command.  You can return to DCL level</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to use the END; or ENDFILE; commands or the end of file character Z.  This MX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command  usage  can  be  usefull to do some small computings in conversational</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mode as thi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XD&gt; DISPLAY sin(30);</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utput the sinus of 30 degrees on the terminal in floatting forma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ll the legal MXD command can be use in this mod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f a file is specified, Then MXDCMP proceed this file as the command  ML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except two thing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MXD.INI file is never deleted by the MXD command and you must  delet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it after by the command MXDDEL.</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MXDLSQ program is not calle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 typical application of  the  MXD  command  is  to  create  a  spherical</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absorbation  table for a given spherical single crystal by the use of the fil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MXDLIB:ABSORB.MXD" that use the DISPLAY REPLAY statements and the output on a</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ASCII  file  to  create  the  file  "ABSTAB.MXD".   This file can be used in a</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primary MXD file (by INCLUDE 'ABSTAB.MXD'; statement) to get  the  appropriat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absorbation and average way (for extinction) tables for your sampl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XI.2.3 - The MXDDEL Statemen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You must use it each time where the MLS or the MXD  (with  specified  MX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file) are canceled by a VMS error to delete the trailing "MXD.INI" file(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MXDDEL</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MXDDEL definition i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MXDDEL == "DELETE MXD.INI;*"</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r>
        <w:br w:type="page"/>
      </w:r>
    </w:p>
    <w:p>
      <w:pPr>
        <w:pStyle w:val="Normal"/>
        <w:spacing w:lineRule="auto" w:line="360"/>
        <w:jc w:val="center"/>
        <w:rPr>
          <w:rFonts w:ascii="Times New Roman" w:hAnsi="Times New Roman" w:eastAsia="Times New Roman" w:cs="Times New Roman"/>
          <w:b/>
          <w:b/>
          <w:bCs/>
          <w:i w:val="false"/>
          <w:i w:val="false"/>
          <w:iCs w:val="false"/>
          <w:color w:val="auto"/>
          <w:position w:val="11"/>
          <w:sz w:val="40"/>
          <w:szCs w:val="40"/>
          <w:lang w:val="en-GB" w:eastAsia="zxx" w:bidi="zxx"/>
        </w:rPr>
      </w:pPr>
      <w:r>
        <w:rPr>
          <w:rFonts w:eastAsia="Times New Roman" w:cs="Times New Roman" w:ascii="Times New Roman" w:hAnsi="Times New Roman"/>
          <w:b/>
          <w:bCs/>
          <w:i w:val="false"/>
          <w:iCs w:val="false"/>
          <w:color w:val="auto"/>
          <w:position w:val="11"/>
          <w:sz w:val="40"/>
          <w:szCs w:val="40"/>
          <w:lang w:val="en-GB" w:eastAsia="zxx" w:bidi="zxx"/>
        </w:rPr>
        <w:t>APPENDIX A</w:t>
      </w:r>
    </w:p>
    <w:p>
      <w:pPr>
        <w:pStyle w:val="Normal"/>
        <w:spacing w:lineRule="auto" w:line="360"/>
        <w:jc w:val="center"/>
        <w:rPr>
          <w:rFonts w:ascii="Times New Roman" w:hAnsi="Times New Roman" w:eastAsia="Times New Roman" w:cs="Times New Roman"/>
          <w:b/>
          <w:b/>
          <w:bCs/>
          <w:i w:val="false"/>
          <w:i w:val="false"/>
          <w:iCs w:val="false"/>
          <w:color w:val="auto"/>
          <w:position w:val="18"/>
          <w:sz w:val="40"/>
          <w:szCs w:val="40"/>
          <w:lang w:val="en-GB" w:eastAsia="zxx" w:bidi="zxx"/>
        </w:rPr>
      </w:pPr>
      <w:r>
        <w:rPr>
          <w:rFonts w:eastAsia="Times New Roman" w:cs="Times New Roman" w:ascii="Times New Roman" w:hAnsi="Times New Roman"/>
          <w:b/>
          <w:bCs/>
          <w:i w:val="false"/>
          <w:iCs w:val="false"/>
          <w:color w:val="auto"/>
          <w:position w:val="18"/>
          <w:sz w:val="40"/>
          <w:szCs w:val="40"/>
          <w:lang w:val="en-GB" w:eastAsia="zxx" w:bidi="zxx"/>
        </w:rPr>
      </w:r>
    </w:p>
    <w:p>
      <w:pPr>
        <w:pStyle w:val="Normal"/>
        <w:spacing w:lineRule="auto" w:line="360"/>
        <w:jc w:val="center"/>
        <w:rPr>
          <w:rFonts w:ascii="Times New Roman" w:hAnsi="Times New Roman" w:eastAsia="Times New Roman" w:cs="Times New Roman"/>
          <w:b/>
          <w:b/>
          <w:bCs/>
          <w:i w:val="false"/>
          <w:i w:val="false"/>
          <w:iCs w:val="false"/>
          <w:color w:val="auto"/>
          <w:position w:val="11"/>
          <w:sz w:val="40"/>
          <w:szCs w:val="40"/>
          <w:lang w:val="en-GB" w:eastAsia="zxx" w:bidi="zxx"/>
        </w:rPr>
      </w:pPr>
      <w:r>
        <w:rPr>
          <w:rFonts w:eastAsia="Times New Roman" w:cs="Times New Roman" w:ascii="Times New Roman" w:hAnsi="Times New Roman"/>
          <w:b/>
          <w:bCs/>
          <w:i w:val="false"/>
          <w:iCs w:val="false"/>
          <w:color w:val="auto"/>
          <w:position w:val="11"/>
          <w:sz w:val="40"/>
          <w:szCs w:val="40"/>
          <w:lang w:val="en-GB" w:eastAsia="zxx" w:bidi="zxx"/>
        </w:rPr>
        <w:t>ERROR NUMBER SUMMARY</w:t>
      </w:r>
    </w:p>
    <w:p>
      <w:pPr>
        <w:pStyle w:val="Normal"/>
        <w:spacing w:lineRule="auto" w:line="360"/>
        <w:jc w:val="center"/>
        <w:rPr>
          <w:rFonts w:ascii="Times New Roman" w:hAnsi="Times New Roman" w:eastAsia="Times New Roman" w:cs="Times New Roman"/>
          <w:b/>
          <w:b/>
          <w:bCs/>
          <w:i w:val="false"/>
          <w:i w:val="false"/>
          <w:iCs w:val="false"/>
          <w:color w:val="auto"/>
          <w:position w:val="18"/>
          <w:sz w:val="40"/>
          <w:szCs w:val="40"/>
          <w:lang w:val="en-GB" w:eastAsia="zxx" w:bidi="zxx"/>
        </w:rPr>
      </w:pPr>
      <w:r>
        <w:rPr>
          <w:rFonts w:eastAsia="Times New Roman" w:cs="Times New Roman" w:ascii="Times New Roman" w:hAnsi="Times New Roman"/>
          <w:b/>
          <w:bCs/>
          <w:i w:val="false"/>
          <w:iCs w:val="false"/>
          <w:color w:val="auto"/>
          <w:position w:val="18"/>
          <w:sz w:val="40"/>
          <w:szCs w:val="40"/>
          <w:lang w:val="en-GB" w:eastAsia="zxx" w:bidi="zxx"/>
        </w:rPr>
      </w:r>
    </w:p>
    <w:p>
      <w:pPr>
        <w:pStyle w:val="Normal"/>
        <w:rPr>
          <w:rFonts w:ascii="Times New Roman" w:hAnsi="Times New Roman" w:eastAsia="Times New Roman" w:cs="Times New Roman"/>
          <w:b/>
          <w:b/>
          <w:bCs/>
          <w:i w:val="false"/>
          <w:i w:val="false"/>
          <w:iCs w:val="false"/>
          <w:color w:val="auto"/>
          <w:position w:val="6"/>
          <w:sz w:val="24"/>
          <w:szCs w:val="24"/>
          <w:lang w:val="en-GB" w:eastAsia="zxx" w:bidi="zxx"/>
        </w:rPr>
      </w:pPr>
      <w:r>
        <w:rPr>
          <w:rFonts w:eastAsia="Times New Roman" w:cs="Times New Roman" w:ascii="Times New Roman" w:hAnsi="Times New Roman"/>
          <w:b/>
          <w:bCs/>
          <w:i w:val="false"/>
          <w:iCs w:val="false"/>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The general form of an MXD Data Compiler error message i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ATAL] ERROR &lt;mdn&gt; # &lt;nb&gt; AT "&lt;stat&gt;" STATEMENT # &lt;cpt&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 THE FILE : &lt;filespecif&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T THE LINE # &lt;linenb&g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error number &lt;nb&gt; is associated  at  the  summary  list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below, the "-" sign flags the always FATAL errors indicated by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ord FATAL in the error message.  &lt;cpt&gt; is the  current  statemen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ount at &lt;linenb&gt; the source line number in the input file defin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by the file specification &lt;filespecif&gt;.  &lt;stat&gt; is the name of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urrent  parsed  statement.  The Item &lt;mdn&gt; is a briev form of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rror detector program modul nam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b/>
          <w:b/>
          <w:bCs/>
          <w:color w:val="auto"/>
          <w:position w:val="7"/>
          <w:sz w:val="32"/>
          <w:szCs w:val="32"/>
          <w:u w:val="single"/>
          <w:lang w:val="en-GB" w:eastAsia="zxx" w:bidi="zxx"/>
        </w:rPr>
      </w:pPr>
      <w:r>
        <w:rPr>
          <w:rFonts w:eastAsia="Times New Roman" w:cs="Times New Roman" w:ascii="Times New Roman" w:hAnsi="Times New Roman"/>
          <w:b/>
          <w:bCs/>
          <w:color w:val="auto"/>
          <w:position w:val="7"/>
          <w:sz w:val="32"/>
          <w:szCs w:val="32"/>
          <w:u w:val="single"/>
          <w:lang w:val="en-GB" w:eastAsia="zxx" w:bidi="zxx"/>
        </w:rPr>
        <w:t>A.1 - Core Allocation and Input Stream Errors</w:t>
      </w:r>
    </w:p>
    <w:p>
      <w:pPr>
        <w:pStyle w:val="Normal"/>
        <w:rPr>
          <w:rFonts w:ascii="Times New Roman" w:hAnsi="Times New Roman" w:eastAsia="Times New Roman" w:cs="Times New Roman"/>
          <w:b/>
          <w:b/>
          <w:bCs/>
          <w:color w:val="auto"/>
          <w:position w:val="6"/>
          <w:sz w:val="24"/>
          <w:szCs w:val="24"/>
          <w:u w:val="single"/>
          <w:lang w:val="en-GB" w:eastAsia="zxx" w:bidi="zxx"/>
        </w:rPr>
      </w:pPr>
      <w:r>
        <w:rPr>
          <w:rFonts w:eastAsia="Times New Roman" w:cs="Times New Roman" w:ascii="Times New Roman" w:hAnsi="Times New Roman"/>
          <w:b/>
          <w:bCs/>
          <w:color w:val="auto"/>
          <w:position w:val="6"/>
          <w:sz w:val="24"/>
          <w:szCs w:val="24"/>
          <w:u w:val="single"/>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    Too long input data line(max. = 132 character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2:    Heap allocation overflow.</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3:    Context stack overflow.</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4:    Array parameter interpolation (implied) reference overflow.</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5:    Operand stack overflow.</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6:    INTERNAL: Operand stack underflow.</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7:    Operator stack overflow.</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8:    Identifier scope stack overflow.</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1:    Exponent overflow (on read constante numbe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2:    Constant string too long (max. = 132 character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3:    Illegal characte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4:    Data Stream error: "+" or "-" expect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5:    Data Stream error: "," or ";" expecte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6:    Data Stream error: second polarisation sign expect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7:    Illegal in Data Stream.</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8:    Illegal INCLUDE/CHAINE syntax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9:    Data field list overflow(max. = 32).</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b/>
          <w:b/>
          <w:bCs/>
          <w:color w:val="auto"/>
          <w:position w:val="7"/>
          <w:sz w:val="32"/>
          <w:szCs w:val="32"/>
          <w:u w:val="single"/>
          <w:lang w:val="en-GB" w:eastAsia="zxx" w:bidi="zxx"/>
        </w:rPr>
      </w:pPr>
      <w:r>
        <w:rPr>
          <w:rFonts w:eastAsia="Times New Roman" w:cs="Times New Roman" w:ascii="Times New Roman" w:hAnsi="Times New Roman"/>
          <w:b/>
          <w:bCs/>
          <w:color w:val="auto"/>
          <w:position w:val="7"/>
          <w:sz w:val="32"/>
          <w:szCs w:val="32"/>
          <w:u w:val="single"/>
          <w:lang w:val="en-GB" w:eastAsia="zxx" w:bidi="zxx"/>
        </w:rPr>
        <w:t>A.2 Computing Errors</w:t>
      </w:r>
    </w:p>
    <w:p>
      <w:pPr>
        <w:pStyle w:val="Normal"/>
        <w:rPr>
          <w:rFonts w:ascii="Times New Roman" w:hAnsi="Times New Roman" w:eastAsia="Times New Roman" w:cs="Times New Roman"/>
          <w:b/>
          <w:b/>
          <w:bCs/>
          <w:color w:val="auto"/>
          <w:position w:val="6"/>
          <w:sz w:val="24"/>
          <w:szCs w:val="24"/>
          <w:u w:val="single"/>
          <w:lang w:val="en-GB" w:eastAsia="zxx" w:bidi="zxx"/>
        </w:rPr>
      </w:pPr>
      <w:r>
        <w:rPr>
          <w:rFonts w:eastAsia="Times New Roman" w:cs="Times New Roman" w:ascii="Times New Roman" w:hAnsi="Times New Roman"/>
          <w:b/>
          <w:bCs/>
          <w:color w:val="auto"/>
          <w:position w:val="6"/>
          <w:sz w:val="24"/>
          <w:szCs w:val="24"/>
          <w:u w:val="single"/>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21:    Integer overflow.</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22:    String length overflow(max. = 132 character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23:    Out of range ASIN/ACOS paramete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24:    INTERNAL.Illegal interpolat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25:    Zero length array parameter for interpolat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26:    Array parameter with length less than 4.</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27:    Zero divide operat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28:    Real power of a negative numbe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29:    Logarithme of a negative argumen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30:    Square root of a negative argumen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31:    Out of range item field index.</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b/>
          <w:b/>
          <w:bCs/>
          <w:color w:val="auto"/>
          <w:position w:val="7"/>
          <w:sz w:val="32"/>
          <w:szCs w:val="32"/>
          <w:u w:val="single"/>
          <w:lang w:val="en-GB" w:eastAsia="zxx" w:bidi="zxx"/>
        </w:rPr>
      </w:pPr>
      <w:r>
        <w:rPr>
          <w:rFonts w:eastAsia="Times New Roman" w:cs="Times New Roman" w:ascii="Times New Roman" w:hAnsi="Times New Roman"/>
          <w:b/>
          <w:bCs/>
          <w:color w:val="auto"/>
          <w:position w:val="7"/>
          <w:sz w:val="32"/>
          <w:szCs w:val="32"/>
          <w:u w:val="single"/>
          <w:lang w:val="en-GB" w:eastAsia="zxx" w:bidi="zxx"/>
        </w:rPr>
        <w:t>A.3 Syntaxe Errors</w:t>
      </w:r>
    </w:p>
    <w:p>
      <w:pPr>
        <w:pStyle w:val="Normal"/>
        <w:rPr>
          <w:rFonts w:ascii="Times New Roman" w:hAnsi="Times New Roman" w:eastAsia="Times New Roman" w:cs="Times New Roman"/>
          <w:b/>
          <w:b/>
          <w:bCs/>
          <w:color w:val="auto"/>
          <w:position w:val="6"/>
          <w:sz w:val="24"/>
          <w:szCs w:val="24"/>
          <w:u w:val="single"/>
          <w:lang w:val="en-GB" w:eastAsia="zxx" w:bidi="zxx"/>
        </w:rPr>
      </w:pPr>
      <w:r>
        <w:rPr>
          <w:rFonts w:eastAsia="Times New Roman" w:cs="Times New Roman" w:ascii="Times New Roman" w:hAnsi="Times New Roman"/>
          <w:b/>
          <w:bCs/>
          <w:color w:val="auto"/>
          <w:position w:val="6"/>
          <w:sz w:val="24"/>
          <w:szCs w:val="24"/>
          <w:u w:val="single"/>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51:    Undeclared identifie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52:    String parameter name expect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53:    Binary operator, types and operator cannot match.</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54:    Two constant parameters expected for a binary operat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55:    Unary operator not allowed with this type of operan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56:    Constant parameter expected for this unary operat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57:    Numeric expression expect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58:    Numeric constant expression expect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59:    Variable identifier expect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60:    String constant parameter expect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61:    Identifier expect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62:    Illegal use of a reserved keywor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63:    Identifier declared twic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64:    Parameter type cannot match in an assignement statemen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65:    Initial value (to define the parameter type) expect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66:    Undefined statemen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67:    Bad use of an unary operat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68:    Unexpected END/ENDIF/ENDMACRO/ELSE//UNTIL keywor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69:    An array parameter (as form factor) was require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71:    "THEN" is expected in IF statemen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72:    "UNTIL &lt;const-expr&gt; ;" was expected in a REPEAT statemen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73:    A string or numeric param identifier was expect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74:    A string or numeric constant expression was expecte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75:    A variable identifier was expect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76:    External or Physical statement not allowed in openfil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od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77:    Unexpected End-of-file in this contex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78:    Value expected for  for a parameter declarat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79:    Illegal assignassion to an existing variable paramete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81:    ")" expect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82:    "(" expect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83:    "]" expect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84:    "[" expect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85:    "," expect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86:    ";" expect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87:    "," or ";" expect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88:    INTERNAL. Undefined typ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89:    "+" or "-" expect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90:    "=" expect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91:    "=" or "," expecte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93:    Illegal ENDFILE statement in a macro.</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94:    INCLUDE/CHAINE illegal in a macro.</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95:    Macro identifier expect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96:    Undeclared macro.</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97:    Macro parameter defined twic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98:    Macro declared twic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99:    Option identifier expecte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01:    Undeclared item.</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02:    Item declared twic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03:    Minimum of one physical field  definition expected for a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tem.</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04:    Some unit cell data expect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05:    Negative or zero unit cell volum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06:    Rhombohedral unit cell expect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07:    Undefined lattice typ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11:    Too many macroname in one MACROCALL statement(max = 64.).</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12:    Some macro(s) are not find in the current macro library.</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51:    data predefined identifier expect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52:    Ambiguous data nature definit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53:    Predefined identifier already us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54:    Undefined data directiv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55:    Identifier found in a data stream lin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56:    Neutron polarization specification unexpect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57:    Negative multiplicity.</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58:    External Data Collection not exist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71:    Illegal use of CLRDATA statement after a DATA declara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201:    Illegal value for an I/O channel.</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202:    OPENFILE mode specification was expect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203:    Illegal OPENFILE mode specifica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204:    User file was not opened for the READ operat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205:    User file was not opened for the WRITE operat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206:    Cannot open the fil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441:    A declared function was expect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442:    The function parameter list do not match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444:    SUMM index identifier cannot be created do to an erro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999:    An ERROR statement was execute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r>
        <w:br w:type="page"/>
      </w:r>
    </w:p>
    <w:p>
      <w:pPr>
        <w:pStyle w:val="Normal"/>
        <w:jc w:val="center"/>
        <w:rPr>
          <w:rFonts w:ascii="Times New Roman" w:hAnsi="Times New Roman" w:eastAsia="Times New Roman" w:cs="Times New Roman"/>
          <w:color w:val="auto"/>
          <w:position w:val="11"/>
          <w:sz w:val="40"/>
          <w:szCs w:val="40"/>
          <w:lang w:val="en-GB" w:eastAsia="zxx" w:bidi="zxx"/>
        </w:rPr>
      </w:pPr>
      <w:r>
        <w:rPr>
          <w:rFonts w:eastAsia="Times New Roman" w:cs="Times New Roman" w:ascii="Times New Roman" w:hAnsi="Times New Roman"/>
          <w:color w:val="auto"/>
          <w:position w:val="11"/>
          <w:sz w:val="40"/>
          <w:szCs w:val="40"/>
          <w:lang w:val="en-GB" w:eastAsia="zxx" w:bidi="zxx"/>
        </w:rPr>
        <w:t>APPENDIX B</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HOW WRITE MXD DATA AS STANDAR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MXD input data file can be write with many various method, but it ca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be  a  good  pratic  to  follow  a  standard  presentation  to make it easy to</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understan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s it is possible,  the  user  is  strongly  encouraged  to  follow  thi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statement order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onstant definitions if use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acro call and macro definitions if use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XDLSQ options as NCYCLE, LISTHKL ... and so 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Variable declarations with LIMITS and LSQBLOCK directive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arameters declarations if use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toms declaration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oments or MDSDSP declaration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elated data parameters definition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xperimental Data collection decalra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r>
        <w:br w:type="page"/>
      </w:r>
    </w:p>
    <w:p>
      <w:pPr>
        <w:pStyle w:val="Normal"/>
        <w:spacing w:lineRule="auto" w:line="360"/>
        <w:jc w:val="center"/>
        <w:rPr>
          <w:rFonts w:ascii="Times New Roman" w:hAnsi="Times New Roman" w:eastAsia="Times New Roman" w:cs="Times New Roman"/>
          <w:b/>
          <w:b/>
          <w:bCs/>
          <w:color w:val="auto"/>
          <w:position w:val="11"/>
          <w:sz w:val="40"/>
          <w:szCs w:val="40"/>
          <w:lang w:val="en-GB" w:eastAsia="zxx" w:bidi="zxx"/>
        </w:rPr>
      </w:pPr>
      <w:r>
        <w:rPr>
          <w:rFonts w:eastAsia="Times New Roman" w:cs="Times New Roman" w:ascii="Times New Roman" w:hAnsi="Times New Roman"/>
          <w:b/>
          <w:bCs/>
          <w:color w:val="auto"/>
          <w:position w:val="11"/>
          <w:sz w:val="40"/>
          <w:szCs w:val="40"/>
          <w:lang w:val="en-GB" w:eastAsia="zxx" w:bidi="zxx"/>
        </w:rPr>
        <w:t>APPENDIX C</w:t>
      </w:r>
    </w:p>
    <w:p>
      <w:pPr>
        <w:pStyle w:val="Normal"/>
        <w:spacing w:lineRule="auto" w:line="360"/>
        <w:jc w:val="center"/>
        <w:rPr>
          <w:rFonts w:ascii="Times New Roman" w:hAnsi="Times New Roman" w:eastAsia="Times New Roman" w:cs="Times New Roman"/>
          <w:b/>
          <w:b/>
          <w:bCs/>
          <w:color w:val="auto"/>
          <w:position w:val="18"/>
          <w:sz w:val="40"/>
          <w:szCs w:val="40"/>
          <w:lang w:val="en-GB" w:eastAsia="zxx" w:bidi="zxx"/>
        </w:rPr>
      </w:pPr>
      <w:r>
        <w:rPr>
          <w:rFonts w:eastAsia="Times New Roman" w:cs="Times New Roman" w:ascii="Times New Roman" w:hAnsi="Times New Roman"/>
          <w:b/>
          <w:bCs/>
          <w:color w:val="auto"/>
          <w:position w:val="18"/>
          <w:sz w:val="40"/>
          <w:szCs w:val="40"/>
          <w:lang w:val="en-GB" w:eastAsia="zxx" w:bidi="zxx"/>
        </w:rPr>
      </w:r>
    </w:p>
    <w:p>
      <w:pPr>
        <w:pStyle w:val="Normal"/>
        <w:spacing w:lineRule="auto" w:line="360"/>
        <w:jc w:val="center"/>
        <w:rPr>
          <w:rFonts w:ascii="Times New Roman" w:hAnsi="Times New Roman" w:eastAsia="Times New Roman" w:cs="Times New Roman"/>
          <w:b/>
          <w:b/>
          <w:bCs/>
          <w:color w:val="auto"/>
          <w:position w:val="11"/>
          <w:sz w:val="40"/>
          <w:szCs w:val="40"/>
          <w:lang w:val="en-GB" w:eastAsia="zxx" w:bidi="zxx"/>
        </w:rPr>
      </w:pPr>
      <w:r>
        <w:rPr>
          <w:rFonts w:eastAsia="Times New Roman" w:cs="Times New Roman" w:ascii="Times New Roman" w:hAnsi="Times New Roman"/>
          <w:b/>
          <w:bCs/>
          <w:color w:val="auto"/>
          <w:position w:val="11"/>
          <w:sz w:val="40"/>
          <w:szCs w:val="40"/>
          <w:lang w:val="en-GB" w:eastAsia="zxx" w:bidi="zxx"/>
        </w:rPr>
        <w:t>LEGAL EXPRESSION OPERATORS AND STANDARD FUNCTION</w:t>
      </w:r>
    </w:p>
    <w:p>
      <w:pPr>
        <w:pStyle w:val="Normal"/>
        <w:rPr>
          <w:rFonts w:ascii="Times New Roman" w:hAnsi="Times New Roman" w:eastAsia="Times New Roman" w:cs="Times New Roman"/>
          <w:b/>
          <w:b/>
          <w:bCs/>
          <w:color w:val="auto"/>
          <w:position w:val="6"/>
          <w:sz w:val="24"/>
          <w:szCs w:val="24"/>
          <w:lang w:val="en-GB" w:eastAsia="zxx" w:bidi="zxx"/>
        </w:rPr>
      </w:pPr>
      <w:r>
        <w:rPr>
          <w:rFonts w:eastAsia="Times New Roman" w:cs="Times New Roman" w:ascii="Times New Roman" w:hAnsi="Times New Roman"/>
          <w:b/>
          <w:bCs/>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C.1 - OPERATORS FOR ALL CONSTANT EXPRESSION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They can be applied at any numeric or string expression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sc#e1&gt;  = &lt;sc#e2&gt;       test if equal.</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sc#e1&gt; &lt;&gt; &lt;sc#e2&gt;       test if not-equal.</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sc#e1&gt;  &gt; &lt;sc#e2&gt;       test if greater tha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sc#e1&gt; &gt;= &lt;sc#e2&gt;       test if greater than or equal.</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sc#e1&gt; &lt;= &lt;sc#e2&gt;       test if less than or equal.</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sc#e1&gt;  &lt; &lt;sc#e2&gt;       test if less tha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C.2 - OPERATORS FOR NUMERIC ALL EXPRESSION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e1&gt;  + &lt;#e2&gt;         addition operat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e1&gt;  - &lt;#e2&gt;         substract operat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e1&gt;  * &lt;#e2&gt;         multiply operat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e1&gt;  / &lt;#e2&gt;         divide operat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e1&gt;  ^ &lt;#e2&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r &lt;#e1&gt;  ** &lt;#e2&gt;        exponential operat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lt;#e&gt;            unary minus operat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lt;#e&gt;            unary plus operato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C.3 - OPERATOR FOR STRING EXPRESSION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s#e1&gt;!! &lt;s#e2&gt;        concatenation operato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r>
        <w:br w:type="page"/>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C.4 - FUNCTIONS FOR VARIABLE EXPRESSION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TSEL(&lt;e sel&gt;,&lt;e 0&gt;[,&lt;e 1&gt;,...&lt;e 31&gt;]) select one value funct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selected expression is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e sel&gt; express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ELECT(&lt;#e0&gt;,&lt;#e1&gt;,&lt;#e2&gt;,&lt;#e3&gt;)  select one value funct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selected expression is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ELNB (defined in DATA) express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UMHKL(&lt;e x&gt;)                 return the sum of all valid hkl i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ata if the parameter express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C.5 - FUNCTIONS FOR ALL NUMERIC EXPRESSION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OUND(&lt;#e&gt;)           the nearest integer value of &lt;c#e&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ODULO(&lt;#e1&gt;,&lt; e2&gt;)           return the modulo of &lt;#e1&gt; by &lt;#e2&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IN(&lt;#e&gt;)           sinu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OS(&lt;#e&gt;)           cosinu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AN(&lt;#e&gt;)           tangen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OG(&lt;#e&gt;)           natural logarithm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XP(&lt;#e&gt;)           exponential.</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SIN(&lt;#e&gt;)           arcsi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COS(&lt;#e&gt;)           arccosinu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TAN(&lt;#e&gt;)           arctangen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ANH(&lt;#e&gt;)           hyperbolic tangen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QRT(&lt;#e&gt;)           square-roo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TAN(&lt;#eb&gt;,&lt;#ea&gt;)   phasis of the complex number ea + i* eb.</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BS(&lt;#e&gt;)           magnetude of &lt;c#e&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OUND(&lt;#e&gt;)           the nearest integer value of &lt;c#e&g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C.6 - OPERATORS FOR ALL NUMERIC EXPRESSION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e1&gt; ! &lt;#e2&gt;        logical inclusive 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e1&gt; &amp; &lt;#e2&gt;       logical an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C.7 - FUNCTIONS FOR NUMERIC CONSTANT EXPRESS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NUMBER(&lt;s#e&gt;)         convertion the string in integer numbe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DEX(&lt;s#e1&gt;,&lt;s#e2&gt;)  give the position of the first recurenc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f &lt;s#e2&gt; in &lt;s#e1&gt; if found, and 0 els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ENGTH(&lt;s#e&gt;)         give the length in character of &lt;s#e&g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C.8 - OPERATORS AND FUNCTIONS FOR STRING EXPRESS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s#e1&gt; !! &lt;s#e2&gt;       string concatenation operat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TRING(&lt;c#e1&gt;)        conversion of the nearest integer of</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c#e1&gt; in numeric string.</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TRING(&lt;c#e1&gt;,&lt;c#e2&gt;) same, but complet the string to &lt;c#e2&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igits with add some "0" at lef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UBSTR(&lt;s#e&gt;,&lt;c#e1&gt;,&lt;c#e2&gt;) extrac a substring begin at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c#e1&gt; th. character of &lt;s#e&gt; and with</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t;c#e2&gt; length.</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f &lt;c#e2&gt; is omitted then the substring</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s limited at the and of the string &lt;s#e&g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C.9 - THE PRE-DECLARED VARIABLE PARAMETER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MXD has a variety of pre-declared variable identifiers, The Variable terms  i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used  to  tell that the actual value is undefined.  These identifiers name ca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be used anywhere a variable expression can  be  used  except  for  the  symbol</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CALC.</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All these parameters are related with the current reflec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xml:space="preserve">$H,$K,$L         Reciprocal lattice vector H coordinates for the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urrent reflection has given in DATA statemen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H,$RK,$RL      Reciprocal lattice vector H in real coordinate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 1/Angstroem(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H,$SK,$SL      Symmetry transformed reciprocal lattice vector H i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eal coordinates in 1/Angstroem(s). Can be used to</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efine any anisotropic form factor or anharmonic</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rmal vibration fact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HH,$KK,$LL      Scattering vector coordinates in the reciprocal spac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 1/angstroem(s). This vector is given by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ormula : h = H + NQ * q where q denotes the relat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eflection wave vect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ITHSL          SIN(THETA)/LAMBDA = 1/(2*d) = magnitude of the h vect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QX,$QY,$QZ      The coordinates of q wave vector in 1/angstroem(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HX,$HY,$HZ      The magnetic field components for neutron polarizat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BS             The observed data as given in DATA statemen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IG             The sigma value as given in the DATA statemen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EIGHT          The weight as given in the DATA statemen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ALC            The value of the current F or F**2 computed structur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actor. This identifier can be only used in a data scal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xpression or a related paramete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N2             The squared crystallographic structure fact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M2             The squared and projected magnetic structure fact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2POLA          Partial polarized neutron intensity (I++,I--,I-+ or I+-).</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NR, $FNI       Real and imaginary parts of the atomic structure facto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MXR,$FMXI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MYR,$FMYI  )   Components of the real and imaginary parts of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MZR,$FMZI )    unprojected magnetic structure fact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CHI2, $CCHI2   The last and the current squared goodness of Fi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MAXF, $CMAXF   The last and the current likehood func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r>
        <w:br w:type="page"/>
      </w:r>
    </w:p>
    <w:p>
      <w:pPr>
        <w:pStyle w:val="Normal"/>
        <w:spacing w:lineRule="auto" w:line="360"/>
        <w:jc w:val="center"/>
        <w:rPr>
          <w:rFonts w:ascii="Times New Roman" w:hAnsi="Times New Roman" w:eastAsia="Times New Roman" w:cs="Times New Roman"/>
          <w:b/>
          <w:b/>
          <w:bCs/>
          <w:color w:val="auto"/>
          <w:position w:val="11"/>
          <w:sz w:val="40"/>
          <w:szCs w:val="40"/>
          <w:lang w:val="en-GB" w:eastAsia="zxx" w:bidi="zxx"/>
        </w:rPr>
      </w:pPr>
      <w:r>
        <w:rPr>
          <w:rFonts w:eastAsia="Times New Roman" w:cs="Times New Roman" w:ascii="Times New Roman" w:hAnsi="Times New Roman"/>
          <w:b/>
          <w:bCs/>
          <w:color w:val="auto"/>
          <w:position w:val="11"/>
          <w:sz w:val="40"/>
          <w:szCs w:val="40"/>
          <w:lang w:val="en-GB" w:eastAsia="zxx" w:bidi="zxx"/>
        </w:rPr>
        <w:t>APPENDIX D</w:t>
      </w:r>
    </w:p>
    <w:p>
      <w:pPr>
        <w:pStyle w:val="Normal"/>
        <w:spacing w:lineRule="auto" w:line="360"/>
        <w:jc w:val="center"/>
        <w:rPr>
          <w:rFonts w:ascii="Times New Roman" w:hAnsi="Times New Roman" w:eastAsia="Times New Roman" w:cs="Times New Roman"/>
          <w:b/>
          <w:b/>
          <w:bCs/>
          <w:color w:val="auto"/>
          <w:position w:val="18"/>
          <w:sz w:val="40"/>
          <w:szCs w:val="40"/>
          <w:lang w:val="en-GB" w:eastAsia="zxx" w:bidi="zxx"/>
        </w:rPr>
      </w:pPr>
      <w:r>
        <w:rPr>
          <w:rFonts w:eastAsia="Times New Roman" w:cs="Times New Roman" w:ascii="Times New Roman" w:hAnsi="Times New Roman"/>
          <w:b/>
          <w:bCs/>
          <w:color w:val="auto"/>
          <w:position w:val="18"/>
          <w:sz w:val="40"/>
          <w:szCs w:val="40"/>
          <w:lang w:val="en-GB" w:eastAsia="zxx" w:bidi="zxx"/>
        </w:rPr>
      </w:r>
    </w:p>
    <w:p>
      <w:pPr>
        <w:pStyle w:val="Normal"/>
        <w:spacing w:lineRule="auto" w:line="360"/>
        <w:jc w:val="center"/>
        <w:rPr>
          <w:rFonts w:ascii="Times New Roman" w:hAnsi="Times New Roman" w:eastAsia="Times New Roman" w:cs="Times New Roman"/>
          <w:b/>
          <w:b/>
          <w:bCs/>
          <w:color w:val="auto"/>
          <w:position w:val="11"/>
          <w:sz w:val="40"/>
          <w:szCs w:val="40"/>
          <w:lang w:val="en-GB" w:eastAsia="zxx" w:bidi="zxx"/>
        </w:rPr>
      </w:pPr>
      <w:r>
        <w:rPr>
          <w:rFonts w:eastAsia="Times New Roman" w:cs="Times New Roman" w:ascii="Times New Roman" w:hAnsi="Times New Roman"/>
          <w:b/>
          <w:bCs/>
          <w:color w:val="auto"/>
          <w:position w:val="11"/>
          <w:sz w:val="40"/>
          <w:szCs w:val="40"/>
          <w:lang w:val="en-GB" w:eastAsia="zxx" w:bidi="zxx"/>
        </w:rPr>
        <w:t>THE STANDARD MACRO LIBRARIES.</w:t>
      </w:r>
    </w:p>
    <w:p>
      <w:pPr>
        <w:pStyle w:val="Normal"/>
        <w:spacing w:lineRule="auto" w:line="360"/>
        <w:rPr>
          <w:rFonts w:ascii="Times New Roman" w:hAnsi="Times New Roman" w:eastAsia="Times New Roman" w:cs="Times New Roman"/>
          <w:b/>
          <w:b/>
          <w:bCs/>
          <w:color w:val="auto"/>
          <w:position w:val="6"/>
          <w:sz w:val="24"/>
          <w:szCs w:val="24"/>
          <w:lang w:val="en-GB" w:eastAsia="zxx" w:bidi="zxx"/>
        </w:rPr>
      </w:pPr>
      <w:r>
        <w:rPr>
          <w:rFonts w:eastAsia="Times New Roman" w:cs="Times New Roman" w:ascii="Times New Roman" w:hAnsi="Times New Roman"/>
          <w:b/>
          <w:bCs/>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standard macro libraries is a  divide  in  two  sets.   The  standar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library "MXDLIB.MXL" for various purpose, and the secondary extinction library</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EXTINC.MXL"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 the VAX/VMS implementation these two libraries are located on the  MX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disk area "MXDLIB:"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ll the macro libraries can be printed since that are text file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D.1  THE GENERAL PURPOSE MACRO LIBRARY "MXDLIB.MXL"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is library is always selected to load the required  macro.   The  macro</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can be loaded by two method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standard method by the use of the statement MACROCALL (Chapter IX) o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by the use of the predefined macro $.  The macro $ is defined in the "MXD.OP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file that is included by the "MXD.INI" file (created by the MLS comman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list of the $ macro i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ACRO $ P0,P1,P2,P3,P4,P5,P6,P7,P8,P9,P10,P11,P12,P13,P14,P15;</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ACROCALL P0;</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0 P1,P2,P3,P4,P5,P6,P7,P8,P9,P10,P11,P12,P13,P14,P15;</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URGE P0;</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NDMACRO;</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By the use of the macro $ the use of a standard macro is performed by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lt;macroname&gt; [ &lt;listofmacroparameters&gt; ]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next examples use this macro when the macro is used one unique  tim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If  the  macro  has  many  call (HELMOM or HELDSP), then it is better to use a</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statement a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ACROCALL HELMOM, HELDSP; { Load HELMOM and HELDSP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D.1.1 - The HELMOM Macro For Helimagnetic Moment Descrip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o creat a complex magnetic moment M = u-i*v with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u and Mv denote the magnitudes of u and v,</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rm denotes magnetic form factor,</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m, Chi, Phi are Eulerian angle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l is the ellipse circulation phasi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nam  will be the name of the new magnetic momen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nam  is the name of the related atom,</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qnam  is the name of the related wave vecto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Eularian angle are defined as to be zero when u and v are respectively</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arallel to the X and Y axis of the working spac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n the MXD statement creates an helimagnetic moment are in thi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example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HELMOM 'MQ1FE3', 'FE3', 'Q1', Om, Chi, Phi, Mu, Mv, Al;</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extremity of the magnetic moment MQ1FE3 describe an ellipse  when  w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change of the unit cell with the variation of the scalar product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gt;   --&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FE3) * Q1</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D.1.2 - The HELDSP Macro For Modulated Displacement Descrip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o creat a complex magnetic displacment D = u-i*v with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u and Dv denote the magnitudes of u and v,</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m, Chi, Phi are Eulerian angle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l is the ellipse circulation phasi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nam  will be the name of the new displacmen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nam  is the name of the related atom,</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qnam  is the name of the related wave vecto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Eularian angle are defined as to be zero when u and v are respectively</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arallel to the X and Y axis of the working spac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n the MXD statement creates an harmonic displacment are i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is example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HELDSP 'DQ1FE3', 'U1', 'Q1', Om, Chi, Phi, Du, Dv, Al;</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extremity of the displacment vector DQ1FE3 describe an  ellipse  whe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we change of the unit cell with the variation of the scalar produc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gt;   --&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U1) * Q1</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D.1.3 - Le Page And E.J.  Gabe Extinction Correc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is correction of the secondary extinction can be give good result  whe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the  extinction is not to large.  The correction computing is performed by th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statement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E$PGNA;</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is  macro  define  the  variables   E$GBETA   the   extinction   mosaic</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coefficient, and E$X the ratio of the normal cinematic crystal.</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parameter E$Y is defined as the extinction correction coefficient  to</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applied to the squared structure factor by the use of the DATA statemen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xample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ATA( &lt;name&gt;, ( &lt;scalefac.&gt;, E$Y ), ... ) ...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Note :  The E$PGNA macro is $FN2 ( squared  nuclear  structure  factor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based correction, then it is not appropriate for an magnetic diffrac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D.1.4 - SHEL-X Extinction Correc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is correction of the secondary  extinction  is  given  to  be  able  to</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compare  with  the  SHEL-X  refinement  results.   The correction computing i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performed by the statement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ARAM $LAMBDA = 0.96; { define the used wavelength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E$SHELL;            { define E$Y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is macro define the variable E$X  the  extinction  mosaic  coefficien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The  parameter  E$Y  is  defined  as  the extinction correction coefficient to</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applied to the squared structure factor by the use of the DATA statemen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As for the E$PGNA macro, E$SHELL is $FN2 based and cannot be applied to a</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magnetic diffrac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D.1.5  Cooper And Roose Formula For A Cylinder Absorp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hen we refine from powder is not always possible to know the  absorp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because  it  is  difficult  to  evaluate the powder density (as for example i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metallic hydride powder).   So  it  is  interresting  to  fit  the  absorp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coefficient  directly.   If  the absorption is not to large, it is possible by</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the use of the Cooper and Roose formula.  The cylinder is the typical form  of</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the neutron powder sample.  To use it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ABS$CYL;</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A$MUER variable is created, and the $ABS parameter is defined  to  b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the absorption coefficient that can be used as a scale correction facto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xample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ATA( &lt;name&gt;, &lt;scalefac.&gt;*$ABS, ... ) ...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r>
        <w:br w:type="page"/>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D.2 - THE P.  BECKER AND P.  COPPENS ( LINEX LIKE ) EXTINCTION CORREC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macro EX$BECCOP give all  the  extinction  correction  as  the  LINEX</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program.  The use follow the next model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ACROLIB 'MXDLIB:EXTINC.MXL'; { set the extinction library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ACROCALL EX$BECCOP;          { load the Becker and Coopens macro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before to call the macro always define the wavelength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ARAM $LAMBDA = 0.96;         { define the wavelength (Angstoem)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not always required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for spherical crystal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CLUDE 'ABSTAB.MXD';         { get the definitions of $ABS and E$TMU</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for non spherical crystal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FASSIGN E$TMU:-1             { assign the last column   at E$TMU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E$TMU will be rea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by the DATA statement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X$BECCOP &lt;irad&gt;, &lt;iso&gt;, &lt;ityp&gt;, &lt;idist&g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 &lt;r&gt;, &lt;mu&gt;, [ &lt;thtm&gt;, [ &lt;UBMATRIX&gt; ] ] ]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here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rad is   0  for neutron data,</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  for x-ray data.</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so  is   0  for isotrope mod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  for anisotrope type Coppens-Hamilt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2  for anisotrope type Thornley-Nelme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typ is   1  for a crystal type I,</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2  for crystal type II,</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3  for the general cas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dist is the distribution type used only when ityp =1 or 3,</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0  for Gaussien distribut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1  for lorentzien distribu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following parameters are not always require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two next parameter are used only when E$TMU is not defin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     is the sherical sample rayon if use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u    is the linear absorption coefficient if use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tm is used only in the x-ray cas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tm  is the monochromator Bragg angle in degrees or 0.0</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UB matrix is used only in anisotropic cases.</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t is defined as thi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c  =  UB * Rg</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here, whne omega = chi = phi = 0 (Goniometer angle at 0)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Rg vector is explain in the basis :</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X // to incident beam and in the same direct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Z is vertical,</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Y = Z o X (vectorial product).</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g is the vector attached to the goniometer head an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c the same vector attached to the direct unit cell.</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f the E$TMU symbol is not already defined EX$BECCOP use the  Cooper  an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Roose  correction  for  spherical  crystal,  then it must get the rayon of th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sample (in cm.) and the linear absorption coefficient (in cm-1).</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f the sample is really a sphere, and the absoption is low this  solu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can  be  correct,  but  is  the absorption is important then the MXD procedur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ABSORB is  more  suitable.   In  this  last  case  the  user  creates  a  fil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ABSTAB.MXD"  by  the  command (VAX/VMS case) "MXD MXDLIB:ABSTAB" and include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the file before the activation of the macro EX$BECCOP.   The  ABSTAB.MXd  fil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defines  the symbol $ABS and E$TMU as the absorption and average of way in th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crystal.  If the crystal is not a  sphere  then  it  is  required  to  use  a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Gausse-Legendre  absorption  program  as  the  ARRANG  program  of the MK3 se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Cambridge library).</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When $F2 is not  defined  the  macro  EX$BECCOP  generate  a  $FN2  base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correction but the user can define $f2 before the macro activation as thi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ARAM $F2 = $FN2 + $FM2;</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 this last case the extinction correction is performed for the  general</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case where the reflection are mixed (nuclear and magnetic contribution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or the polarized neutron computing we must define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ARAM $F2 = $F2POLA;</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n the correction is computed on the  partial  intensity  contribution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I++, i--, I+- or I-+.</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center"/>
        <w:rPr>
          <w:rFonts w:ascii="Times New Roman" w:hAnsi="Times New Roman" w:eastAsia="Times New Roman" w:cs="Times New Roman"/>
          <w:b/>
          <w:b/>
          <w:bCs/>
          <w:color w:val="auto"/>
          <w:position w:val="18"/>
          <w:sz w:val="40"/>
          <w:szCs w:val="40"/>
          <w:lang w:val="en-GB" w:eastAsia="zxx" w:bidi="zxx"/>
        </w:rPr>
      </w:pPr>
      <w:r>
        <w:rPr>
          <w:rFonts w:eastAsia="Times New Roman" w:cs="Times New Roman" w:ascii="Times New Roman" w:hAnsi="Times New Roman"/>
          <w:b/>
          <w:bCs/>
          <w:color w:val="auto"/>
          <w:position w:val="18"/>
          <w:sz w:val="40"/>
          <w:szCs w:val="40"/>
          <w:lang w:val="en-GB" w:eastAsia="zxx" w:bidi="zxx"/>
        </w:rPr>
      </w:r>
      <w:r>
        <w:br w:type="page"/>
      </w:r>
    </w:p>
    <w:p>
      <w:pPr>
        <w:pStyle w:val="Normal"/>
        <w:jc w:val="center"/>
        <w:rPr>
          <w:rFonts w:ascii="Times New Roman" w:hAnsi="Times New Roman" w:eastAsia="Times New Roman" w:cs="Times New Roman"/>
          <w:b/>
          <w:b/>
          <w:bCs/>
          <w:color w:val="auto"/>
          <w:position w:val="11"/>
          <w:sz w:val="40"/>
          <w:szCs w:val="40"/>
          <w:lang w:val="en-GB" w:eastAsia="zxx" w:bidi="zxx"/>
        </w:rPr>
      </w:pPr>
      <w:r>
        <w:rPr>
          <w:rFonts w:eastAsia="Times New Roman" w:cs="Times New Roman" w:ascii="Times New Roman" w:hAnsi="Times New Roman"/>
          <w:b/>
          <w:bCs/>
          <w:color w:val="auto"/>
          <w:position w:val="11"/>
          <w:sz w:val="40"/>
          <w:szCs w:val="40"/>
          <w:lang w:val="en-GB" w:eastAsia="zxx" w:bidi="zxx"/>
        </w:rPr>
        <w:t>APPENDIX E</w:t>
      </w:r>
    </w:p>
    <w:p>
      <w:pPr>
        <w:pStyle w:val="Normal"/>
        <w:jc w:val="center"/>
        <w:rPr>
          <w:rFonts w:ascii="Times New Roman" w:hAnsi="Times New Roman" w:eastAsia="Times New Roman" w:cs="Times New Roman"/>
          <w:b/>
          <w:b/>
          <w:bCs/>
          <w:color w:val="auto"/>
          <w:position w:val="18"/>
          <w:sz w:val="40"/>
          <w:szCs w:val="40"/>
          <w:lang w:val="en-GB" w:eastAsia="zxx" w:bidi="zxx"/>
        </w:rPr>
      </w:pPr>
      <w:r>
        <w:rPr>
          <w:rFonts w:eastAsia="Times New Roman" w:cs="Times New Roman" w:ascii="Times New Roman" w:hAnsi="Times New Roman"/>
          <w:b/>
          <w:bCs/>
          <w:color w:val="auto"/>
          <w:position w:val="18"/>
          <w:sz w:val="40"/>
          <w:szCs w:val="40"/>
          <w:lang w:val="en-GB" w:eastAsia="zxx" w:bidi="zxx"/>
        </w:rPr>
      </w:r>
    </w:p>
    <w:p>
      <w:pPr>
        <w:pStyle w:val="Normal"/>
        <w:jc w:val="center"/>
        <w:rPr>
          <w:rFonts w:ascii="Times New Roman" w:hAnsi="Times New Roman" w:eastAsia="Times New Roman" w:cs="Times New Roman"/>
          <w:b/>
          <w:b/>
          <w:bCs/>
          <w:color w:val="auto"/>
          <w:position w:val="11"/>
          <w:sz w:val="40"/>
          <w:szCs w:val="40"/>
          <w:lang w:val="en-GB" w:eastAsia="zxx" w:bidi="zxx"/>
        </w:rPr>
      </w:pPr>
      <w:r>
        <w:rPr>
          <w:rFonts w:eastAsia="Times New Roman" w:cs="Times New Roman" w:ascii="Times New Roman" w:hAnsi="Times New Roman"/>
          <w:b/>
          <w:bCs/>
          <w:color w:val="auto"/>
          <w:position w:val="11"/>
          <w:sz w:val="40"/>
          <w:szCs w:val="40"/>
          <w:lang w:val="en-GB" w:eastAsia="zxx" w:bidi="zxx"/>
        </w:rPr>
        <w:t>MXD DATA FILES STRUCTURES</w:t>
      </w:r>
    </w:p>
    <w:p>
      <w:pPr>
        <w:pStyle w:val="Normal"/>
        <w:rPr>
          <w:rFonts w:ascii="Times New Roman" w:hAnsi="Times New Roman" w:eastAsia="Times New Roman" w:cs="Times New Roman"/>
          <w:b/>
          <w:b/>
          <w:bCs/>
          <w:color w:val="auto"/>
          <w:position w:val="6"/>
          <w:sz w:val="24"/>
          <w:szCs w:val="24"/>
          <w:lang w:val="en-GB" w:eastAsia="zxx" w:bidi="zxx"/>
        </w:rPr>
      </w:pPr>
      <w:r>
        <w:rPr>
          <w:rFonts w:eastAsia="Times New Roman" w:cs="Times New Roman" w:ascii="Times New Roman" w:hAnsi="Times New Roman"/>
          <w:b/>
          <w:bCs/>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4"/>
          <w:sz w:val="24"/>
          <w:szCs w:val="24"/>
          <w:lang w:val="en-GB" w:eastAsia="zxx" w:bidi="zxx"/>
        </w:rPr>
      </w:pPr>
      <w:r>
        <w:rPr>
          <w:rFonts w:eastAsia="Times New Roman" w:cs="Times New Roman" w:ascii="Times New Roman" w:hAnsi="Times New Roman"/>
          <w:color w:val="auto"/>
          <w:position w:val="4"/>
          <w:sz w:val="24"/>
          <w:szCs w:val="24"/>
          <w:lang w:val="en-GB" w:eastAsia="zxx" w:bidi="zxx"/>
        </w:rPr>
        <w:t>MXD use the next following file to keep the data collections in a easely usable form.</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MXD file name  created by,    used by,  internal form and us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MXDINT.TMP     MXDCMP         MXDLSQ    ascii fil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everse polish code and</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directive for all applicat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rogram (MXDLSQ or other i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utur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MXDBDD.DDI     MXDCMP         MXDCMP    Pascal binary fil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list of the specification of</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each defined data collec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MXDnnn.BDA     MXDCMP         MXDLSQ    Pascal binary fil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XDFOU*      One record by reflection lin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XDSDP       nnn is the serial number of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XDCAM       data collection, that is starting</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rom 000.</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MXDnnn.BCF     MXDLSQ         MXDFOU*   Pascal binary fil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XDSDP       One record by computed refect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MXDCAM       line. It is used to get th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computed structure information</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or the data collection write</w:t>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 the file MXDnnn.BDA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r>
        <w:br w:type="page"/>
      </w:r>
    </w:p>
    <w:p>
      <w:pPr>
        <w:pStyle w:val="Normal"/>
        <w:jc w:val="center"/>
        <w:rPr>
          <w:rFonts w:ascii="Times New Roman" w:hAnsi="Times New Roman" w:eastAsia="Times New Roman" w:cs="Times New Roman"/>
          <w:b/>
          <w:b/>
          <w:bCs/>
          <w:color w:val="auto"/>
          <w:position w:val="11"/>
          <w:sz w:val="40"/>
          <w:szCs w:val="40"/>
          <w:lang w:val="en-GB" w:eastAsia="zxx" w:bidi="zxx"/>
        </w:rPr>
      </w:pPr>
      <w:r>
        <w:rPr>
          <w:rFonts w:eastAsia="Times New Roman" w:cs="Times New Roman" w:ascii="Times New Roman" w:hAnsi="Times New Roman"/>
          <w:b/>
          <w:bCs/>
          <w:color w:val="auto"/>
          <w:position w:val="11"/>
          <w:sz w:val="40"/>
          <w:szCs w:val="40"/>
          <w:lang w:val="en-GB" w:eastAsia="zxx" w:bidi="zxx"/>
        </w:rPr>
        <w:t>APPENDIX F</w:t>
      </w:r>
    </w:p>
    <w:p>
      <w:pPr>
        <w:pStyle w:val="Normal"/>
        <w:jc w:val="center"/>
        <w:rPr>
          <w:rFonts w:ascii="Times New Roman" w:hAnsi="Times New Roman" w:eastAsia="Times New Roman" w:cs="Times New Roman"/>
          <w:b/>
          <w:b/>
          <w:bCs/>
          <w:color w:val="auto"/>
          <w:position w:val="18"/>
          <w:sz w:val="40"/>
          <w:szCs w:val="40"/>
          <w:lang w:val="en-GB" w:eastAsia="zxx" w:bidi="zxx"/>
        </w:rPr>
      </w:pPr>
      <w:r>
        <w:rPr>
          <w:rFonts w:eastAsia="Times New Roman" w:cs="Times New Roman" w:ascii="Times New Roman" w:hAnsi="Times New Roman"/>
          <w:b/>
          <w:bCs/>
          <w:color w:val="auto"/>
          <w:position w:val="18"/>
          <w:sz w:val="40"/>
          <w:szCs w:val="40"/>
          <w:lang w:val="en-GB" w:eastAsia="zxx" w:bidi="zxx"/>
        </w:rPr>
      </w:r>
    </w:p>
    <w:p>
      <w:pPr>
        <w:pStyle w:val="Normal"/>
        <w:jc w:val="center"/>
        <w:rPr>
          <w:rFonts w:ascii="Times New Roman" w:hAnsi="Times New Roman" w:eastAsia="Times New Roman" w:cs="Times New Roman"/>
          <w:b/>
          <w:b/>
          <w:bCs/>
          <w:color w:val="auto"/>
          <w:position w:val="11"/>
          <w:sz w:val="40"/>
          <w:szCs w:val="40"/>
          <w:lang w:val="en-GB" w:eastAsia="zxx" w:bidi="zxx"/>
        </w:rPr>
      </w:pPr>
      <w:r>
        <w:rPr>
          <w:rFonts w:eastAsia="Times New Roman" w:cs="Times New Roman" w:ascii="Times New Roman" w:hAnsi="Times New Roman"/>
          <w:b/>
          <w:bCs/>
          <w:color w:val="auto"/>
          <w:position w:val="11"/>
          <w:sz w:val="40"/>
          <w:szCs w:val="40"/>
          <w:lang w:val="en-GB" w:eastAsia="zxx" w:bidi="zxx"/>
        </w:rPr>
        <w:t>MXD INTERFACE WITH OTHER CRYSTALLOGRAPHIC SYSTEMS.</w:t>
      </w:r>
    </w:p>
    <w:p>
      <w:pPr>
        <w:pStyle w:val="Normal"/>
        <w:rPr>
          <w:rFonts w:ascii="Times New Roman" w:hAnsi="Times New Roman" w:eastAsia="Times New Roman" w:cs="Times New Roman"/>
          <w:b/>
          <w:b/>
          <w:bCs/>
          <w:color w:val="auto"/>
          <w:position w:val="6"/>
          <w:sz w:val="24"/>
          <w:szCs w:val="24"/>
          <w:lang w:val="en-GB" w:eastAsia="zxx" w:bidi="zxx"/>
        </w:rPr>
      </w:pPr>
      <w:r>
        <w:rPr>
          <w:rFonts w:eastAsia="Times New Roman" w:cs="Times New Roman" w:ascii="Times New Roman" w:hAnsi="Times New Roman"/>
          <w:b/>
          <w:bCs/>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1  OUTPUT INTERFACES TO THE CAMBRIDGE LIBRARY MK3.</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is interface are designed to perform  Fourier  (or  Fourier  differenc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map) from the mxd binary datafile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is is the program in the file 'MXDLIB:MXDCAM.FO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t read the selected MXDnnn.BDA and MXDnnn.BCF files to  write  an  ascii</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file  for  the  FOURPL program of MK3 Cambridge library.  This is a Fortran 77</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program that can be used as a model of interface.  It prompts the user to  ge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the value of nnn number and ask if it is a F2 or F data collec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resently, the data information in the MXDINT file is not use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F.2 - INPUT INTERFACE FROM CAD4 GONIOMETER (ENRAF NONIUS 4-CIRCLE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Built an ascii file form the CAD4 resulting data files.  The created fil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can  be  "included"  directly  in the MXD DATA statement.  This is the program</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MXDLIB:REDMXD.FO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F.3 - INPUT INTERFACE FROM THE SDP (B.  FRENZ) CRYSTALLOGRAPHIC SYSTEM.</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ortran file:  'MXDLIB:SDPMXD.FO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put:  Binary 'REFL.FOA' fil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utput:  Ascii file to "Included" in a MXD DATA Statemen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F.4 - OUTPUT INTERFACE TO THE SDP (B.  FRENZ) CRYSTALLOGRAPHIC SYSTEM.</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both"/>
        <w:rPr/>
      </w:pPr>
      <w:r>
        <w:rPr>
          <w:rFonts w:eastAsia="Times New Roman" w:cs="Times New Roman" w:ascii="Times New Roman" w:hAnsi="Times New Roman"/>
          <w:color w:val="auto"/>
          <w:position w:val="6"/>
          <w:sz w:val="24"/>
          <w:szCs w:val="24"/>
          <w:lang w:val="en-GB" w:eastAsia="zxx" w:bidi="zxx"/>
        </w:rPr>
        <w:tab/>
      </w:r>
      <w:r>
        <w:rPr>
          <w:rFonts w:eastAsia="Times New Roman" w:cs="Times New Roman" w:ascii="Times New Roman" w:hAnsi="Times New Roman"/>
          <w:color w:val="auto"/>
          <w:position w:val="9"/>
          <w:sz w:val="24"/>
          <w:szCs w:val="24"/>
          <w:lang w:val="en-GB" w:eastAsia="zxx" w:bidi="zxx"/>
        </w:rPr>
        <w:t xml:space="preserve">This program creates a REFL.FOA file with the standard SDP format that </w:t>
      </w:r>
      <w:r>
        <w:rPr>
          <w:rFonts w:eastAsia="Times New Roman" w:cs="Times New Roman" w:ascii="Times New Roman" w:hAnsi="Times New Roman"/>
          <w:color w:val="auto"/>
          <w:position w:val="10"/>
          <w:sz w:val="24"/>
          <w:szCs w:val="24"/>
          <w:lang w:val="en-GB" w:eastAsia="zxx" w:bidi="zxx"/>
        </w:rPr>
        <w:t>include the  computed and observed structure factors. They are scaled in normalized structure factor units. The magnetic contribution is deduced, and the extinction (or other) correction are applied, to get a correct Fourier map.</w:t>
      </w:r>
    </w:p>
    <w:p>
      <w:pPr>
        <w:pStyle w:val="Normal"/>
        <w:jc w:val="both"/>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resently, the data information in the MXDINT file is not used, so MXDSDP</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prompts the user to get the nnn number of the data collec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Fortran file:  'MXDLIB:MXDSDP.FO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put:  MXDnnn.BDA and MXDnnn.BCF MXD binary file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Output:  Binary 'REFL.FOA' fil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jc w:val="center"/>
        <w:rPr>
          <w:rFonts w:ascii="Times New Roman" w:hAnsi="Times New Roman" w:eastAsia="Times New Roman" w:cs="Times New Roman"/>
          <w:b/>
          <w:b/>
          <w:bCs/>
          <w:color w:val="auto"/>
          <w:position w:val="11"/>
          <w:sz w:val="40"/>
          <w:szCs w:val="40"/>
          <w:lang w:val="en-GB" w:eastAsia="zxx" w:bidi="zxx"/>
        </w:rPr>
      </w:pPr>
      <w:r>
        <w:rPr>
          <w:rFonts w:eastAsia="Times New Roman" w:cs="Times New Roman" w:ascii="Times New Roman" w:hAnsi="Times New Roman"/>
          <w:b/>
          <w:bCs/>
          <w:color w:val="auto"/>
          <w:position w:val="11"/>
          <w:sz w:val="40"/>
          <w:szCs w:val="40"/>
          <w:lang w:val="en-GB" w:eastAsia="zxx" w:bidi="zxx"/>
        </w:rPr>
        <w:t>APPENDIX G</w:t>
      </w:r>
    </w:p>
    <w:p>
      <w:pPr>
        <w:pStyle w:val="Normal"/>
        <w:jc w:val="center"/>
        <w:rPr>
          <w:rFonts w:ascii="Times New Roman" w:hAnsi="Times New Roman" w:eastAsia="Times New Roman" w:cs="Times New Roman"/>
          <w:b/>
          <w:b/>
          <w:bCs/>
          <w:color w:val="auto"/>
          <w:position w:val="18"/>
          <w:sz w:val="40"/>
          <w:szCs w:val="40"/>
          <w:lang w:val="en-GB" w:eastAsia="zxx" w:bidi="zxx"/>
        </w:rPr>
      </w:pPr>
      <w:r>
        <w:rPr>
          <w:rFonts w:eastAsia="Times New Roman" w:cs="Times New Roman" w:ascii="Times New Roman" w:hAnsi="Times New Roman"/>
          <w:b/>
          <w:bCs/>
          <w:color w:val="auto"/>
          <w:position w:val="18"/>
          <w:sz w:val="40"/>
          <w:szCs w:val="40"/>
          <w:lang w:val="en-GB" w:eastAsia="zxx" w:bidi="zxx"/>
        </w:rPr>
      </w:r>
    </w:p>
    <w:p>
      <w:pPr>
        <w:pStyle w:val="Normal"/>
        <w:jc w:val="center"/>
        <w:rPr>
          <w:rFonts w:ascii="Times New Roman" w:hAnsi="Times New Roman" w:eastAsia="Times New Roman" w:cs="Times New Roman"/>
          <w:b/>
          <w:b/>
          <w:bCs/>
          <w:color w:val="auto"/>
          <w:position w:val="11"/>
          <w:sz w:val="40"/>
          <w:szCs w:val="40"/>
          <w:lang w:val="en-GB" w:eastAsia="zxx" w:bidi="zxx"/>
        </w:rPr>
      </w:pPr>
      <w:r>
        <w:rPr>
          <w:rFonts w:eastAsia="Times New Roman" w:cs="Times New Roman" w:ascii="Times New Roman" w:hAnsi="Times New Roman"/>
          <w:b/>
          <w:bCs/>
          <w:color w:val="auto"/>
          <w:position w:val="11"/>
          <w:sz w:val="40"/>
          <w:szCs w:val="40"/>
          <w:lang w:val="en-GB" w:eastAsia="zxx" w:bidi="zxx"/>
        </w:rPr>
        <w:t>EQUIVALENT REFLECTIONS UTILITIES</w:t>
      </w:r>
    </w:p>
    <w:p>
      <w:pPr>
        <w:pStyle w:val="Normal"/>
        <w:rPr>
          <w:rFonts w:ascii="Times New Roman" w:hAnsi="Times New Roman" w:eastAsia="Times New Roman" w:cs="Times New Roman"/>
          <w:b/>
          <w:b/>
          <w:bCs/>
          <w:color w:val="auto"/>
          <w:position w:val="6"/>
          <w:sz w:val="24"/>
          <w:szCs w:val="24"/>
          <w:lang w:val="en-GB" w:eastAsia="zxx" w:bidi="zxx"/>
        </w:rPr>
      </w:pPr>
      <w:r>
        <w:rPr>
          <w:rFonts w:eastAsia="Times New Roman" w:cs="Times New Roman" w:ascii="Times New Roman" w:hAnsi="Times New Roman"/>
          <w:b/>
          <w:bCs/>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G.1 - SORTING AN ASCII FILE IN INCREASING SIN(THETA)/LAMBDA.</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pascal program SORT is used to performs any theta sorting on a  ASCII</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data  file,  the  output  form,  is  compatible with MXD and with the NONEQD2L</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fortran program.</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input file must have one line per  reflection,  with  one  space  (o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tabulation)  between each number, the ordering of column is free.  It is the H</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K L F2 and SG (reflection index h k l, squared structure factor, and sigma) i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any  order.   If  a  theta  column  is present the program can use it, else i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prompts the user to get the unit cell and then comput each theta Bragg angl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sort algorithme is very fast.  It use the binary memory tree and  ca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sort  16500  reflection in two minutes by use of 1M bytes of memory in a micro</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VAX II compute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G.2 - EQUIVALENT AVERAGE AND OR TWIN/MAGNETIC DOMAINS EXPANSS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program NONEQD2L can be used to perform equivalent reflection averag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on  a  given  symmetry  ponctual  group, and/or, expand input data for twin o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magnetic domain to a set of reflection  packets  (to  use  in  RAY  type  data</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collec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t use a previously theta sorted file (as created by  the  SORT  program)</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and write a resulting file.  It use a parameter file set as this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 the first line (free forma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min, Icenter, Iout, Iexpe, Inmoy, Icoln, Imsg, Ils2</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Pmin is the minimum of sigma to write in the resulting fil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center = 0/1 to donot/do the center operator active for the Friedel pai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h,k,l] and [-h,-k,-l] same if the ponctuel group is not centere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out = 0/1 to donot /do a full listing (file NONEQ.LI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expe = 0/1 to donot/do the twin/domain reflection expansion to  generat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a data file for twin/magnetic domains fitting.</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nmoy = 0/1/2 to donot/donormalaverage/dofullreflectiongenera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f Inmoy is 0, there is no equivalent reflection genera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f Inmoy is 1, NONEQD2L gives the normal hkl equivalent genera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f Inmoy is 2, NONEQD2L generates all hkl equivalent reflection  but  on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reflexion  is  generate  for  each  symmetry  operator same when it is already</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generated.  This mode is used with  Iexpe  =  1,  to  generate  each  magnetic</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domains/twin reflection contributi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coln is the total number column in the input file, the first column mus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be IH, IK, IL, F2, SG, THETA, so Icoln must be in the range 6..13.</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msg 0/1 to donotreplace/replace the  average  of  initial  sigma(s)  (o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founded  equivalent reflections) by the statistic error sigma deduced from th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equivalent reflection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ls2 0/1 to donot/do the LAMBDA/2  reflection  generation  (to  use  with</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Iexpe = 1).</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second input line is (free format):</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Nmat, Icenter where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Nmat is the number of data symmetry operator matrix.</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center is 0/1 for notcentered/centered ponctual group.</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next lins must gives Nmat 3*3 integer matrix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NONEQD2L program complet the ponctual group to get the full  operato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list, so the user is required to gives only the generator group element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MXDLIB:P42MNM.GRP file is an example to perform the  average  of  th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equivalent  reflection  in the space group D4h/14, and the file MXDLIB:EP4.GRP</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is an example to perform a domain expansion data file when the four domain can</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be deduced by the ponctual group 4 from the other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The resulting data file as the next following field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NTWIN The domain number (starting from 0).  It is always 1 when  Iexpe  =</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0.</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H, IK, IL the reflection indices.</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The additional column values as  copied  from  the  input  first  related</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reflection (if Icoln &gt; 6).</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ISMXD the sentinel for MXD to build the  set  of  reflection  lines.   If</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Iexpe  is  0, then ISMXD = 1, else ISMXD is -1 for the contribution except for</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t>the last one.</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p>
      <w:pPr>
        <w:pStyle w:val="Normal"/>
        <w:rPr/>
      </w:pPr>
      <w:r>
        <w:rPr>
          <w:rFonts w:eastAsia="Times New Roman" w:cs="Times New Roman" w:ascii="Times New Roman" w:hAnsi="Times New Roman"/>
          <w:color w:val="auto"/>
          <w:position w:val="6"/>
          <w:sz w:val="24"/>
          <w:szCs w:val="24"/>
          <w:lang w:val="en-GB" w:eastAsia="zxx" w:bidi="zxx"/>
        </w:rPr>
        <w:t xml:space="preserve">     </w:t>
      </w:r>
      <w:r>
        <w:rPr>
          <w:rFonts w:eastAsia="Times New Roman" w:cs="Times New Roman" w:ascii="Times New Roman" w:hAnsi="Times New Roman"/>
          <w:color w:val="auto"/>
          <w:position w:val="9"/>
          <w:sz w:val="24"/>
          <w:szCs w:val="24"/>
          <w:lang w:val="en-GB" w:eastAsia="zxx" w:bidi="zxx"/>
        </w:rPr>
        <w:t>RF2, RSG, RTH are the resulting F2, Sg and theta.</w:t>
      </w:r>
    </w:p>
    <w:p>
      <w:pPr>
        <w:pStyle w:val="Normal"/>
        <w:rPr>
          <w:rFonts w:ascii="Times New Roman" w:hAnsi="Times New Roman" w:eastAsia="Times New Roman" w:cs="Times New Roman"/>
          <w:color w:val="auto"/>
          <w:position w:val="6"/>
          <w:sz w:val="24"/>
          <w:szCs w:val="24"/>
          <w:lang w:val="en-GB" w:eastAsia="zxx" w:bidi="zxx"/>
        </w:rPr>
      </w:pPr>
      <w:r>
        <w:rPr>
          <w:rFonts w:eastAsia="Times New Roman" w:cs="Times New Roman" w:ascii="Times New Roman" w:hAnsi="Times New Roman"/>
          <w:color w:val="auto"/>
          <w:position w:val="6"/>
          <w:sz w:val="24"/>
          <w:szCs w:val="24"/>
          <w:lang w:val="en-GB" w:eastAsia="zxx" w:bidi="zxx"/>
        </w:rPr>
      </w:r>
    </w:p>
    <w:sectPr>
      <w:headerReference w:type="default" r:id="rId3"/>
      <w:type w:val="nextPage"/>
      <w:pgSz w:w="11906" w:h="16838"/>
      <w:pgMar w:left="1134" w:right="1134" w:gutter="0" w:header="680" w:top="133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1"/>
    <w:family w:val="auto"/>
    <w:pitch w:val="default"/>
  </w:font>
  <w:font w:name="Liberation Sans">
    <w:altName w:val="Arial"/>
    <w:charset w:val="01"/>
    <w:family w:val="swiss"/>
    <w:pitch w:val="variable"/>
  </w:font>
  <w:font w:name="Albany AMT">
    <w:altName w:val="Arial"/>
    <w:charset w:val="00"/>
    <w:family w:val="swiss"/>
    <w:pitch w:val="variable"/>
  </w:font>
  <w:font w:name="Courier New">
    <w:charset w:val="00"/>
    <w:family w:val="modern"/>
    <w:pitch w:val="default"/>
  </w:font>
  <w:font w:name="Times New Roman">
    <w:charset w:val="01"/>
    <w:family w:val="roman"/>
    <w:pitch w:val="variable"/>
  </w:font>
  <w:font w:name="Courier 10 Pitch">
    <w:charset w:val="01"/>
    <w:family w:val="auto"/>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8" w:leader="none"/>
        <w:tab w:val="left" w:pos="7825" w:leader="none"/>
        <w:tab w:val="right" w:pos="9637" w:leader="none"/>
      </w:tabs>
      <w:rPr/>
    </w:pPr>
    <w:r>
      <w:rPr>
        <w:rFonts w:eastAsia="Times New Roman" w:cs="Times New Roman"/>
        <w:color w:val="auto"/>
        <w:position w:val="10"/>
        <w:sz w:val="24"/>
        <w:szCs w:val="24"/>
        <w:lang w:val="en-GB" w:eastAsia="zxx" w:bidi="zxx"/>
      </w:rPr>
      <w:t>MXD – Crystallographic System User's Guide</w:t>
      <w:tab/>
      <w:tab/>
      <w:t>page</w:t>
      <w:tab/>
    </w:r>
    <w:r>
      <w:rPr>
        <w:rFonts w:eastAsia="Times New Roman" w:cs="Times New Roman"/>
        <w:color w:val="auto"/>
        <w:position w:val="15"/>
        <w:sz w:val="24"/>
        <w:szCs w:val="24"/>
        <w:lang w:val="en-GB" w:eastAsia="zxx" w:bidi="zxx"/>
      </w:rPr>
      <w:fldChar w:fldCharType="begin"/>
    </w:r>
    <w:r>
      <w:rPr>
        <w:position w:val="15"/>
        <w:sz w:val="24"/>
        <w:szCs w:val="24"/>
        <w:rFonts w:eastAsia="Times New Roman" w:cs="Times New Roman"/>
        <w:color w:val="auto"/>
        <w:lang w:val="en-GB" w:eastAsia="zxx" w:bidi="zxx"/>
      </w:rPr>
      <w:instrText xml:space="preserve"> PAGE \* ARABIC </w:instrText>
    </w:r>
    <w:r>
      <w:rPr>
        <w:position w:val="15"/>
        <w:sz w:val="24"/>
        <w:szCs w:val="24"/>
        <w:rFonts w:eastAsia="Times New Roman" w:cs="Times New Roman"/>
        <w:color w:val="auto"/>
        <w:lang w:val="en-GB" w:eastAsia="zxx" w:bidi="zxx"/>
      </w:rPr>
      <w:fldChar w:fldCharType="separate"/>
    </w:r>
    <w:r>
      <w:rPr>
        <w:position w:val="15"/>
        <w:sz w:val="24"/>
        <w:szCs w:val="24"/>
        <w:rFonts w:eastAsia="Times New Roman" w:cs="Times New Roman"/>
        <w:color w:val="auto"/>
        <w:lang w:val="en-GB" w:eastAsia="zxx" w:bidi="zxx"/>
      </w:rPr>
      <w:t>4</w:t>
    </w:r>
    <w:r>
      <w:rPr>
        <w:position w:val="15"/>
        <w:sz w:val="24"/>
        <w:szCs w:val="24"/>
        <w:rFonts w:eastAsia="Times New Roman" w:cs="Times New Roman"/>
        <w:color w:val="auto"/>
        <w:lang w:val="en-GB" w:eastAsia="zxx" w:bidi="zxx"/>
      </w:rPr>
      <w:fldChar w:fldCharType="end"/>
    </w:r>
    <w:r>
      <w:rPr>
        <w:rFonts w:eastAsia="Times New Roman" w:cs="Courier 10 Pitch" w:ascii="Courier 10 Pitch" w:hAnsi="Courier 10 Pitch"/>
        <w:color w:val="auto"/>
        <w:position w:val="15"/>
        <w:sz w:val="24"/>
        <w:szCs w:val="24"/>
        <w:lang w:val="en-GB" w:eastAsia="zxx" w:bidi="zxx"/>
      </w:rPr>
      <w:t>/</w:t>
    </w:r>
    <w:r>
      <w:rPr>
        <w:rFonts w:eastAsia="Times New Roman" w:cs="Times New Roman"/>
        <w:color w:val="auto"/>
        <w:position w:val="15"/>
        <w:sz w:val="24"/>
        <w:szCs w:val="24"/>
        <w:lang w:val="en-GB" w:eastAsia="zxx" w:bidi="zxx"/>
      </w:rPr>
      <w:fldChar w:fldCharType="begin"/>
    </w:r>
    <w:r>
      <w:rPr>
        <w:position w:val="15"/>
        <w:sz w:val="24"/>
        <w:szCs w:val="24"/>
        <w:rFonts w:eastAsia="Times New Roman" w:cs="Times New Roman"/>
        <w:color w:val="auto"/>
        <w:lang w:val="en-GB" w:eastAsia="zxx" w:bidi="zxx"/>
      </w:rPr>
      <w:instrText xml:space="preserve"> NUMPAGES \* ARABIC </w:instrText>
    </w:r>
    <w:r>
      <w:rPr>
        <w:position w:val="15"/>
        <w:sz w:val="24"/>
        <w:szCs w:val="24"/>
        <w:rFonts w:eastAsia="Times New Roman" w:cs="Times New Roman"/>
        <w:color w:val="auto"/>
        <w:lang w:val="en-GB" w:eastAsia="zxx" w:bidi="zxx"/>
      </w:rPr>
      <w:fldChar w:fldCharType="separate"/>
    </w:r>
    <w:r>
      <w:rPr>
        <w:position w:val="15"/>
        <w:sz w:val="24"/>
        <w:szCs w:val="24"/>
        <w:rFonts w:eastAsia="Times New Roman" w:cs="Times New Roman"/>
        <w:color w:val="auto"/>
        <w:lang w:val="en-GB" w:eastAsia="zxx" w:bidi="zxx"/>
      </w:rPr>
      <w:t>139</w:t>
    </w:r>
    <w:r>
      <w:rPr>
        <w:position w:val="15"/>
        <w:sz w:val="24"/>
        <w:szCs w:val="24"/>
        <w:rFonts w:eastAsia="Times New Roman" w:cs="Times New Roman"/>
        <w:color w:val="auto"/>
        <w:lang w:val="en-GB" w:eastAsia="zxx" w:bidi="zxx"/>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upperRoman"/>
      <w:lvlText w:val="%1."/>
      <w:lvlJc w:val="left"/>
      <w:pPr>
        <w:tabs>
          <w:tab w:val="num" w:pos="360"/>
        </w:tabs>
        <w:ind w:left="360" w:hanging="360"/>
      </w:pPr>
    </w:lvl>
    <w:lvl w:ilvl="1">
      <w:start w:val="6"/>
      <w:numFmt w:val="decimal"/>
      <w:lvlText w:val="%1.%2"/>
      <w:lvlJc w:val="left"/>
      <w:pPr>
        <w:tabs>
          <w:tab w:val="num" w:pos="922"/>
        </w:tabs>
        <w:ind w:left="922" w:hanging="360"/>
      </w:pPr>
    </w:lvl>
    <w:lvl w:ilvl="2">
      <w:start w:val="1"/>
      <w:numFmt w:val="decimal"/>
      <w:lvlText w:val="%1.%2.%3."/>
      <w:lvlJc w:val="left"/>
      <w:pPr>
        <w:tabs>
          <w:tab w:val="num" w:pos="1484"/>
        </w:tabs>
        <w:ind w:left="1484" w:hanging="360"/>
      </w:pPr>
    </w:lvl>
    <w:lvl w:ilvl="3">
      <w:start w:val="1"/>
      <w:numFmt w:val="decimal"/>
      <w:lvlText w:val="%1.%2.%3.%4."/>
      <w:lvlJc w:val="left"/>
      <w:pPr>
        <w:tabs>
          <w:tab w:val="num" w:pos="2046"/>
        </w:tabs>
        <w:ind w:left="2046" w:hanging="360"/>
      </w:pPr>
    </w:lvl>
    <w:lvl w:ilvl="4">
      <w:start w:val="1"/>
      <w:numFmt w:val="decimal"/>
      <w:lvlText w:val="%1.%2.%3.%4.%5."/>
      <w:lvlJc w:val="left"/>
      <w:pPr>
        <w:tabs>
          <w:tab w:val="num" w:pos="2608"/>
        </w:tabs>
        <w:ind w:left="2608" w:hanging="360"/>
      </w:pPr>
    </w:lvl>
    <w:lvl w:ilvl="5">
      <w:start w:val="1"/>
      <w:numFmt w:val="decimal"/>
      <w:lvlText w:val="%1.%2.%3.%4.%5.%6."/>
      <w:lvlJc w:val="left"/>
      <w:pPr>
        <w:tabs>
          <w:tab w:val="num" w:pos="3170"/>
        </w:tabs>
        <w:ind w:left="3170" w:hanging="360"/>
      </w:pPr>
    </w:lvl>
    <w:lvl w:ilvl="6">
      <w:start w:val="1"/>
      <w:numFmt w:val="decimal"/>
      <w:lvlText w:val="%1.%2.%3.%4.%5.%6.%7."/>
      <w:lvlJc w:val="left"/>
      <w:pPr>
        <w:tabs>
          <w:tab w:val="num" w:pos="3732"/>
        </w:tabs>
        <w:ind w:left="3732" w:hanging="360"/>
      </w:pPr>
    </w:lvl>
    <w:lvl w:ilvl="7">
      <w:start w:val="1"/>
      <w:numFmt w:val="decimal"/>
      <w:lvlText w:val="%1.%2.%3.%4.%5.%6.%7.%8."/>
      <w:lvlJc w:val="left"/>
      <w:pPr>
        <w:tabs>
          <w:tab w:val="num" w:pos="4294"/>
        </w:tabs>
        <w:ind w:left="4294" w:hanging="360"/>
      </w:pPr>
    </w:lvl>
    <w:lvl w:ilvl="8">
      <w:start w:val="1"/>
      <w:numFmt w:val="decimal"/>
      <w:lvlText w:val="%1.%2.%3.%4.%5.%6.%7.%8.%9."/>
      <w:lvlJc w:val="left"/>
      <w:pPr>
        <w:tabs>
          <w:tab w:val="num" w:pos="4856"/>
        </w:tabs>
        <w:ind w:left="4856" w:hanging="360"/>
      </w:pPr>
    </w:lvl>
  </w:abstractNum>
  <w:abstractNum w:abstractNumId="2">
    <w:lvl w:ilvl="0">
      <w:start w:val="4"/>
      <w:numFmt w:val="upperRoman"/>
      <w:lvlText w:val="%1."/>
      <w:lvlJc w:val="left"/>
      <w:pPr>
        <w:tabs>
          <w:tab w:val="num" w:pos="360"/>
        </w:tabs>
        <w:ind w:left="360" w:hanging="360"/>
      </w:pPr>
    </w:lvl>
    <w:lvl w:ilvl="1">
      <w:start w:val="2"/>
      <w:numFmt w:val="decimal"/>
      <w:lvlText w:val="%1.%2."/>
      <w:lvlJc w:val="left"/>
      <w:pPr>
        <w:tabs>
          <w:tab w:val="num" w:pos="388"/>
        </w:tabs>
        <w:ind w:left="388" w:hanging="360"/>
      </w:pPr>
    </w:lvl>
    <w:lvl w:ilvl="2">
      <w:start w:val="4"/>
      <w:numFmt w:val="decimal"/>
      <w:lvlText w:val="%1.%2.%3"/>
      <w:lvlJc w:val="left"/>
      <w:pPr>
        <w:tabs>
          <w:tab w:val="num" w:pos="416"/>
        </w:tabs>
        <w:ind w:left="416" w:hanging="360"/>
      </w:pPr>
    </w:lvl>
    <w:lvl w:ilvl="3">
      <w:start w:val="1"/>
      <w:numFmt w:val="decimal"/>
      <w:lvlText w:val="%1.%2.%3.%4."/>
      <w:lvlJc w:val="left"/>
      <w:pPr>
        <w:tabs>
          <w:tab w:val="num" w:pos="444"/>
        </w:tabs>
        <w:ind w:left="444" w:hanging="360"/>
      </w:pPr>
    </w:lvl>
    <w:lvl w:ilvl="4">
      <w:start w:val="1"/>
      <w:numFmt w:val="decimal"/>
      <w:lvlText w:val="%1.%2.%3.%4.%5."/>
      <w:lvlJc w:val="left"/>
      <w:pPr>
        <w:tabs>
          <w:tab w:val="num" w:pos="472"/>
        </w:tabs>
        <w:ind w:left="472" w:hanging="360"/>
      </w:pPr>
    </w:lvl>
    <w:lvl w:ilvl="5">
      <w:start w:val="1"/>
      <w:numFmt w:val="decimal"/>
      <w:lvlText w:val="%1.%2.%3.%4.%5.%6."/>
      <w:lvlJc w:val="left"/>
      <w:pPr>
        <w:tabs>
          <w:tab w:val="num" w:pos="500"/>
        </w:tabs>
        <w:ind w:left="500" w:hanging="360"/>
      </w:pPr>
    </w:lvl>
    <w:lvl w:ilvl="6">
      <w:start w:val="1"/>
      <w:numFmt w:val="decimal"/>
      <w:lvlText w:val="%1.%2.%3.%4.%5.%6.%7."/>
      <w:lvlJc w:val="left"/>
      <w:pPr>
        <w:tabs>
          <w:tab w:val="num" w:pos="528"/>
        </w:tabs>
        <w:ind w:left="528" w:hanging="360"/>
      </w:pPr>
    </w:lvl>
    <w:lvl w:ilvl="7">
      <w:start w:val="1"/>
      <w:numFmt w:val="decimal"/>
      <w:lvlText w:val="%1.%2.%3.%4.%5.%6.%7.%8."/>
      <w:lvlJc w:val="left"/>
      <w:pPr>
        <w:tabs>
          <w:tab w:val="num" w:pos="556"/>
        </w:tabs>
        <w:ind w:left="556" w:hanging="360"/>
      </w:pPr>
    </w:lvl>
    <w:lvl w:ilvl="8">
      <w:start w:val="1"/>
      <w:numFmt w:val="decimal"/>
      <w:lvlText w:val="%1.%2.%3.%4.%5.%6.%7.%8.%9."/>
      <w:lvlJc w:val="left"/>
      <w:pPr>
        <w:tabs>
          <w:tab w:val="num" w:pos="584"/>
        </w:tabs>
        <w:ind w:left="584"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36"/>
      <w:szCs w:val="20"/>
      <w:vertAlign w:val="superscript"/>
      <w:lang w:val="en-GB"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olicepardfaut">
    <w:name w:val="Police par défaut"/>
    <w:qFormat/>
    <w:rPr/>
  </w:style>
  <w:style w:type="character" w:styleId="Caractresdenumrotation">
    <w:name w:val="Caractères de numérotation"/>
    <w:qFormat/>
    <w:rPr/>
  </w:style>
  <w:style w:type="character" w:styleId="Puces">
    <w:name w:val="Puc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lbany AMT;Arial" w:hAnsi="Albany AMT;Arial" w:eastAsia="Arial" w:cs="Arial"/>
      <w:sz w:val="28"/>
      <w:szCs w:val="28"/>
    </w:rPr>
  </w:style>
  <w:style w:type="paragraph" w:styleId="Lgende">
    <w:name w:val="Légende"/>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Textebrut">
    <w:name w:val="Texte brut"/>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Titredetabledesmatires">
    <w:name w:val="Titre de table des matières"/>
    <w:basedOn w:val="Titre"/>
    <w:qFormat/>
    <w:pPr>
      <w:suppressLineNumbers/>
      <w:ind w:left="0" w:right="0" w:hanging="0"/>
    </w:pPr>
    <w:rPr>
      <w:b/>
      <w:bCs/>
      <w:sz w:val="32"/>
      <w:szCs w:val="32"/>
    </w:rPr>
  </w:style>
  <w:style w:type="paragraph" w:styleId="Contents1">
    <w:name w:val="TOC 1"/>
    <w:basedOn w:val="Rpertoire"/>
    <w:pPr>
      <w:tabs>
        <w:tab w:val="clear" w:pos="708"/>
        <w:tab w:val="right" w:pos="9638" w:leader="dot"/>
      </w:tabs>
      <w:ind w:left="0" w:right="0" w:hanging="0"/>
    </w:pPr>
    <w:rPr/>
  </w:style>
  <w:style w:type="paragraph" w:styleId="Contents2">
    <w:name w:val="TOC 2"/>
    <w:basedOn w:val="Rpertoire"/>
    <w:pPr>
      <w:tabs>
        <w:tab w:val="clear" w:pos="708"/>
        <w:tab w:val="right" w:pos="9637" w:leader="dot"/>
      </w:tabs>
      <w:ind w:left="283" w:right="0" w:hanging="0"/>
    </w:pPr>
    <w:rPr/>
  </w:style>
  <w:style w:type="paragraph" w:styleId="Contents3">
    <w:name w:val="TOC 3"/>
    <w:basedOn w:val="Rpertoire"/>
    <w:pPr>
      <w:tabs>
        <w:tab w:val="clear" w:pos="708"/>
        <w:tab w:val="right" w:pos="9637" w:leader="dot"/>
      </w:tabs>
      <w:ind w:left="566" w:right="0" w:hanging="0"/>
    </w:pPr>
    <w:rPr/>
  </w:style>
  <w:style w:type="paragraph" w:styleId="Contents4">
    <w:name w:val="TOC 4"/>
    <w:basedOn w:val="Rpertoire"/>
    <w:pPr>
      <w:tabs>
        <w:tab w:val="clear" w:pos="708"/>
        <w:tab w:val="right" w:pos="9637" w:leader="dot"/>
      </w:tabs>
      <w:ind w:left="849" w:right="0" w:hanging="0"/>
    </w:pPr>
    <w:rPr/>
  </w:style>
  <w:style w:type="paragraph" w:styleId="Contents5">
    <w:name w:val="TOC 5"/>
    <w:basedOn w:val="Rpertoire"/>
    <w:pPr>
      <w:tabs>
        <w:tab w:val="clear" w:pos="708"/>
        <w:tab w:val="right" w:pos="9637" w:leader="dot"/>
      </w:tabs>
      <w:ind w:left="1132" w:right="0" w:hanging="0"/>
    </w:pPr>
    <w:rPr/>
  </w:style>
  <w:style w:type="paragraph" w:styleId="Contents6">
    <w:name w:val="TOC 6"/>
    <w:basedOn w:val="Rpertoire"/>
    <w:pPr>
      <w:tabs>
        <w:tab w:val="clear" w:pos="708"/>
        <w:tab w:val="right" w:pos="9637" w:leader="dot"/>
      </w:tabs>
      <w:ind w:left="1415" w:right="0" w:hanging="0"/>
    </w:pPr>
    <w:rPr/>
  </w:style>
  <w:style w:type="paragraph" w:styleId="Contents7">
    <w:name w:val="TOC 7"/>
    <w:basedOn w:val="Rpertoire"/>
    <w:pPr>
      <w:tabs>
        <w:tab w:val="clear" w:pos="708"/>
        <w:tab w:val="right" w:pos="9637" w:leader="dot"/>
      </w:tabs>
      <w:ind w:left="1698" w:right="0" w:hanging="0"/>
    </w:pPr>
    <w:rPr/>
  </w:style>
  <w:style w:type="paragraph" w:styleId="Contents8">
    <w:name w:val="TOC 8"/>
    <w:basedOn w:val="Rpertoire"/>
    <w:pPr>
      <w:tabs>
        <w:tab w:val="clear" w:pos="708"/>
        <w:tab w:val="right" w:pos="9637" w:leader="dot"/>
      </w:tabs>
      <w:ind w:left="1981" w:right="0" w:hanging="0"/>
    </w:pPr>
    <w:rPr/>
  </w:style>
  <w:style w:type="paragraph" w:styleId="Contents9">
    <w:name w:val="TOC 9"/>
    <w:basedOn w:val="Rpertoire"/>
    <w:pPr>
      <w:tabs>
        <w:tab w:val="clear" w:pos="708"/>
        <w:tab w:val="right" w:pos="9637" w:leader="dot"/>
      </w:tabs>
      <w:ind w:left="2264" w:right="0" w:hanging="0"/>
    </w:pPr>
    <w:rPr/>
  </w:style>
  <w:style w:type="paragraph" w:styleId="Tabledesmatiresniveau10">
    <w:name w:val="Table des matières niveau 10"/>
    <w:basedOn w:val="Rpertoire"/>
    <w:qFormat/>
    <w:pPr>
      <w:tabs>
        <w:tab w:val="clear" w:pos="708"/>
        <w:tab w:val="right" w:pos="9637"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7:21:00Z</dcterms:created>
  <dc:creator>Wolfers Pierre</dc:creator>
  <dc:description/>
  <dc:language>en-US</dc:language>
  <cp:lastModifiedBy/>
  <cp:lastPrinted>2113-01-01T00:00:00Z</cp:lastPrinted>
  <dcterms:modified xsi:type="dcterms:W3CDTF">2008-03-13T19:03:55Z</dcterms:modified>
  <cp:revision>5</cp:revision>
  <dc:subject/>
  <dc:title/>
</cp:coreProperties>
</file>